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OB TITLE:  </w:t>
      </w:r>
      <w:r>
        <w:rPr>
          <w:rFonts w:cs="Arial" w:ascii="Arial" w:hAnsi="Arial"/>
          <w:b/>
          <w:i/>
          <w:sz w:val="20"/>
          <w:szCs w:val="20"/>
        </w:rPr>
        <w:t>Restaurant General Manager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ORTING TO: Executive Chef/Ow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B SCOPE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Manage two adjacent restaurants within the policies and guidelines of the company to ensure customer satisfaction and profit maximiz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operational and financial responsibilit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ly perform hands-on work on an ongoing basis to best serve customers, train employees, respond to customer service needs, or otherwise role model appropriate behaviors in the restauran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agers provide overall leadership; recognize and motivate members of the team; coach and train the team for operational excellenc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eral Managers are expected to work 50-55 hours per week including peak period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TIONS SUPERVISED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Manager(s), Shift Supervisor(s) and Restaurant Team Member(s) with a particular focus on Front of the House staff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B QUALIFICATIONS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 School, College or University Degree Preferred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-4 years supervisory experience in either a food service or retail environment, including Profit &amp; Loss responsibilit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ed knowledge of wi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ic business math and accounting skill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g interpersonal and conflict resolution skill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od oral/written communication skill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g analytical/decision-making skill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 personal computer literacy (QuickBooks fluency considered an asse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RE RESPONSIBILITIE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trol day-to-day operations by scheduling labor, ordering beverages and supplies, </w:t>
        <w:tab/>
        <w:t>controlling inventory, and developing the restaurant te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nage event planning and party book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sure adherence with all legislated safety and health rules and guidelines as well as </w:t>
        <w:tab/>
        <w:t xml:space="preserve">company safety and security polic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trol Profit &amp; Loss (i.e., plan attainment) by following cash control/security procedures, </w:t>
        <w:tab/>
        <w:t xml:space="preserve">maintaining inventory, managing labor, reviewing financial reports, and taking appropriate </w:t>
        <w:tab/>
        <w:t xml:space="preserve">action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ecruit, interview, and hire team members; conduct performance appraisals, take </w:t>
        <w:tab/>
        <w:t xml:space="preserve">discipline action, motivate and trai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tribute to marketing planning and outreach initiativ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sure maintenance of equipment, facility, and ground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sure food quality and 100% customer satisfac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sure complete and timely execution of corporate &amp; local marketing program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sure a safe working and customer experience environment by facilitating safe work </w:t>
        <w:tab/>
        <w:t xml:space="preserve">behaviors of the tea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TU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uccessful candidate will be strongly committed to local, ethical and sustainable eating. He/She will be a positive force with a dynamic personality. He/She will be a strong motivator who naturally focuses on efficiency and productivity while inspiring others to do the same. The General Manager will be approachable, considerate and decisive. He/She will care deeply about creating and perpetuating an affirmative and upbeat environment for al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Helvetica Neue Light" w:hAnsi="Helvetica Neue Light" w:cs="Helvetica Neue Light"/>
          <w:color w:val="000000"/>
          <w:sz w:val="20"/>
        </w:rPr>
      </w:pPr>
      <w:r>
        <w:rPr>
          <w:rFonts w:cs="Arial" w:ascii="Arial" w:hAnsi="Arial"/>
          <w:sz w:val="20"/>
          <w:szCs w:val="20"/>
        </w:rPr>
        <w:t xml:space="preserve">Please send your CV to </w:t>
      </w:r>
      <w:hyperlink r:id="rId2">
        <w:r>
          <w:rPr>
            <w:rStyle w:val="InternetLink"/>
            <w:rFonts w:cs="Helvetica Neue Light" w:ascii="Helvetica Neue Light" w:hAnsi="Helvetica Neue Light"/>
            <w:sz w:val="20"/>
          </w:rPr>
          <w:t>bryanburke@hotmail.com</w:t>
        </w:r>
      </w:hyperlink>
    </w:p>
    <w:p>
      <w:pPr>
        <w:pStyle w:val="Normal"/>
        <w:rPr>
          <w:rFonts w:ascii="Helvetica Neue Light" w:hAnsi="Helvetica Neue Light" w:cs="Helvetica Neue Light"/>
          <w:color w:val="000000"/>
          <w:sz w:val="20"/>
        </w:rPr>
      </w:pPr>
      <w:r>
        <w:rPr>
          <w:rFonts w:cs="Helvetica Neue Light" w:ascii="Helvetica Neue Light" w:hAnsi="Helvetica Neue Light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Deadline: August 04,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7F0E18"/>
      <w:sz w:val="31"/>
      <w:szCs w:val="3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Helvetica Neue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Helvetica Neue Ligh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Helvetica Neue Ligh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Helvetica Neue Ligh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Helvetica Neue Ligh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Helvetica Neue Ligh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Helvetica Neue Ligh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anburk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19:00Z</dcterms:created>
  <dc:creator>Ted Koutsogiannopoulos</dc:creator>
  <dc:description/>
  <cp:keywords/>
  <dc:language>en-US</dc:language>
  <cp:lastModifiedBy>Gregory Hewitt</cp:lastModifiedBy>
  <cp:lastPrinted>2010-07-25T14:24:00Z</cp:lastPrinted>
  <dcterms:modified xsi:type="dcterms:W3CDTF">2010-07-28T06:32:00Z</dcterms:modified>
  <cp:revision>5</cp:revision>
  <dc:subject/>
  <dc:title>Restaurant General Manager</dc:title>
</cp:coreProperties>
</file>