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O DE ENSINO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GNOSIOLOGIA: A IMPORTÂNCIA DOS CONHECIEMENTOS NA VIDA DAS PESSOAS. </w:t>
        <w:br/>
        <w:t xml:space="preserve">2. ETMOLOGIA DA PALAVRA: ORIGEM DA FILOSOFIA E SEU SIGNIFICADO PARA A VIDA. </w:t>
        <w:br/>
        <w:t xml:space="preserve">3.SIMBOLOGIA: REFLEXÃO SOBRE OS DIVERSOS SÍMBOLOS EXISTENTES NA SOCIEDADE. </w:t>
        <w:br/>
        <w:t xml:space="preserve">4. INICIAÇÃO FILOSÓFICA. </w:t>
        <w:br/>
        <w:t xml:space="preserve">- CURIOSODADE. </w:t>
        <w:br/>
        <w:t xml:space="preserve">- IMAGINAÇÃO </w:t>
        <w:br/>
        <w:t xml:space="preserve">- QUESTIONAMENTO </w:t>
        <w:br/>
        <w:t xml:space="preserve">- REFLEXÃO </w:t>
        <w:br/>
        <w:t xml:space="preserve">- ANÁLISE </w:t>
        <w:br/>
        <w:t xml:space="preserve">- LINGUAGEM(COMUNICAR-SE, SABER OUVIR) </w:t>
        <w:br/>
        <w:t xml:space="preserve">5. CARACTERÍSTICAS DO PENSAMENTO: </w:t>
        <w:br/>
        <w:t xml:space="preserve">- PENSAMENTO FILOSÓFICO. </w:t>
        <w:br/>
        <w:t xml:space="preserve">- PENSAMENTO CIENTÍFICO. </w:t>
        <w:br/>
        <w:t xml:space="preserve">- O SENSO COMUM. </w:t>
        <w:br/>
        <w:t xml:space="preserve">6. AUTOCONSCIÊNCIA </w:t>
        <w:br/>
        <w:t xml:space="preserve">- VALORIZAÇÃO DE SI MESMO </w:t>
        <w:br/>
        <w:t xml:space="preserve">- CONVIÊNCIA CONSIGO MESMO - INDIVIDUALIDADE. </w:t>
        <w:br/>
        <w:t xml:space="preserve">- CONVIVÊNCIA COM O OUTRO. </w:t>
        <w:br/>
        <w:t xml:space="preserve">- CONSCIÊNCIA ECOLÓGICA. </w:t>
        <w:br/>
        <w:t xml:space="preserve">- CONSCIÊNCIA DO MUNDO. </w:t>
        <w:br/>
        <w:t xml:space="preserve">7. SENTIMENTOS: VALORIZAÇÃO DA VIDA E DE SI MESMO. </w:t>
        <w:br/>
        <w:t xml:space="preserve">- AMOR </w:t>
        <w:br/>
        <w:t xml:space="preserve">- AMIZADE </w:t>
        <w:br/>
        <w:t xml:space="preserve">- FELICIDADE </w:t>
        <w:br/>
        <w:t xml:space="preserve">- PERDÃO </w:t>
        <w:br/>
        <w:t xml:space="preserve">- ALEGRIA </w:t>
        <w:br/>
        <w:t xml:space="preserve">- ALTRUÍSMO </w:t>
        <w:br/>
        <w:t xml:space="preserve">- PACIÊNCIA </w:t>
        <w:br/>
        <w:t xml:space="preserve">- SENTIMENTOS (NEGATIVOS) </w:t>
        <w:br/>
        <w:t xml:space="preserve">.RAIVA </w:t>
        <w:br/>
        <w:t xml:space="preserve">.INVEJA </w:t>
        <w:br/>
        <w:t xml:space="preserve">.RESSENTIMENTO </w:t>
        <w:br/>
        <w:t xml:space="preserve">.MEDO </w:t>
        <w:br/>
        <w:t xml:space="preserve">.PERDA </w:t>
        <w:br/>
        <w:t xml:space="preserve">.MEDO </w:t>
        <w:br/>
        <w:t xml:space="preserve">.EGOÍSMO </w:t>
        <w:br/>
        <w:t xml:space="preserve">8. ÉTICA </w:t>
        <w:br/>
        <w:t xml:space="preserve">- VERDADE </w:t>
        <w:br/>
        <w:t xml:space="preserve">- MENTIRA </w:t>
        <w:br/>
        <w:t xml:space="preserve">- JUSTIÇA </w:t>
        <w:br/>
        <w:t xml:space="preserve">- DIÁLOGO </w:t>
        <w:br/>
        <w:t xml:space="preserve">- CONFLITO </w:t>
        <w:br/>
        <w:t xml:space="preserve">- SOLIDARIEDADE </w:t>
        <w:br/>
        <w:t xml:space="preserve">- COOPERAÇÃO </w:t>
        <w:br/>
        <w:t xml:space="preserve">- INJUSTIÇA </w:t>
        <w:br/>
        <w:t xml:space="preserve">- PARTICIPAÇÃO </w:t>
        <w:br/>
        <w:t xml:space="preserve">- TOLERÂNCIA </w:t>
        <w:br/>
        <w:t xml:space="preserve">- AUTONOMIA. </w:t>
        <w:br/>
        <w:t>- COMPETITIVIDADE</w:t>
        <w:br/>
        <w:br/>
        <w:t>9. FILOSOFIA E SOCIEDADE.</w:t>
        <w:br/>
        <w:br/>
        <w:t xml:space="preserve">- VIOLÊNCIA </w:t>
        <w:br/>
        <w:t xml:space="preserve">.FÍSICA </w:t>
        <w:br/>
        <w:t xml:space="preserve">.MORAL </w:t>
        <w:br/>
        <w:t xml:space="preserve">- FOME </w:t>
        <w:br/>
        <w:t xml:space="preserve">- MORTE </w:t>
        <w:br/>
        <w:t xml:space="preserve">- FURTO </w:t>
        <w:br/>
        <w:t xml:space="preserve">- DEMOCRACIA </w:t>
        <w:br/>
        <w:t xml:space="preserve">- CIDADANIA </w:t>
        <w:br/>
        <w:t xml:space="preserve">.INDIVIDUALISMO </w:t>
        <w:br/>
        <w:t xml:space="preserve">.COLETIVISMO </w:t>
        <w:br/>
        <w:t xml:space="preserve">.A POLÍTICA: LAR, ESCOLA, BAIRRO, CIDADE, ESTADO, PAÍS. </w:t>
        <w:br/>
        <w:t xml:space="preserve">- DIFERENÇAS SOCIAIS. </w:t>
        <w:br/>
        <w:t xml:space="preserve">.POBREZA </w:t>
        <w:br/>
        <w:t xml:space="preserve">.RIQUEZA </w:t>
        <w:br/>
        <w:t xml:space="preserve">.DIFERENÇAS PESSOAIS, CULTURAIS E CRENÇAS RELIGIOSAS </w:t>
        <w:br/>
        <w:t xml:space="preserve">- PRECOONCEITO </w:t>
        <w:br/>
        <w:t xml:space="preserve">- LIBERDADE/LIBERTINAGEM </w:t>
        <w:br/>
        <w:t xml:space="preserve">- MUDANÇA E TRANSFORMAÇÃO </w:t>
        <w:br/>
        <w:t xml:space="preserve">- TRABALHO </w:t>
        <w:br/>
        <w:t>- RESPONSABILIDAD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04:29Z</dcterms:created>
  <dc:creator/>
  <dc:description/>
  <dc:language>en-US</dc:language>
  <cp:lastModifiedBy/>
  <dcterms:modified xsi:type="dcterms:W3CDTF">2008-05-26T19:13:27Z</dcterms:modified>
  <cp:revision>3</cp:revision>
  <dc:subject/>
  <dc:title/>
</cp:coreProperties>
</file>