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TECNOLOGIA EDUCATIVA Y CURRICULUM  I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RITERIO DE VALUACIÓ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ntinuación se menciona  la forma de valuar el diplomado; la escala de calificación es numérica y como base partiremos de  un total del cien por ciento,  y se desglosara de la siguiente manera ya que todo el diplomado esta sujeto a valuación.</w:t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articipación en clases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 evaluara la participación  en clase esta deberá ser  voluntaria  sin que el profesor tome la decisión de señalar a los alumnos y por elección externa el profesor dirá quien participa  ya sea por un orden de lista o al azar dando respuestas creativas, coherentes  y espontaneas.</w:t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bates de temas específicos en el salón de clases, la  participación en el post, en tiempo y forma el día y hora pactada. Tendrá  un valor del 15%</w:t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tividades en clase</w:t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s trabajos son muy importantes en la valuación ya que estos se presentaran en equipo e individual, dinámicas, trabajos interpersonales  del tema en clase con resultados a la hora de clases en tiempo y forma  LyP. Tendrá un valor del 20% </w:t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reas</w:t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bajaremos con exposiciones en power point con diseños creativos, ensayos y análisis de lecturas, elaboración de mapas conceptuales  con creatividad. Tendrá un valor de    25%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xámenes </w:t>
      </w:r>
    </w:p>
    <w:p>
      <w:pPr>
        <w:pStyle w:val="Normal"/>
        <w:tabs>
          <w:tab w:val="clear" w:pos="708"/>
          <w:tab w:val="left" w:pos="7110" w:leader="none"/>
        </w:tabs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>Los exámenes  son muy importantes para evaluar los conocimientos aprendidos, y así dar retroalimentación de los temas vistos con anterioridad. Tendrá un valor de 40%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5:02:00Z</dcterms:created>
  <dc:creator>Isidro</dc:creator>
  <dc:description/>
  <dc:language>en-US</dc:language>
  <cp:lastModifiedBy>ISIDRO ALONSO ARIAS</cp:lastModifiedBy>
  <dcterms:modified xsi:type="dcterms:W3CDTF">2009-12-15T15:11:00Z</dcterms:modified>
  <cp:revision>5</cp:revision>
  <dc:subject/>
  <dc:title/>
</cp:coreProperties>
</file>