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TECNOLOGIA EDUCATIVA Y CURRICULUM  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  evaluación del diplomado hace énfasis en la aplicación de los conocimientos, a través de  tareas o trabajos enfocado en la solución de problema reales aplicando lo aprendido. A continuación se menciona las partes a la evaluar del diplomado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ticipación en clase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evaluara la participación  en clase esta deberá ser  voluntaria  sin que el profesor tome la decisión de señalar a los alumnos y por elección externa el profesor dirá quien participa  ya sea por un orden de lista o al azar dando respuestas creativas, coherentes  y espontaneas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ates de temas específicos en el salón de clases, la  participación en el post, en tiempo y forma el día y hora pactada. Tendrá  un valor del 15%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dades en clase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trabajos son muy importantes en la valuación ya que estos se presentaran en equipo e individual, dinámicas, trabajos interpersonales  del tema en clase con resultados a la hora de clases en tiempo y forma  LyP. Tendrá un valor del 20% 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eas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jaremos con exposiciones en power point con diseños creativos, ensayos y análisis de lecturas, elaboración de mapas conceptuales  con creatividad. Tendrá un valor de    25%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xámenes 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exámenes  son muy importantes para evaluar los conocimientos aprendidos, y así dar retroalimentación de los tema vistos con anterioridad . Tendrá un valor de 40% </w:t>
      </w:r>
    </w:p>
    <w:p>
      <w:pPr>
        <w:pStyle w:val="Normal"/>
        <w:rPr/>
      </w:pPr>
      <w:r>
        <w:rPr/>
        <w:t>CRITERIOS DE VALUACION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E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PC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icipación en clase y en líne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icipación voluntaria en clase y por elección externa asi como  individual con respuestas creativas y espontanea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bates de temas específicos, participación en el post, en tiempo y form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tividades de clase presenci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bajo en equipo e individual, dinámicas , trabajos interpersonales  del tema en clase con resultados a la hora de clase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e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xposiciones en power point con diseños creativos, análisis y ensayos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as  y elaboración de mapas mentales,  L Y P  T Y F con organización de ideas  congruentes originalidad y creatividad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ame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eórico practico, T/F con una fecha establecida, con un trabajo de ejercicios de reforzamiento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55:00Z</dcterms:created>
  <dc:creator>Isidro</dc:creator>
  <dc:description/>
  <cp:keywords/>
  <dc:language>en-US</dc:language>
  <cp:lastModifiedBy>Isidro</cp:lastModifiedBy>
  <dcterms:modified xsi:type="dcterms:W3CDTF">2009-12-10T20:28:00Z</dcterms:modified>
  <cp:revision>8</cp:revision>
  <dc:subject/>
  <dc:title/>
</cp:coreProperties>
</file>