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46"/>
      </w:tblGrid>
      <w:tr>
        <w:trPr/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a de Encontro Realizad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ta </w:t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ça-feira, 08/02/20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rário</w:t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19:05 – 20h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cal</w:t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CIL – Sala 1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Responsáveis e Ações para o Próximo Encontro</w:t>
            </w:r>
          </w:p>
        </w:tc>
      </w:tr>
      <w:tr>
        <w:trPr/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Kátia</w:t>
            </w:r>
          </w:p>
          <w:p>
            <w:pPr>
              <w:pStyle w:val="Normal"/>
              <w:ind w:left="720" w:hanging="0"/>
              <w:rPr>
                <w:lang w:val="pt-BR"/>
              </w:rPr>
            </w:pPr>
            <w:r>
              <w:rPr>
                <w:lang w:val="pt-BR"/>
              </w:rPr>
              <w:t>- Verificar com equipe de 5S da Integrad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Eder</w:t>
            </w:r>
          </w:p>
          <w:p>
            <w:pPr>
              <w:pStyle w:val="Normal"/>
              <w:ind w:left="720" w:hanging="0"/>
              <w:rPr>
                <w:lang w:val="pt-BR"/>
              </w:rPr>
            </w:pPr>
            <w:r>
              <w:rPr>
                <w:lang w:val="pt-BR"/>
              </w:rPr>
              <w:t>- Verificar as revistas da CAFÉ IGUAÇU sobre 5S</w:t>
            </w:r>
          </w:p>
          <w:p>
            <w:pPr>
              <w:pStyle w:val="Normal"/>
              <w:ind w:left="720" w:hanging="0"/>
              <w:rPr>
                <w:lang w:val="pt-BR"/>
              </w:rPr>
            </w:pPr>
            <w:r>
              <w:rPr>
                <w:lang w:val="pt-BR"/>
              </w:rPr>
              <w:t>- Consultar cursos e especialistas do SEBRAE (Leda Terabe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Gustavo</w:t>
            </w:r>
          </w:p>
          <w:p>
            <w:pPr>
              <w:pStyle w:val="Normal"/>
              <w:ind w:left="720" w:hanging="0"/>
              <w:rPr>
                <w:lang w:val="pt-BR"/>
              </w:rPr>
            </w:pPr>
            <w:r>
              <w:rPr>
                <w:lang w:val="pt-BR"/>
              </w:rPr>
              <w:t>- Cronograma dos mutirões.</w:t>
            </w:r>
          </w:p>
          <w:p>
            <w:pPr>
              <w:pStyle w:val="Normal"/>
              <w:ind w:left="720" w:hanging="0"/>
              <w:rPr>
                <w:lang w:val="pt-BR"/>
              </w:rPr>
            </w:pPr>
            <w:r>
              <w:rPr>
                <w:lang w:val="pt-BR"/>
              </w:rPr>
              <w:t xml:space="preserve">- Tentará apoio de voluntários d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Nelson</w:t>
            </w:r>
          </w:p>
          <w:p>
            <w:pPr>
              <w:pStyle w:val="Normal"/>
              <w:ind w:left="720" w:hanging="0"/>
              <w:rPr>
                <w:lang w:val="pt-BR"/>
              </w:rPr>
            </w:pPr>
            <w:r>
              <w:rPr>
                <w:lang w:val="pt-BR"/>
              </w:rPr>
              <w:t>- Buscará ajuda com Fábio Iwakura (professor de market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pt-BR"/>
              </w:rPr>
            </w:pPr>
            <w:r>
              <w:rPr>
                <w:lang w:val="pt-BR"/>
              </w:rPr>
              <w:t>Yuri</w:t>
            </w:r>
          </w:p>
          <w:p>
            <w:pPr>
              <w:pStyle w:val="Normal"/>
              <w:ind w:left="720" w:hanging="0"/>
              <w:rPr>
                <w:lang w:val="pt-BR"/>
              </w:rPr>
            </w:pPr>
            <w:r>
              <w:rPr>
                <w:lang w:val="pt-BR"/>
              </w:rPr>
              <w:t>- Buscará ajuda com amigo que faz relações públicas (Thiago Mazzei)</w:t>
            </w:r>
          </w:p>
          <w:p>
            <w:pPr>
              <w:pStyle w:val="Normal"/>
              <w:ind w:left="720" w:hanging="0"/>
              <w:rPr>
                <w:lang w:val="pt-BR"/>
              </w:rPr>
            </w:pPr>
            <w:r>
              <w:rPr>
                <w:lang w:val="pt-BR"/>
              </w:rPr>
              <w:t>- Conversará com UNIMED para apoio.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pt-BR"/>
              </w:rPr>
              <w:t>- Tentará apoio de Mika Kamiguchi (jornalista da Rede Massa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Tópicos Discutidos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. Abertura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audação e agradecimento do presidente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2. Missã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“</w:t>
            </w:r>
            <w:r>
              <w:rPr>
                <w:lang w:val="pt-BR"/>
              </w:rPr>
              <w:t xml:space="preserve">Proporcionar oportunidades de desenvolvimento que preparem as pessoas jovens para criar mudanças positivas”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3. Carta de Princípios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ós Acreditamos, </w:t>
              <w:br/>
              <w:t>Que a fé em Deus dá sentido e finalidade à vida</w:t>
              <w:br/>
              <w:t>Que a fraternidade entre os homens transcende a soberania das nações</w:t>
              <w:br/>
              <w:t>Que a justiça econômica pode ser melhor obtida por homens livres através da livre iniciativa</w:t>
              <w:br/>
              <w:t>Que os governos devem ser de leis mais do que de homens</w:t>
              <w:br/>
              <w:t>Que o grande tesouro da terra está na personalidade humana</w:t>
              <w:br/>
              <w:t>E que servir a humanidade é a melhor obra de uma vida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4. Campanha da Dengue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Gustavo visitou departamento de saúde e informou que poderá haver apoio com palestras e materiais. E disse que o melhor seria instruir e capacitar líderes locais, principalmente para mulheres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Eder deu idéia de dar um tom mais para os jovens que buscam emprego e referência trazendo a filosofia do 5S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Alexandre pediu um estudo do cronograma da prefeitura e colaborar. E apoiou a busca de convênios com entidades locais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Yuri comentou do trabalho do Interseinen Solidário no União da Vitória (Londrina), em que percebeu que as pessoas de bairros carentes esperam uma recompensa pelo acompanhamento. Qualquer atividade deve trazer a idéia ou promover um verdadeiro benefício imediato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Nelson disse que seria interessante criar um lado mais do marketing da campanha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Vitor apresentou-se com presidente do Rotaracty e colocou a entidade a disposição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Rodrigo solicitou que a campanha seja a mais ampla possível: Internet, flash móvel (campanha pelo facebook ou redes sociais), chegando às regiões vizinhas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edro colocou a idéia de aproveitar e criar um canal de comunicação permanente depois da campanha com um público foco dos trabalhos e mostrar não só conceitos; sim a aplicação e implantação do 5S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Yuri informou que as crianças seriam um público importante para essa conscientização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 Palestra da ODM – 22/02/2011 (19h)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Palestra será com Galhardi e trará convidados do grupo do Outubro Rosa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Gustavo disse que conseguiu apoio para o café social com SINDIPAN – Sindicato das Padarias de Londrina (Presidente Itamar). 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6 Treinamento do Blog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Nelson dará treinamento para uso do Blogger na sexta-feira. Local a definir.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7 Projetos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Alexandre explicou sobre o cadastro de voluntários e sua importância. Projeto classificará por interesse de cada interessado, com um estudo de perfil de cada entidade. Eder informou que a amiga, Vanessa, visitou o Lar da Vovozinhas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Eder comentou do projeto de adoção de entidade local, estando em estudo o Centro de Apoio Auta de Souza. Dando capacitação da comunidade, ajuda em eventos e busca de empresas para apoio. Projeto será entregue em modelo geral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Gustavo comentou do projeto da Oratória nas Escolas e das buscas de apoio e convidou para o Congresso das Cidades Inovadoras (Curitiba, 17 a 20 de maio)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center" w:pos="4269" w:leader="none"/>
              </w:tabs>
              <w:jc w:val="left"/>
              <w:rPr>
                <w:b w:val="false"/>
                <w:b w:val="false"/>
                <w:sz w:val="28"/>
                <w:szCs w:val="28"/>
                <w:lang w:val="pt-BR" w:eastAsia="pt-BR"/>
              </w:rPr>
            </w:pPr>
            <w:r>
              <w:rPr>
                <w:sz w:val="28"/>
                <w:szCs w:val="28"/>
                <w:lang w:val="pt-BR"/>
              </w:rPr>
              <w:t>PRESENTES</w:t>
              <w:tab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>Alexandre Shozo Koga Takaoka (alexandre.takaoka@yahoo.com.br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>Débora Matsunaga Oshiro (debora.oshiro@gmail.com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eastAsia="pt-BR"/>
              </w:rPr>
            </w:pPr>
            <w:r>
              <w:rPr>
                <w:lang w:eastAsia="pt-BR"/>
              </w:rPr>
              <w:t>Eder Takemura (takemuraeder@gmail.com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>Gustavo Henriques Marconi (guslondris@hotmail.com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>Kátia Tie Ajimura (katia_ajimura@yahoo.com.br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val="pt-BR" w:eastAsia="pt-BR"/>
              </w:rPr>
            </w:pPr>
            <w:r>
              <w:rPr>
                <w:lang w:val="pt-BR" w:eastAsia="pt-BR"/>
              </w:rPr>
              <w:t xml:space="preserve">Luciana Yuri Shirado </w:t>
            </w:r>
          </w:p>
          <w:p>
            <w:pPr>
              <w:pStyle w:val="Normal"/>
              <w:spacing w:before="144" w:after="144"/>
              <w:ind w:left="360" w:hanging="0"/>
              <w:rPr>
                <w:lang w:val="pt-BR" w:eastAsia="pt-BR"/>
              </w:rPr>
            </w:pPr>
            <w:r>
              <w:rPr>
                <w:lang w:val="pt-BR" w:eastAsia="pt-BR"/>
              </w:rPr>
              <w:t>(luciana.shirado@hotmail.com; yuri.shirado@guenka.com.br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lang w:eastAsia="pt-BR"/>
              </w:rPr>
            </w:pPr>
            <w:r>
              <w:rPr>
                <w:lang w:eastAsia="pt-BR"/>
              </w:rPr>
              <w:t>Nelson Seiji Takahashi (seiji8503@yahoo.com.br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lang w:val="pt-BR" w:eastAsia="pt-BR"/>
              </w:rPr>
              <w:t>Pedro J G Sella (</w:t>
            </w:r>
            <w:hyperlink r:id="rId2">
              <w:r>
                <w:rPr>
                  <w:rStyle w:val="InternetLink"/>
                  <w:lang w:val="pt-BR" w:eastAsia="pt-BR"/>
                </w:rPr>
                <w:t>pedrosella@gmail.com</w:t>
              </w:r>
            </w:hyperlink>
            <w:r>
              <w:rPr>
                <w:lang w:val="pt-BR" w:eastAsia="pt-BR"/>
              </w:rPr>
              <w:t>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lang w:val="pt-BR" w:eastAsia="pt-BR"/>
              </w:rPr>
              <w:t>Rodrigo Garcia Algarte Assunção (</w:t>
            </w:r>
            <w:hyperlink r:id="rId3">
              <w:r>
                <w:rPr>
                  <w:rStyle w:val="InternetLink"/>
                  <w:lang w:val="pt-BR" w:eastAsia="pt-BR"/>
                </w:rPr>
                <w:t>rodrigo.algarte@hotmail.com</w:t>
              </w:r>
            </w:hyperlink>
            <w:r>
              <w:rPr>
                <w:lang w:val="pt-BR" w:eastAsia="pt-BR"/>
              </w:rPr>
              <w:t>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lang w:val="pt-BR" w:eastAsia="pt-BR"/>
              </w:rPr>
              <w:t>Thiago Luiz Sato Ribeiro (</w:t>
            </w:r>
            <w:hyperlink r:id="rId4">
              <w:r>
                <w:rPr>
                  <w:rStyle w:val="InternetLink"/>
                  <w:lang w:val="pt-BR" w:eastAsia="pt-BR"/>
                </w:rPr>
                <w:t>thiagosatorux@gmail.com</w:t>
              </w:r>
            </w:hyperlink>
            <w:r>
              <w:rPr>
                <w:lang w:val="pt-BR" w:eastAsia="pt-BR"/>
              </w:rPr>
              <w:t>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lang w:val="pt-BR" w:eastAsia="pt-BR"/>
              </w:rPr>
              <w:t>Vitor Raimundi (</w:t>
            </w:r>
            <w:hyperlink r:id="rId5">
              <w:r>
                <w:rPr>
                  <w:rStyle w:val="InternetLink"/>
                  <w:lang w:val="pt-BR" w:eastAsia="pt-BR"/>
                </w:rPr>
                <w:t>vraimundi@yahoo.com.br</w:t>
              </w:r>
            </w:hyperlink>
            <w:r>
              <w:rPr>
                <w:lang w:val="pt-BR" w:eastAsia="pt-BR"/>
              </w:rPr>
              <w:t>)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6"/>
      <w:footerReference w:type="default" r:id="rId7"/>
      <w:type w:val="nextPage"/>
      <w:pgSz w:w="11906" w:h="16838"/>
      <w:pgMar w:left="2160" w:right="1267" w:gutter="0" w:header="720" w:top="223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1896110</wp:posOffset>
              </wp:positionH>
              <wp:positionV relativeFrom="page">
                <wp:posOffset>9836785</wp:posOffset>
              </wp:positionV>
              <wp:extent cx="5063490" cy="53848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349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916CAF"/>
                              <w:sz w:val="26"/>
                            </w:rPr>
                          </w:pPr>
                          <w:r>
                            <w:rPr>
                              <w:b/>
                              <w:color w:val="0097D7"/>
                              <w:sz w:val="26"/>
                            </w:rPr>
                            <w:t>Junior Chamber International</w:t>
                          </w:r>
                          <w:r>
                            <w:rPr>
                              <w:b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F37121"/>
                              <w:sz w:val="26"/>
                            </w:rPr>
                            <w:t>Londrin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lang w:val="pt-BR"/>
                            </w:rPr>
                          </w:pPr>
                          <w:r>
                            <w:rPr>
                              <w:sz w:val="14"/>
                              <w:lang w:val="pt-BR"/>
                            </w:rPr>
                            <w:t>Rua Fernando Ferrari, 160, Jardim Bancários – Londrina/PR – CEP 86062-03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lang w:val="pt-BR"/>
                            </w:rPr>
                          </w:pPr>
                          <w:r>
                            <w:rPr>
                              <w:sz w:val="14"/>
                              <w:lang w:val="pt-BR"/>
                            </w:rPr>
                            <w:t>Tel/Fax: 55 43 3347-3727 • e-mail: jcilondrina@googlegroups.com • website: www.jci.org.b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4"/>
                              <w:lang w:val="pt-BR"/>
                            </w:rPr>
                          </w:pPr>
                          <w:r>
                            <w:rPr>
                              <w:sz w:val="14"/>
                              <w:lang w:val="pt-B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8.7pt;height:42.4pt;mso-wrap-distance-left:9.05pt;mso-wrap-distance-right:9.05pt;mso-wrap-distance-top:0pt;mso-wrap-distance-bottom:0pt;margin-top:774.55pt;mso-position-vertical-relative:page;margin-left:14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916CAF"/>
                        <w:sz w:val="26"/>
                      </w:rPr>
                    </w:pPr>
                    <w:r>
                      <w:rPr>
                        <w:b/>
                        <w:color w:val="0097D7"/>
                        <w:sz w:val="26"/>
                      </w:rPr>
                      <w:t>Junior Chamber International</w:t>
                    </w:r>
                    <w:r>
                      <w:rPr>
                        <w:b/>
                        <w:sz w:val="26"/>
                      </w:rPr>
                      <w:t xml:space="preserve"> </w:t>
                    </w:r>
                    <w:r>
                      <w:rPr>
                        <w:b/>
                        <w:color w:val="F37121"/>
                        <w:sz w:val="26"/>
                      </w:rPr>
                      <w:t>Londrina</w:t>
                    </w:r>
                  </w:p>
                  <w:p>
                    <w:pPr>
                      <w:pStyle w:val="Normal"/>
                      <w:jc w:val="right"/>
                      <w:rPr>
                        <w:sz w:val="14"/>
                        <w:lang w:val="pt-BR"/>
                      </w:rPr>
                    </w:pPr>
                    <w:r>
                      <w:rPr>
                        <w:sz w:val="14"/>
                        <w:lang w:val="pt-BR"/>
                      </w:rPr>
                      <w:t>Rua Fernando Ferrari, 160, Jardim Bancários – Londrina/PR – CEP 86062-030</w:t>
                    </w:r>
                  </w:p>
                  <w:p>
                    <w:pPr>
                      <w:pStyle w:val="Normal"/>
                      <w:jc w:val="right"/>
                      <w:rPr>
                        <w:sz w:val="14"/>
                        <w:lang w:val="pt-BR"/>
                      </w:rPr>
                    </w:pPr>
                    <w:r>
                      <w:rPr>
                        <w:sz w:val="14"/>
                        <w:lang w:val="pt-BR"/>
                      </w:rPr>
                      <w:t>Tel/Fax: 55 43 3347-3727 • e-mail: jcilondrina@googlegroups.com • website: www.jci.org.br</w:t>
                    </w:r>
                  </w:p>
                  <w:p>
                    <w:pPr>
                      <w:pStyle w:val="Normal"/>
                      <w:jc w:val="right"/>
                      <w:rPr>
                        <w:sz w:val="14"/>
                        <w:lang w:val="pt-BR"/>
                      </w:rPr>
                    </w:pPr>
                    <w:r>
                      <w:rPr>
                        <w:sz w:val="14"/>
                        <w:lang w:val="pt-B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80490</wp:posOffset>
          </wp:positionH>
          <wp:positionV relativeFrom="paragraph">
            <wp:posOffset>-456565</wp:posOffset>
          </wp:positionV>
          <wp:extent cx="7562850" cy="1069340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10960V"/>
    <w:bookmarkStart w:id="1" w:name="_MacBuGuideStaticData_10960V"/>
    <w:bookmarkEnd w:id="1"/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57150</wp:posOffset>
              </wp:positionH>
              <wp:positionV relativeFrom="page">
                <wp:posOffset>524510</wp:posOffset>
              </wp:positionV>
              <wp:extent cx="1087755" cy="9645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755" cy="9645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Argentin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Armen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Austral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Austr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Bangladesh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Belgium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eni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oliv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otswan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razil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ulgar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Burkina Fas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ameroo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anad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atalon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hil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olomb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omoro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ong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osta Ric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ote d’lvoir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Cypru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Denmark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Dominican Republic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Dutch Caribbea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es-ES"/>
                            </w:rPr>
                            <w:t>Ecuador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Eston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Fin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Franc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abo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erman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han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reec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uatemal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Guine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Hait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Hondura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Hong Kong, Chin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Hungar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Ice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Ind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Indones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Ire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Ital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Japa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Keny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Kore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Latv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Lebano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Lithuan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Luxembourg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cao, Chin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dagascar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lays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ldive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li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lt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auritiu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exic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onac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ongol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orocc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Mozambiqu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amib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epal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etherland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ew Zea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iger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iger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Norwa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acific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akista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anam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aragua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eru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hilippine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o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ortugal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Puerto Ric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Roman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Russ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Rwand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cot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enegal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erb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ingapor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lovak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outh Afric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  <w:lang w:val="pt-BR"/>
                            </w:rPr>
                          </w:pPr>
                          <w:r>
                            <w:rPr>
                              <w:color w:val="0097D7"/>
                              <w:sz w:val="12"/>
                              <w:lang w:val="pt-BR"/>
                            </w:rPr>
                            <w:t>Sri Lank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Surinam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Swede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Switzer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Syr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Taiwan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Thailand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Togo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Tunisi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Turke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Ugand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Ukraine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United Kingdom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United States of Americ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Uruguay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Venezuel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Vietnam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West Indies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0097D7"/>
                              <w:sz w:val="12"/>
                            </w:rPr>
                          </w:pPr>
                          <w:r>
                            <w:rPr>
                              <w:color w:val="0097D7"/>
                              <w:sz w:val="12"/>
                            </w:rPr>
                            <w:t>Zimbabwe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5pt;height:759.45pt;mso-wrap-distance-left:9.05pt;mso-wrap-distance-right:9.05pt;mso-wrap-distance-top:0pt;mso-wrap-distance-bottom:0pt;margin-top:41.3pt;mso-position-vertical-relative:page;margin-left:4.5pt;mso-position-horizontal-relative:page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Argentin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Armen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Austral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Austr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Bangladesh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Belgium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eni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oliv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otswan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razil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ulgar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Burkina Fas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ameroo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anad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atalon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hil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olomb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omoro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ong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osta Ric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ote d’lvoir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Cypru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Denmark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Dominican Republic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Dutch Caribbea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es-ES"/>
                      </w:rPr>
                    </w:pPr>
                    <w:r>
                      <w:rPr>
                        <w:color w:val="0097D7"/>
                        <w:sz w:val="12"/>
                        <w:lang w:val="es-ES"/>
                      </w:rPr>
                      <w:t>Ecuador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Eston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Fin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Franc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abo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erman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han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reec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uatemal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Guine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Haiti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Hondura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Hong Kong, Chin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Hungar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Ice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Ind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Indones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Ire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Ital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Japa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Keny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Kore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Latv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Lebano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Lithuan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Luxembourg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cao, Chin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dagascar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lays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ldive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li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lt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auritiu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exic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onac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ongol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orocc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Mozambiqu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amib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epal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etherland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ew Zea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iger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iger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Norwa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acific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akista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anam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aragua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eru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hilippine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o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ortugal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Puerto Ric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Roman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Russ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Rwand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cot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enegal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erb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ingapor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lovak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outh Afric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  <w:lang w:val="pt-BR"/>
                      </w:rPr>
                    </w:pPr>
                    <w:r>
                      <w:rPr>
                        <w:color w:val="0097D7"/>
                        <w:sz w:val="12"/>
                        <w:lang w:val="pt-BR"/>
                      </w:rPr>
                      <w:t>Sri Lank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Surinam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Swede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Switzer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Syr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Taiwan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Thailand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Togo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Tunisi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Turke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Ugand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Ukraine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United Kingdom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United States of Americ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Uruguay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Venezuela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Vietnam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West Indies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0097D7"/>
                        <w:sz w:val="12"/>
                      </w:rPr>
                    </w:pPr>
                    <w:r>
                      <w:rPr>
                        <w:color w:val="0097D7"/>
                        <w:sz w:val="12"/>
                      </w:rPr>
                      <w:t>Zimbabw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51935</wp:posOffset>
              </wp:positionH>
              <wp:positionV relativeFrom="paragraph">
                <wp:posOffset>574040</wp:posOffset>
              </wp:positionV>
              <wp:extent cx="1257300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color w:val="F37121"/>
                              <w:lang w:val="pt-BR"/>
                            </w:rPr>
                          </w:pPr>
                          <w:r>
                            <w:rPr>
                              <w:b/>
                              <w:color w:val="F37121"/>
                              <w:lang w:val="pt-BR"/>
                            </w:rPr>
                            <w:t>Londri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27pt;mso-wrap-distance-left:9.05pt;mso-wrap-distance-right:9.05pt;mso-wrap-distance-top:0pt;mso-wrap-distance-bottom:0pt;margin-top:45.2pt;mso-position-vertical-relative:text;margin-left:31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color w:val="F37121"/>
                        <w:lang w:val="pt-BR"/>
                      </w:rPr>
                    </w:pPr>
                    <w:r>
                      <w:rPr>
                        <w:b/>
                        <w:color w:val="F37121"/>
                        <w:lang w:val="pt-BR"/>
                      </w:rPr>
                      <w:t>Londri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eastAsia="Times New Roman"/>
      <w:b/>
      <w:sz w:val="20"/>
      <w:szCs w:val="20"/>
      <w:lang w:val="pt-B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losEugnioDalBosco">
    <w:name w:val="Carlos Eugênio Dal Bosco"/>
    <w:qFormat/>
    <w:rPr>
      <w:rFonts w:ascii="Arial" w:hAnsi="Arial" w:cs="Arial"/>
      <w:color w:val="000000"/>
      <w:sz w:val="20"/>
      <w:szCs w:val="20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b/>
      <w:sz w:val="28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0" w:after="0"/>
      <w:jc w:val="center"/>
    </w:pPr>
    <w:rPr>
      <w:rFonts w:ascii="Arial" w:hAnsi="Arial" w:eastAsia="MS Mincho;ＭＳ 明朝" w:cs="Arial"/>
      <w:b/>
      <w:color w:val="0097D7"/>
      <w:sz w:val="36"/>
      <w:szCs w:val="36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rosella@gmail.com" TargetMode="External"/><Relationship Id="rId3" Type="http://schemas.openxmlformats.org/officeDocument/2006/relationships/hyperlink" Target="mailto:rodrigo.algarte@hotmail.com" TargetMode="External"/><Relationship Id="rId4" Type="http://schemas.openxmlformats.org/officeDocument/2006/relationships/hyperlink" Target="mailto:thiagosatorux@gmail.com" TargetMode="External"/><Relationship Id="rId5" Type="http://schemas.openxmlformats.org/officeDocument/2006/relationships/hyperlink" Target="mailto:vraimundi@yahoo.com.b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0:57:00Z</dcterms:created>
  <dc:creator>Laura Tabat</dc:creator>
  <dc:description/>
  <dc:language>en-US</dc:language>
  <cp:lastModifiedBy>Takemura</cp:lastModifiedBy>
  <cp:lastPrinted>2010-11-10T23:16:00Z</cp:lastPrinted>
  <dcterms:modified xsi:type="dcterms:W3CDTF">2011-02-08T22:43:00Z</dcterms:modified>
  <cp:revision>30</cp:revision>
  <dc:subject/>
  <dc:title>ILMO</dc:title>
</cp:coreProperties>
</file>