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DER TAKEMURA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</w:t>
        <w:tab/>
        <w:t>CORRESPONDENTES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</w:t>
        <w:tab/>
        <w:t>CONTAS CORRENTES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</w:t>
        <w:tab/>
        <w:t>Conta 023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4</w:t>
        <w:tab/>
        <w:t>CONSIGNAÇÃO</w:t>
      </w:r>
    </w:p>
    <w:p>
      <w:pPr>
        <w:pStyle w:val="Normal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15:00Z</dcterms:created>
  <dc:creator>Caixa</dc:creator>
  <dc:description/>
  <cp:keywords/>
  <dc:language>en-US</dc:language>
  <cp:lastModifiedBy>Caixa</cp:lastModifiedBy>
  <cp:lastPrinted>2010-07-15T13:15:00Z</cp:lastPrinted>
  <dcterms:modified xsi:type="dcterms:W3CDTF">2010-12-02T18:15:00Z</dcterms:modified>
  <cp:revision>2</cp:revision>
  <dc:subject/>
  <dc:title>EDER TAKEMURA</dc:title>
</cp:coreProperties>
</file>