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46"/>
      </w:tblGrid>
      <w:tr>
        <w:trPr/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a de Encontro Realizad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ta 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ça-feira, 01/02/20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rário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19:10 – 21: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al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CIL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Responsáveis e Ações para o Próximo Encontro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. Gustav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Levantar dados sobre a saúde da gestante (idade, por que do aumento da mortandade, social, emocional, ...)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ntrega de projeto da palestra com Galhardi (08/fevereiro)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. Nelso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nviar para Eder dados do Trends Brasil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nviar vídeo do pronunciamento do Presidente Mundial da JCI da última RNPL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Solicitar à JCI Brasil o formulário completo de dados para o balanço social e enviar aos outros membros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Reservar ACIL para o dia 22 de fevereiro (palestra Galhardi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. Ede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Informar ao Alexandre qual a entidade visitada pela Vanessa, amiga de Eder, no domingo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ntrega de cópias autenticadas dos documentos pessoais para Gustavo nesta semana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. Alexand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Verificar a viabilidade de campanha do Nothing But Nets no shopping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ópicos Discutidos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1. Alinhamento Estratégico (RNPL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3 objetivos para 2011, conforme pronunciamento do Presidente Mundial: Objetivos da ONU, Global Compact e Omoiyari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VPN 2011: Rogério Kita será o responsável regional e liderará o Encontro Regional nos dias 09 e 10 de julho em São Paulo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rogramas da JCI: Oratória nas escolas e Nothing But Nets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. Discurso do Presidente Mundial da JCI</w:t>
            </w:r>
          </w:p>
          <w:p>
            <w:pPr>
              <w:pStyle w:val="Normal"/>
              <w:tabs>
                <w:tab w:val="clear" w:pos="720"/>
                <w:tab w:val="center" w:pos="4236" w:leader="none"/>
              </w:tabs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center" w:pos="4236" w:leader="none"/>
              </w:tabs>
              <w:rPr>
                <w:lang w:val="pt-BR"/>
              </w:rPr>
            </w:pPr>
            <w:r>
              <w:rPr>
                <w:lang w:val="pt-BR"/>
              </w:rPr>
              <w:t>Filme será enviado via e-mail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. Manual de Norma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presentado manual em</w:t>
            </w:r>
            <w:r>
              <w:rPr>
                <w:i/>
                <w:lang w:val="pt-BR"/>
              </w:rPr>
              <w:t xml:space="preserve"> data show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4. Prazo para entrega de Projetos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Prazo geral para entrega: 15 de fevereiro de 2011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Nelson relembrou que os projetos somente serão realizados depois de escritos e aprovados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Gustavo está preparando dois projetos: Oratória nas Escolas e ODM. Já fez algumas visitas, buscando agenda do Galhardi (FIEP Londrina) e noções da situação da saúde das gestantes (item 5), com a 17ª Regional de Saúde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Palestra do Galhardi será realizada um dia só, mais um outro para dois profissionais da saúde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Dentro do projeto do cadastro de voluntários, entidades e suas necessidades serão levantadas também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Eder apresentou andamento do projeto de adoção de entidade local e explicou sobre um novo projeto visando assistência previdenciária a presos no exterior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. Cobrança de mensalida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$10,00 mensais – Doação espontânea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6. Balança Social da JCI Londrin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Há uma campanha para que ao final de todos os anos cada distrito apresente um balanço. Há um formulário apresentado na RNPL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ada líder de projeto fará uma compilação dos dados para formar um único relatório no final do ano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Arial"/>
                <w:lang w:val="pt-BR"/>
              </w:rPr>
              <w:t xml:space="preserve"> 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7. Calendário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ncontro Regional: 09 e 10 de julho (São Paulo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idades Inovadoras: 17 a 20 de maio (Curitiba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8. Nothing But Net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á um compromisso em buscar recursos dentro da área do distrito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erá viabilizada campanha no shopping e nos eventos a serem realizados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b w:val="false"/>
                <w:b w:val="false"/>
                <w:sz w:val="28"/>
                <w:szCs w:val="28"/>
                <w:lang w:val="pt-BR" w:eastAsia="pt-BR"/>
              </w:rPr>
            </w:pPr>
            <w:r>
              <w:rPr>
                <w:sz w:val="28"/>
                <w:szCs w:val="28"/>
                <w:lang w:val="pt-BR"/>
              </w:rPr>
              <w:t>PRESENTE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Alexandre Shozo Takaoka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Eder Takemura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Gustavo Henriques Marconi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Kátia Tie Ajimura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Lilian Shizue Fukuda (visitante)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Nelson Seiji Takahashi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267" w:gutter="0" w:header="720" w:top="223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896110</wp:posOffset>
              </wp:positionH>
              <wp:positionV relativeFrom="page">
                <wp:posOffset>9836785</wp:posOffset>
              </wp:positionV>
              <wp:extent cx="5063490" cy="5384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349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916CAF"/>
                              <w:sz w:val="26"/>
                            </w:rPr>
                          </w:pPr>
                          <w:r>
                            <w:rPr>
                              <w:b/>
                              <w:color w:val="0097D7"/>
                              <w:sz w:val="26"/>
                            </w:rPr>
                            <w:t>Junior Chamber International</w:t>
                          </w:r>
                          <w:r>
                            <w:rPr>
                              <w:b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F37121"/>
                              <w:sz w:val="26"/>
                            </w:rPr>
                            <w:t>Londrin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lang w:val="pt-BR"/>
                            </w:rPr>
                          </w:pPr>
                          <w:r>
                            <w:rPr>
                              <w:sz w:val="14"/>
                              <w:lang w:val="pt-BR"/>
                            </w:rPr>
                            <w:t>Rua Fernando Ferrari, 160, Jardim Bancários – Londrina/PR – CEP 86062-03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lang w:val="pt-BR"/>
                            </w:rPr>
                          </w:pPr>
                          <w:r>
                            <w:rPr>
                              <w:sz w:val="14"/>
                              <w:lang w:val="pt-BR"/>
                            </w:rPr>
                            <w:t>Tel/Fax: 55 43 3347-3727 • e-mail: jcilondrina@googlegroups.com • website: www.jci.org.b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lang w:val="pt-BR"/>
                            </w:rPr>
                          </w:pPr>
                          <w:r>
                            <w:rPr>
                              <w:sz w:val="14"/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8.7pt;height:42.4pt;mso-wrap-distance-left:9.05pt;mso-wrap-distance-right:9.05pt;mso-wrap-distance-top:0pt;mso-wrap-distance-bottom:0pt;margin-top:774.55pt;mso-position-vertical-relative:page;margin-left:1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916CAF"/>
                        <w:sz w:val="26"/>
                      </w:rPr>
                    </w:pPr>
                    <w:r>
                      <w:rPr>
                        <w:b/>
                        <w:color w:val="0097D7"/>
                        <w:sz w:val="26"/>
                      </w:rPr>
                      <w:t>Junior Chamber International</w:t>
                    </w:r>
                    <w:r>
                      <w:rPr>
                        <w:b/>
                        <w:sz w:val="26"/>
                      </w:rPr>
                      <w:t xml:space="preserve"> </w:t>
                    </w:r>
                    <w:r>
                      <w:rPr>
                        <w:b/>
                        <w:color w:val="F37121"/>
                        <w:sz w:val="26"/>
                      </w:rPr>
                      <w:t>Londrina</w:t>
                    </w:r>
                  </w:p>
                  <w:p>
                    <w:pPr>
                      <w:pStyle w:val="Normal"/>
                      <w:jc w:val="right"/>
                      <w:rPr>
                        <w:sz w:val="14"/>
                        <w:lang w:val="pt-BR"/>
                      </w:rPr>
                    </w:pPr>
                    <w:r>
                      <w:rPr>
                        <w:sz w:val="14"/>
                        <w:lang w:val="pt-BR"/>
                      </w:rPr>
                      <w:t>Rua Fernando Ferrari, 160, Jardim Bancários – Londrina/PR – CEP 86062-030</w:t>
                    </w:r>
                  </w:p>
                  <w:p>
                    <w:pPr>
                      <w:pStyle w:val="Normal"/>
                      <w:jc w:val="right"/>
                      <w:rPr>
                        <w:sz w:val="14"/>
                        <w:lang w:val="pt-BR"/>
                      </w:rPr>
                    </w:pPr>
                    <w:r>
                      <w:rPr>
                        <w:sz w:val="14"/>
                        <w:lang w:val="pt-BR"/>
                      </w:rPr>
                      <w:t>Tel/Fax: 55 43 3347-3727 • e-mail: jcilondrina@googlegroups.com • website: www.jci.org.br</w:t>
                    </w:r>
                  </w:p>
                  <w:p>
                    <w:pPr>
                      <w:pStyle w:val="Normal"/>
                      <w:jc w:val="right"/>
                      <w:rPr>
                        <w:sz w:val="14"/>
                        <w:lang w:val="pt-BR"/>
                      </w:rPr>
                    </w:pPr>
                    <w:r>
                      <w:rPr>
                        <w:sz w:val="14"/>
                        <w:lang w:val="pt-B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80490</wp:posOffset>
          </wp:positionH>
          <wp:positionV relativeFrom="paragraph">
            <wp:posOffset>-456565</wp:posOffset>
          </wp:positionV>
          <wp:extent cx="7562850" cy="106934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10960V"/>
    <w:bookmarkStart w:id="1" w:name="_MacBuGuideStaticData_10960V"/>
    <w:bookmarkEnd w:id="1"/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57150</wp:posOffset>
              </wp:positionH>
              <wp:positionV relativeFrom="page">
                <wp:posOffset>524510</wp:posOffset>
              </wp:positionV>
              <wp:extent cx="1087755" cy="9645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755" cy="9645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Argenti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Arme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Austral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Austr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Bangladesh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Belgium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eni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oliv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otswa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razil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ulgar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urkina Fas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ameroo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anad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atalo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hi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lomb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moro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ng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sta Ric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te d’lvoir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ypru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Denmark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Dominican Republic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Dutch Caribbea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Ecuador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Esto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Fin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Franc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abo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erman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ha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reec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uatemal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uine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Hait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Hondura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Hong Kong, Chi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Hungar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ce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nd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ndones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tal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Keny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Kore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Latv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Lebano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Lithua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Luxembourg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cao, Chi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dagascar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lays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ldiv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l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lt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uritiu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exic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onac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ongol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orocc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ozambiqu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amib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epal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etherland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ew Zea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iger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iger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orwa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acific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akista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anam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aragua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eru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hilippin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o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ortugal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uerto Ric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Roma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Russ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Rwand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cot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enegal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erb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ingapor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lovak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outh Afric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ri Lank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Surinam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Swede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Switzer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Syr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aiwa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hai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og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unis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urke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gand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krai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nited Kingdom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nited States of Americ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rugua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Venezuel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Vietnam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West Indi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Zimbabw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5pt;height:759.45pt;mso-wrap-distance-left:9.05pt;mso-wrap-distance-right:9.05pt;mso-wrap-distance-top:0pt;mso-wrap-distance-bottom:0pt;margin-top:41.3pt;mso-position-vertical-relative:page;margin-left:4.5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Argenti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Arme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Austral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Austr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Bangladesh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Belgium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eni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oliv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otswa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razil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ulgar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urkina Fas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ameroo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anad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atalo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hil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lomb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moro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ng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sta Ric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te d’lvoir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ypru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Denmark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Dominican Republic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Dutch Caribbea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Ecuador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Esto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Fin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Franc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abo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erman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ha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reec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uatemal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uine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Haiti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Hondura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Hong Kong, Chi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Hungar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ce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nd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ndones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re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tal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Japa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Keny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Kore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Latv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Lebano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Lithua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Luxembourg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cao, Chi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dagascar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lays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ldive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li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lt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uritiu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exic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onac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ongol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orocc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ozambiqu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amib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epal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etherland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ew Zea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iger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iger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orwa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acific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akista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anam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aragua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eru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hilippine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o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ortugal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uerto Ric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Roma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Russ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Rwand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cot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enegal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erb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ingapor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lovak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outh Afric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ri Lank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Surinam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Swede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Switzer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Syr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aiwa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hai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og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unis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urke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gand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krain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nited Kingdom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nited States of Americ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rugua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Venezuel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Vietnam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West Indie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Zimbabw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51935</wp:posOffset>
              </wp:positionH>
              <wp:positionV relativeFrom="paragraph">
                <wp:posOffset>574040</wp:posOffset>
              </wp:positionV>
              <wp:extent cx="12573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F37121"/>
                              <w:lang w:val="pt-BR"/>
                            </w:rPr>
                          </w:pPr>
                          <w:r>
                            <w:rPr>
                              <w:b/>
                              <w:color w:val="F37121"/>
                              <w:lang w:val="pt-BR"/>
                            </w:rPr>
                            <w:t>Londri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45.2pt;mso-position-vertical-relative:text;margin-left:31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F37121"/>
                        <w:lang w:val="pt-BR"/>
                      </w:rPr>
                    </w:pPr>
                    <w:r>
                      <w:rPr>
                        <w:b/>
                        <w:color w:val="F37121"/>
                        <w:lang w:val="pt-BR"/>
                      </w:rPr>
                      <w:t>Londri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Times New Roman"/>
      <w:b/>
      <w:sz w:val="20"/>
      <w:szCs w:val="20"/>
      <w:lang w:val="pt-B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losEugnioDalBosco">
    <w:name w:val="Carlos Eugênio Dal Bosc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b/>
      <w:sz w:val="28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0" w:after="0"/>
      <w:jc w:val="center"/>
    </w:pPr>
    <w:rPr>
      <w:rFonts w:ascii="Arial" w:hAnsi="Arial" w:eastAsia="MS Mincho;ＭＳ 明朝" w:cs="Arial"/>
      <w:b/>
      <w:color w:val="0097D7"/>
      <w:sz w:val="36"/>
      <w:szCs w:val="36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21:27:00Z</dcterms:created>
  <dc:creator>Laura Tabat</dc:creator>
  <dc:description/>
  <cp:keywords/>
  <dc:language>en-US</dc:language>
  <cp:lastModifiedBy>Takemura</cp:lastModifiedBy>
  <cp:lastPrinted>2010-11-10T23:16:00Z</cp:lastPrinted>
  <dcterms:modified xsi:type="dcterms:W3CDTF">2011-02-03T12:12:00Z</dcterms:modified>
  <cp:revision>10</cp:revision>
  <dc:subject/>
  <dc:title>ILMO</dc:title>
</cp:coreProperties>
</file>