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993"/>
        <w:gridCol w:w="1357"/>
        <w:gridCol w:w="1026"/>
        <w:gridCol w:w="1363"/>
        <w:gridCol w:w="557"/>
        <w:gridCol w:w="547"/>
        <w:gridCol w:w="1210"/>
        <w:gridCol w:w="907"/>
      </w:tblGrid>
      <w:tr>
        <w:trPr>
          <w:cantSplit w:val="true"/>
        </w:trPr>
        <w:tc>
          <w:tcPr>
            <w:tcW w:w="26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485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0"/>
              </w:rPr>
              <w:t>MAGAZINE 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Y OF WEEK &amp; DATE: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6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0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9"/>
        <w:gridCol w:w="368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TOGRAPH NUMBER (#) / PURPOS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MODEL</w:t>
            </w:r>
          </w:p>
        </w:tc>
      </w:tr>
      <w:tr>
        <w:trPr>
          <w:trHeight w:val="2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 / Front Cover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 Thompson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 / Smaller Cover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Smit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3 / Smaller Cover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h Lewi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4 / Smaller Cover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 Thompson </w:t>
            </w:r>
          </w:p>
        </w:tc>
      </w:tr>
      <w:tr>
        <w:trPr>
          <w:trHeight w:val="2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 / Main Contents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h Lewis </w:t>
            </w:r>
          </w:p>
        </w:tc>
      </w:tr>
      <w:tr>
        <w:trPr>
          <w:trHeight w:val="2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2 / ‘Poster Special’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kie Tink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3 / Smaller Contents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nny Russe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1 / Main DPS Ima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 Thomps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410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#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U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-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szCs w:val="24"/>
                <w:lang w:val="en-GB"/>
              </w:rPr>
            </w:pPr>
            <w:r>
              <w:rPr>
                <w:rFonts w:cs="Arial" w:ascii="Arial" w:hAnsi="Arial"/>
                <w:bCs w:val="false"/>
                <w:szCs w:val="24"/>
                <w:lang w:val="en-GB"/>
              </w:rPr>
              <w:t>PROP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coat/J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m Jacket/J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t/Jeans/Jump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coat/J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per/Black J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d T-shi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eye make-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T-shirt/Jea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 Co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>
          <w:trHeight w:val="144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T. NOTES/ SPECIAL INSTRUCTIONS</w:t>
            </w:r>
          </w:p>
        </w:tc>
      </w:tr>
      <w:tr>
        <w:trPr>
          <w:trHeight w:val="144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144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 xml:space="preserve">LOCATION: #1 &amp; #5 – Sheffield Road </w:t>
              <w:br/>
              <w:t>#2 – Studio</w:t>
              <w:br/>
              <w:t xml:space="preserve">#3 – Boston Castle  </w:t>
              <w:br/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Cs w:val="false"/>
              </w:rPr>
              <w:t>EQUIPMENT</w:t>
            </w:r>
            <w:r>
              <w:rPr>
                <w:rFonts w:cs="Arial" w:ascii="Arial" w:hAnsi="Arial"/>
                <w:b w:val="false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LR camer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: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derwood191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This Call Sheet is a modified version of one available at the following link: </w:t>
    </w:r>
    <w:hyperlink r:id="rId1">
      <w:r>
        <w:rPr>
          <w:rStyle w:val="InternetLink"/>
          <w:rFonts w:cs="Arial" w:ascii="Arial" w:hAnsi="Arial"/>
        </w:rPr>
        <w:t>http://ftv.chapman.edu/media/docs/pdf%20files/VPO%20forms/Dodge%20College%20Forms//Call%20Sheet%20BLANK.dot</w:t>
      </w:r>
    </w:hyperlink>
    <w:r>
      <w:rPr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derwood1913" w:hAnsi="Underwood1913" w:cs="Arial"/>
        <w:b/>
        <w:b/>
        <w:bCs/>
        <w:sz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-220980</wp:posOffset>
          </wp:positionV>
          <wp:extent cx="914400" cy="6197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114300</wp:posOffset>
          </wp:positionV>
          <wp:extent cx="1143000" cy="361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92" r="-2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derwood1913" w:cs="Underwood1913" w:ascii="Underwood1913" w:hAnsi="Underwood1913"/>
        <w:szCs w:val="46"/>
      </w:rPr>
      <w:t xml:space="preserve"> </w:t>
    </w:r>
    <w:r>
      <w:rPr>
        <w:rFonts w:cs="Underwood1913" w:ascii="Underwood1913" w:hAnsi="Underwood1913"/>
        <w:b/>
        <w:bCs/>
        <w:sz w:val="28"/>
        <w:szCs w:val="46"/>
      </w:rPr>
      <w:t xml:space="preserve">Unit G321: Foundation Portfolio In Media </w:t>
    </w:r>
  </w:p>
  <w:p>
    <w:pPr>
      <w:pStyle w:val="Header"/>
      <w:rPr>
        <w:rFonts w:ascii="Underwood1913" w:hAnsi="Underwood1913" w:cs="Arial"/>
        <w:b/>
        <w:b/>
        <w:bCs/>
        <w:sz w:val="28"/>
      </w:rPr>
    </w:pPr>
    <w:r>
      <w:rPr>
        <w:rFonts w:cs="Arial" w:ascii="Underwood1913" w:hAnsi="Underwood1913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tv.chapman.edu/media/docs/pdf files/VPO forms/Dodge College Forms//Call Sheet BLANK.do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8:00Z</dcterms:created>
  <dc:creator>rvenn</dc:creator>
  <dc:description/>
  <cp:keywords/>
  <dc:language>en-US</dc:language>
  <cp:lastModifiedBy>Corden Sophie</cp:lastModifiedBy>
  <dcterms:modified xsi:type="dcterms:W3CDTF">2011-03-28T08:18:00Z</dcterms:modified>
  <cp:revision>2</cp:revision>
  <dc:subject/>
  <dc:title>FILM TITLE</dc:title>
</cp:coreProperties>
</file>