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fining Content</w:t>
      </w:r>
    </w:p>
    <w:p>
      <w:pPr>
        <w:pStyle w:val="Normal"/>
        <w:rPr/>
      </w:pPr>
      <w:r>
        <w:rPr/>
      </w:r>
    </w:p>
    <w:p>
      <w:pPr>
        <w:pStyle w:val="Normal"/>
        <w:rPr/>
      </w:pPr>
      <w:r>
        <w:rPr/>
        <w:t>A report on Homeworks 5 – A Forum on Cultural Practice, Beirut, Lebanon April 21 – May 1, 2010</w:t>
      </w:r>
    </w:p>
    <w:p>
      <w:pPr>
        <w:pStyle w:val="Normal"/>
        <w:rPr/>
      </w:pPr>
      <w:r>
        <w:rPr/>
      </w:r>
    </w:p>
    <w:p>
      <w:pPr>
        <w:pStyle w:val="Normal"/>
        <w:rPr/>
      </w:pPr>
      <w:r>
        <w:rPr/>
        <w:t>Organised by Ashkal Alwan, the Lebanese Association for Plastic Arts, the fifth Homeworks symposium</w:t>
      </w:r>
      <w:r>
        <w:rPr>
          <w:rStyle w:val="FootnoteCharacters"/>
          <w:rStyle w:val="FootnoteAnchor"/>
        </w:rPr>
        <w:footnoteReference w:id="2"/>
      </w:r>
      <w:r>
        <w:rPr/>
        <w:t xml:space="preserve"> sought to explore the social, historical, political and philosophical dimensions of contemporary arts and cultural practices.</w:t>
      </w:r>
    </w:p>
    <w:p>
      <w:pPr>
        <w:pStyle w:val="Normal"/>
        <w:rPr>
          <w:color w:val="000000"/>
        </w:rPr>
      </w:pPr>
      <w:r>
        <w:rPr/>
        <w:t xml:space="preserve">Given the vastness of the programme over the ten days this is only a partial response to the range of panel discussions, presentations, performances, exhibitions and related events, programmed to facilitate critical reflection on ‘crisis’ and the ways in which artists, curators and art institutions </w:t>
      </w:r>
      <w:r>
        <w:rPr>
          <w:color w:val="000000"/>
        </w:rPr>
        <w:t>look to respond.</w:t>
      </w:r>
    </w:p>
    <w:p>
      <w:pPr>
        <w:pStyle w:val="Normal"/>
        <w:rPr>
          <w:color w:val="000000"/>
        </w:rPr>
      </w:pPr>
      <w:r>
        <w:rPr>
          <w:color w:val="000000"/>
        </w:rPr>
      </w:r>
    </w:p>
    <w:p>
      <w:pPr>
        <w:pStyle w:val="Normal"/>
        <w:rPr/>
      </w:pPr>
      <w:r>
        <w:rPr/>
        <w:t>The lived experience of precariousness in Beirut provided a social and spatial metaphor for Homeworks, acting as a catalyst to the criticality and urgency of the debates, as people journeyed across the city to the various venues of the symposium.</w:t>
      </w:r>
    </w:p>
    <w:p>
      <w:pPr>
        <w:pStyle w:val="Normal"/>
        <w:rPr/>
      </w:pPr>
      <w:r>
        <w:rPr/>
      </w:r>
    </w:p>
    <w:p>
      <w:pPr>
        <w:pStyle w:val="Normal"/>
        <w:rPr/>
      </w:pPr>
      <w:r>
        <w:rPr/>
        <w:t xml:space="preserve">Ashkal Alwan in foregrounding Beirut city as a palimpsest, where the density of History is legible in the cultural topography, insinuated the bi-polarity of remembering and forgetting as a motif of our current crisis. As artist Tony Chakar describes in his walking tour, </w:t>
      </w:r>
      <w:r>
        <w:rPr>
          <w:i/>
        </w:rPr>
        <w:t>The Sky Over Beirut,</w:t>
      </w:r>
      <w:r>
        <w:rPr/>
        <w:t xml:space="preserve"> this is an ‘eyeless map</w:t>
      </w:r>
      <w:r>
        <w:rPr>
          <w:rStyle w:val="FootnoteCharacters"/>
          <w:rStyle w:val="FootnoteAnchor"/>
        </w:rPr>
        <w:footnoteReference w:id="3"/>
      </w:r>
      <w:r>
        <w:rPr/>
        <w:t xml:space="preserve">’ in which interstitial spaces are reprocessed as events that slip in and out of identifiable political and cultural affiliations, creating the condition of a suspended violence. </w:t>
      </w:r>
    </w:p>
    <w:p>
      <w:pPr>
        <w:pStyle w:val="Normal"/>
        <w:rPr/>
      </w:pPr>
      <w:r>
        <w:rPr/>
      </w:r>
    </w:p>
    <w:p>
      <w:pPr>
        <w:pStyle w:val="Normal"/>
        <w:rPr>
          <w:i/>
          <w:i/>
        </w:rPr>
      </w:pPr>
      <w:r>
        <w:rPr/>
        <w:t>As the city is currently being reshaped in the image of Los Angeles, these in-between-spaces also provide a disruption to the newly built architectural hegemony, as spaces of reticent longing, resisting the assertion of a global and globalised city. This feature of uneven development was explored in a panel discussion chaired by artist Walid Raad –</w:t>
      </w:r>
      <w:r>
        <w:rPr>
          <w:i/>
        </w:rPr>
        <w:t>Where is Beirut, Ramallah, Cairo…From the Saadiyat Island ? Arab and/or Emirati and/or Yet-More-Islands-of-Happiness:The Making of Art, Artists, Art Histories, and Art Museums in the Arab World.</w:t>
      </w:r>
    </w:p>
    <w:p>
      <w:pPr>
        <w:pStyle w:val="Articletext"/>
        <w:rPr/>
      </w:pPr>
      <w:r>
        <w:rPr/>
        <w:t>The panel examined the model of museum as franchise and the significant investment in arts infrastructure in the Arabian Gulf. Walid Raad began the panel discussion by listing the franchise ‘partnerships’ that have been established for the cultural enclave called Saadiyat Island (conventionally translated as “Island of Happiness”).</w:t>
      </w:r>
    </w:p>
    <w:p>
      <w:pPr>
        <w:pStyle w:val="Articletext"/>
        <w:rPr/>
      </w:pPr>
      <w:r>
        <w:rPr>
          <w:i/>
        </w:rPr>
        <w:t>This 27-square-kilometer project includes the largest-to-date Guggenheim Museum, designed by Frank Gehry, the Louvre Museum by Jean Nouvelle, the Sheikh Zayed National Museum by Fosters and partners. It will also include a Maritime Museum by Tadao Ando and possibly a performing arts centre by Zaha Hadid, marinas, seven-star hotels, golf courses …Abu Dhabi isn’t just hiring star-chitects to build spaces to be stocked with high-end, market tested Western, Arab, Turkish, Iranian and Indian art in the hope this alone will attract millions of visitors. Abu Dhabi plans an infrastructure that will include universities, colleges, magazines, journals, prizes, foundations, private and public, Islamic, Western, and Eastern, ancient, modern and contemporary art collections, art handlers, insurers, writers, critics, galleries, patrons, archives, libraries.</w:t>
      </w:r>
    </w:p>
    <w:p>
      <w:pPr>
        <w:pStyle w:val="Articletext"/>
        <w:rPr/>
      </w:pPr>
      <w:r>
        <w:rPr/>
        <w:t>Andrew Ross, Professor of Social and Cultural Analysis at New York University, offered an account of how faculty and students at NYU had organised to advocate for human rights and labour rights in the establishment of NYU in Saadiyat Island. In his analysis of the corporatisation of higher education he described how ‘</w:t>
      </w:r>
      <w:r>
        <w:rPr>
          <w:i/>
        </w:rPr>
        <w:t xml:space="preserve">NYU is behaving exactly like a corporation that is entering its mergers-and-acquisitions phase……like we’re just another brand being bought in a worldwide shopping spree, like Gucci’. </w:t>
      </w:r>
    </w:p>
    <w:p>
      <w:pPr>
        <w:pStyle w:val="Articletext"/>
        <w:rPr/>
      </w:pPr>
      <w:r>
        <w:rPr/>
        <w:t>In opening the panel discussion Raad had suggested that a more interesting conversation would be had if the“two weighty caricatures” of Gulf Arab states’ passion for culture did not become the focus - the first of these caricatures suggesting that the Gulf sheikhs and sheikhas’ motives are grounded in “diversifying their petro-chemical economies as a means of staying in power and making more money” – and the second depicting the investment in arts infrastructure as an Arab renaissance “to assert the complexity and diversity of Arab Islamic and Emirati values in the wake of the September 11 attacks and Islamic terrorism.” Instead Raad proposed that the ‘ new ‘facts on the ground’ can make other facts possible,” aesthetic facts as well as economic, social and political facts’. Andrew Ross’ contribution in its detailed analysis of the inequitable labour rights of the migrant workers constructing the offshore NYU, sidestepped Raad’s opening request, firmly questioning the political motives and intentions of the franchised expansion of western art institutions. The realpolitik motivations of NYU, the Louvre and the Guggenheim generated a lively discussion in the audience that challenged the idea of their ‘relocation’ as ‘new facts on the ground’ rather than examples of a globalisation of economy and political calculation.</w:t>
      </w:r>
    </w:p>
    <w:p>
      <w:pPr>
        <w:pStyle w:val="Articletext"/>
        <w:rPr>
          <w:i/>
          <w:i/>
        </w:rPr>
      </w:pPr>
      <w:r>
        <w:rPr/>
        <w:t xml:space="preserve">Mishaal Gergawi, an Emirati commentator on socio-economic and cultural affairs in the UAE, who also manages projects and events for the Dubai Culture and Arts Authority, provocatively stated the ambitions of Saadiyat Island - </w:t>
      </w:r>
      <w:r>
        <w:rPr>
          <w:i/>
        </w:rPr>
        <w:t xml:space="preserve">I don’t think anyone associated with Saadiyat Island is able or interested in developing a relationship with the old Arab cities beyond acquisition of art and or touring exhibitions. Pan-Arabism is based on a time when there was a reciprocal relationship. The perception nowadays in the Gulf that, when it comes to expertise, the Arab world doesn’t have much to offer. </w:t>
      </w:r>
    </w:p>
    <w:p>
      <w:pPr>
        <w:pStyle w:val="NormalWeb"/>
        <w:rPr>
          <w:lang w:val="en-IE"/>
        </w:rPr>
      </w:pPr>
      <w:r>
        <w:rPr/>
        <w:t>This divestment of faith in the political promise of Pan-Arabism was addressed in a paper by Farouk Mardem-Bey. Based on experiences from two cities – Paris and Damascus – Mardem-Bey evaluated the 1960s and its repercussions in the shaping of a Pan-Arabism, charting the political, social and economic potential to current day Nicolas Sarkozy, who in his Presidential campaign  suggested the '68 legacy should be "liquidated" once and for all because it ‘had imposed ‘intellectual and moral relativism’ on France. Mardem-Bey’s invocation of the 1960’s as a political project that intimately connected Paris and Damascus as a critical movement, prompted the question of why Islamicist movements have fallen short of co-opting the cultural and intellectual canons and practices of the Arab left, while managing to reify its political canon. This question was posed to Ali Fayyad, an Oxford trained political strategist for Hezbollah who was elected to the Lebanese Parliament in June 2009. Fayyad in presenting an Islamicist world view articulated a shift from Pan Arabism to Pan</w:t>
      </w:r>
      <w:r>
        <w:rPr>
          <w:lang w:val="en-IE"/>
        </w:rPr>
        <w:t xml:space="preserve"> Islamic goals, in which a communal Islamic ‘identity’ would prescribe and legitimate arts and cultural practices. Audible gasps could be heard from amongst the audience as Fayyad referenced Foucault in his account of Islamicists and the realm of culture, a reference that expressed an indebtedness to the intellectual left and revealed the failings of the left in developing a popular base. As Fayaad explains the Hezbollah’s base is with the poor ‘who have no development and no opportunity to work’</w:t>
      </w:r>
      <w:r>
        <w:rPr>
          <w:rStyle w:val="FootnoteCharacters"/>
          <w:rStyle w:val="FootnoteAnchor"/>
          <w:lang w:val="en-IE"/>
        </w:rPr>
        <w:footnoteReference w:id="4"/>
      </w:r>
      <w:r>
        <w:rPr>
          <w:lang w:val="en-IE"/>
        </w:rPr>
        <w:t>.</w:t>
      </w:r>
    </w:p>
    <w:p>
      <w:pPr>
        <w:pStyle w:val="NormalWeb"/>
        <w:rPr>
          <w:i/>
          <w:i/>
          <w:lang w:val="en-IE"/>
        </w:rPr>
      </w:pPr>
      <w:r>
        <w:rPr>
          <w:lang w:val="en-IE"/>
        </w:rPr>
        <w:t xml:space="preserve">At the close of Homeworks many questions remained as to how arts and cultural practitioners can respond to the crisis, summed up by Mishaal Gergawi </w:t>
      </w:r>
      <w:r>
        <w:rPr>
          <w:i/>
          <w:lang w:val="en-IE"/>
        </w:rPr>
        <w:t>-</w:t>
      </w:r>
      <w:r>
        <w:rPr>
          <w:i/>
        </w:rPr>
        <w:t>“We, as a real critical movement … are not going to be able to communicate with anybody, unless there is a movement of content production in the UAE. Until there are filmmakers, musicians and poets that do make work in these cities, until then the identity of these cities will not be finalized in a contemporary sense. Not folklore. Where we are now needs to be defined not merely by economists and political scientists but also by the production of content.”</w:t>
      </w:r>
    </w:p>
    <w:p>
      <w:pPr>
        <w:pStyle w:val="Normal"/>
        <w:rPr>
          <w:i/>
          <w:i/>
          <w:color w:val="000000"/>
          <w:lang w:val="en-IE"/>
        </w:rPr>
      </w:pPr>
      <w:r>
        <w:rPr>
          <w:i/>
          <w:color w:val="000000"/>
          <w:lang w:val="en-IE"/>
        </w:rPr>
      </w:r>
    </w:p>
    <w:p>
      <w:pPr>
        <w:pStyle w:val="Articletext"/>
        <w:rPr/>
      </w:pPr>
      <w:r>
        <w:rPr/>
        <w:t>Sarah Tuck</w:t>
      </w:r>
    </w:p>
    <w:p>
      <w:pPr>
        <w:pStyle w:val="Articletext"/>
        <w:rPr/>
      </w:pPr>
      <w:r>
        <w:rPr/>
        <w:t>Director Create, national development agency for collaborative arts</w:t>
      </w:r>
    </w:p>
    <w:p>
      <w:pPr>
        <w:pStyle w:val="Articletext"/>
        <w:rPr/>
      </w:pPr>
      <w:r>
        <w:rPr/>
      </w:r>
    </w:p>
    <w:p>
      <w:pPr>
        <w:pStyle w:val="Article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See: http://www.ashkalalwan.org/</w:t>
      </w:r>
    </w:p>
  </w:footnote>
  <w:footnote w:id="3">
    <w:p>
      <w:pPr>
        <w:pStyle w:val="Normal"/>
        <w:rPr/>
      </w:pPr>
      <w:r>
        <w:rPr>
          <w:rStyle w:val="FootnoteCharacters"/>
        </w:rPr>
        <w:footnoteRef/>
      </w:r>
      <w:r>
        <w:rPr/>
        <w:t xml:space="preserve"> </w:t>
      </w:r>
      <w:r>
        <w:rPr/>
        <w:t>To experience au audio/virtual The Sky Over Beirut by Tony Chakar</w:t>
      </w:r>
      <w:r>
        <w:rPr>
          <w:lang w:val="en-IE"/>
        </w:rPr>
        <w:t xml:space="preserve"> visit:</w:t>
      </w:r>
      <w:r>
        <w:rPr/>
        <w:t xml:space="preserve"> http://www.partizanpublik.nl/catastrophicspace/site.html</w:t>
      </w:r>
    </w:p>
    <w:p>
      <w:pPr>
        <w:pStyle w:val="Footnote"/>
        <w:rPr/>
      </w:pPr>
      <w:r>
        <w:rPr/>
      </w:r>
    </w:p>
  </w:footnote>
  <w:footnote w:id="4">
    <w:p>
      <w:pPr>
        <w:pStyle w:val="Articletext"/>
        <w:spacing w:before="0" w:after="280"/>
        <w:rPr/>
      </w:pPr>
      <w:r>
        <w:rPr>
          <w:rStyle w:val="FootnoteCharacters"/>
        </w:rPr>
        <w:footnoteRef/>
      </w:r>
      <w:r>
        <w:rPr/>
        <w:t xml:space="preserve"> </w:t>
      </w:r>
      <w:r>
        <w:rPr/>
        <w:t xml:space="preserve">For an interview with Ali Fayaad visit: </w:t>
      </w:r>
      <w:hyperlink r:id="rId1">
        <w:r>
          <w:rPr>
            <w:rStyle w:val="InternetLink"/>
          </w:rPr>
          <w:t>http://foreignposting.com/?p=116</w:t>
        </w:r>
      </w:hyperlink>
    </w:p>
    <w:p>
      <w:pPr>
        <w:pStyle w:val="Footnote"/>
        <w:rPr>
          <w:lang w:val="en-IE"/>
        </w:rPr>
      </w:pPr>
      <w:r>
        <w:rPr>
          <w:lang w:val="en-I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rticletext">
    <w:name w:val="articletex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reignposting.com/?p=116"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35:00Z</dcterms:created>
  <dc:creator>sarahtuck</dc:creator>
  <dc:description/>
  <cp:keywords/>
  <dc:language>en-US</dc:language>
  <cp:lastModifiedBy>sarahtuck</cp:lastModifiedBy>
  <cp:lastPrinted>2010-05-17T12:34:00Z</cp:lastPrinted>
  <dcterms:modified xsi:type="dcterms:W3CDTF">2010-05-24T09:35:00Z</dcterms:modified>
  <cp:revision>2</cp:revision>
  <dc:subject/>
  <dc:title>Palestine</dc:title>
</cp:coreProperties>
</file>