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rPr>
      </w:pPr>
      <w:r>
        <w:rPr>
          <w:b/>
          <w:bCs/>
          <w:sz w:val="28"/>
          <w:u w:val="single"/>
        </w:rPr>
        <w:t>My memory</w:t>
      </w:r>
    </w:p>
    <w:p>
      <w:pPr>
        <w:pStyle w:val="Normal"/>
        <w:rPr>
          <w:i/>
          <w:i/>
          <w:iCs/>
          <w:sz w:val="28"/>
        </w:rPr>
      </w:pPr>
      <w:r>
        <w:rPr>
          <w:i/>
          <w:iCs/>
          <w:sz w:val="28"/>
        </w:rPr>
        <w:t>By Sasin Vitoorapakorn #5006614076</w:t>
      </w:r>
    </w:p>
    <w:p>
      <w:pPr>
        <w:pStyle w:val="Normal"/>
        <w:rPr>
          <w:i/>
          <w:i/>
          <w:iCs/>
          <w:sz w:val="28"/>
        </w:rPr>
      </w:pPr>
      <w:r>
        <w:rPr>
          <w:i/>
          <w:iCs/>
          <w:sz w:val="28"/>
        </w:rPr>
      </w:r>
    </w:p>
    <w:p>
      <w:pPr>
        <w:pStyle w:val="Normal"/>
        <w:ind w:firstLine="720"/>
        <w:rPr/>
      </w:pPr>
      <w:r>
        <w:rPr>
          <w:sz w:val="28"/>
        </w:rPr>
        <w:t>My life as a boarding school’s boy couldn’t be fun and excited without breaking any of school’s law. I was such a nice boy and ready to be a good young man as they educated me. Somehow, you know, boy couldn’t stand to those order and rules for all the time; they got boring after stuck within for a while, me too. One night, my friends and I wanted to give our self a little bit of taste to our lives, making it hotter than an old-cold soup that we had for lunch. So, we decided to break out from a school and the only way out was to climb up a three meter high wall then jump to the outside world. After a preparation for a week, we were ready.</w:t>
      </w:r>
    </w:p>
    <w:p>
      <w:pPr>
        <w:pStyle w:val="Normal"/>
        <w:rPr>
          <w:sz w:val="28"/>
        </w:rPr>
      </w:pPr>
      <w:r>
        <w:rPr>
          <w:sz w:val="28"/>
        </w:rPr>
        <w:t>At that time I wasn’t feeling so nerved or any excited, I only thought it was just a game. We made sure that no-one was wakened, especially our teacher, and then leaved our dormitory at quarter to eleven and found the way down in the dark to the wall. My boarding house was so quiet that you could hear a wind whispering. Luckily, our footsteps were quickly and quiet enough to keep everything normally. Finally we were standing against the dark wall. My heart was dancing tango, hard and loud up in my head. My skin was wetting with some sweats. My brain was thinking out any possibility that could happen to me that the wall was too high, what could happen if we were caught up, could we be in any trouble with any detention or even an expel from the school! Should I climb up and enjoy the rest of the world or go back to the bed and have a nice sweet dream. Suddenly, my mind was speaking to me; tell me that it was too late for now to turn back and I had to go on. My whole body was frozen but my heart was still dancing harder and louder than ever. I looked up at the wall for the last time, I’d made a decision, and I was going on. As soon as I put my hand on the wall, I heard a similar loud voice shouting “Don’t move!” It was my teacher, I remembered. I sight and closed my eyes, knowing without thinking that my game was OVER!</w:t>
      </w:r>
    </w:p>
    <w:p>
      <w:pPr>
        <w:pStyle w:val="Normal"/>
        <w:rPr>
          <w:sz w:val="28"/>
        </w:rPr>
      </w:pPr>
      <w:r>
        <w:rPr>
          <w:sz w:val="28"/>
        </w:rPr>
      </w:r>
    </w:p>
    <w:p>
      <w:pPr>
        <w:pStyle w:val="Normal"/>
        <w:rPr/>
      </w:pPr>
      <w:r>
        <w:rPr>
          <w:rFonts w:cs="Times New Roman"/>
          <w:sz w:val="28"/>
        </w:rPr>
        <w:t xml:space="preserve">     </w:t>
      </w:r>
    </w:p>
    <w:p>
      <w:pPr>
        <w:pStyle w:val="Normal"/>
        <w:ind w:firstLine="720"/>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6:10:00Z</dcterms:created>
  <dc:creator>Computer</dc:creator>
  <dc:description/>
  <cp:keywords/>
  <dc:language>en-US</dc:language>
  <cp:lastModifiedBy>Computer</cp:lastModifiedBy>
  <dcterms:modified xsi:type="dcterms:W3CDTF">2008-02-06T16:51:00Z</dcterms:modified>
  <cp:revision>1</cp:revision>
  <dc:subject/>
  <dc:title/>
</cp:coreProperties>
</file>