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When I first realized that I needed to get into an international school in 5</w:t>
      </w:r>
      <w:r>
        <w:rPr>
          <w:vertAlign w:val="superscript"/>
        </w:rPr>
        <w:t>th</w:t>
      </w:r>
      <w:r>
        <w:rPr/>
        <w:t xml:space="preserve"> grade, I was scared. Having been through Korean elementary schools for my </w:t>
      </w:r>
      <w:r>
        <w:rPr/>
        <w:t>lifetime</w:t>
      </w:r>
      <w:r>
        <w:rPr/>
        <w:t xml:space="preserve">, I had no idea what to expect. Only the vague memory from my </w:t>
      </w:r>
      <w:r>
        <w:rPr/>
        <w:t>one-year</w:t>
      </w:r>
      <w:r>
        <w:rPr/>
        <w:t xml:space="preserve"> experience of American school in 2</w:t>
      </w:r>
      <w:r>
        <w:rPr>
          <w:vertAlign w:val="superscript"/>
        </w:rPr>
        <w:t>nd</w:t>
      </w:r>
      <w:r>
        <w:rPr/>
        <w:t xml:space="preserve"> grade was my only source of imagination. However, I knew that misery was waiting for me. Indeed, </w:t>
      </w:r>
      <w:r>
        <w:rPr/>
        <w:t>the hell I presumed did happen</w:t>
      </w:r>
      <w:r>
        <w:rPr/>
        <w:t xml:space="preserve"> on the first year</w:t>
      </w:r>
      <w:r>
        <w:rPr/>
        <w:t xml:space="preserve"> but </w:t>
      </w:r>
      <w:r>
        <w:rPr/>
        <w:t>I was able to manage to keep myself in there because of my classmate.</w:t>
      </w:r>
    </w:p>
    <w:p>
      <w:pPr>
        <w:pStyle w:val="Normal"/>
        <w:rPr/>
      </w:pPr>
      <w:r>
        <w:rPr/>
        <w:tab/>
        <w:t xml:space="preserve">The reason why I presumed that hell was waiting for me was the lost of my opportunities. Although I was not an outgoing student in Korean schools, I liked several aspects. For instance, I was able to spend </w:t>
      </w:r>
      <w:r>
        <w:rPr/>
        <w:t>a lot</w:t>
      </w:r>
      <w:r>
        <w:rPr/>
        <w:t xml:space="preserve"> of time in baduk, a Chinese/Korean chess that involves black and white pieces. Most Korean schools always had a baduk club with several players I could play with. Furthermore, I was able to take baduk lessons with my friends everyday. I knew such recreation would be impossible in an American curriculum school. In addition, I had lost my opportunity to continue my math skills. I was one of the top math students in my school and I knew that Asians tend to be better in math than Americans. Therefore, I thought that math would no longer be my subject. Furthermore, because the school is filled with unknown students, I knew that it was impossible for me to get used to the environment.</w:t>
      </w:r>
    </w:p>
    <w:p>
      <w:pPr>
        <w:pStyle w:val="Normal"/>
        <w:rPr/>
      </w:pPr>
      <w:r>
        <w:rPr/>
        <w:tab/>
        <w:t xml:space="preserve">Although the presumed hell that I thought of did not happen, the reality was even worse. Not only was I ignored by most of the students in class for the rest of the year, but also was constantly bullied by two of my classmates. Because they started picking on me, I was often alienated in every </w:t>
      </w:r>
      <w:r>
        <w:rPr/>
        <w:t>circumstance</w:t>
      </w:r>
      <w:r>
        <w:rPr/>
        <w:t>. My inability in speaking English just made the situations worse as they started swearing at me. I knew some of those words he said from before but I also knew that I could not beat them. Everything seemed hopeless.</w:t>
      </w:r>
    </w:p>
    <w:p>
      <w:pPr>
        <w:pStyle w:val="Normal"/>
        <w:rPr/>
      </w:pPr>
      <w:r>
        <w:rPr/>
        <w:tab/>
        <w:t xml:space="preserve">In a hopeless situation, I tried to obtain as much help as I could receive. A classmate provided me was my only hope because he was from a similar background. But in contrast, while I was alienated, he managed to fit in quite easily. Assuming that he would understand my situation, I depended on him for many things. He, unlike other classmates, gave advices to me. Unfortunately, I did not follow them quite well. However, the existence of someone who I could ask some help kept me in school. Because of him, I was able to stay in school. I was eventually able to cope with school. </w:t>
      </w:r>
    </w:p>
    <w:p>
      <w:pPr>
        <w:pStyle w:val="Normal"/>
        <w:rPr/>
      </w:pPr>
      <w:r>
        <w:rPr/>
        <w:tab/>
        <w:t>Although he was not a savior as one would expect, he did save me from leaving this school. Without him, I would have not gotten the education that I am currently receiving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3:06:00Z</dcterms:created>
  <dc:creator>bradyoo</dc:creator>
  <dc:description/>
  <dc:language>en-US</dc:language>
  <cp:lastModifiedBy>bradyoo</cp:lastModifiedBy>
  <dcterms:modified xsi:type="dcterms:W3CDTF">2006-03-31T12:40:00Z</dcterms:modified>
  <cp:revision>3</cp:revision>
  <dc:subject/>
  <dc:title/>
</cp:coreProperties>
</file>