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 xml:space="preserve">VÄLKOMMEN TILL 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OMRÅDE 4-ST-DAG 18 MAJ 2010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bCs/>
          <w:lang w:val="en-US"/>
        </w:rPr>
        <w:t>LÄRANDE UR ETT KLINISKT, FORSKNINGSMÄSSIGT OCH VIDARE PERSPEKTIV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lang w:val="en-US"/>
        </w:rPr>
        <w:t>-En utbildningsdag om handledning och undervisning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bCs/>
          <w:u w:val="single"/>
          <w:lang w:val="en-US"/>
        </w:rPr>
        <w:t xml:space="preserve">PROGRAM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08.15– 08.3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ANKOMST, SLÄT KOPP KAFFE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08.30-09.5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LIVSLÅNGT LÄRANDE - ETT ÄVENTYR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-Från Platon till område 4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Sven-Erik Liedman, idé- och lärdomshistoriker, tidigare professor vid Göteborgs universitet och författare till flera böcker samt tidigare medarbetare på Sydsvenskan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09.50-10.10 FIK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0.10-11.1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GOD KLINISK  HANDLEDARE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-Tips till morgontrötta som vaknat på fel sida och andra.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Lena Folkestad - Sjukhusövergripade studierektor för AT, överläkare ÖNH, med dr, Södra Älvsborgs sjukhus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1.10-11.45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DISKUSSION I SMÅGRUPPER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1.45-13.00 LUNCH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3.00-14.0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FORSKNINGSHANDLEDNING OCH FÖRELÄSNINGSTEKNIK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Henrik Zetterberg - Överläkare i Klinisk kemi, docent, sektionschef sekt för psyk och neurokemi vid instit för neurovetenskap och fysiologi, Sahlgrenska Akademin.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4.00-15.0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DISKUSSION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5.00-15.30 FIK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>15.30-16.00</w:t>
      </w:r>
    </w:p>
    <w:p>
      <w:pPr>
        <w:pStyle w:val="Normal"/>
        <w:widowControl w:val="false"/>
        <w:bidi w:val="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  <w:lang w:val="en-US"/>
        </w:rPr>
        <w:t xml:space="preserve">INFORMATION FRÅN STUDIEREKTORER OCH  AVSLUTNING.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rFonts w:ascii="Times New Roman" w:hAnsi="Times New Roman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" w:hAnsi="Times New Roman"/>
          <w:lang w:val="en-US"/>
        </w:rPr>
        <w:t>Utbildningsdagen svarar mot delar av delmål 15 och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sv-S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Cambria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09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/>
  <dc:description/>
  <dc:language>en-US</dc:language>
  <cp:lastModifiedBy/>
  <dcterms:modified xsi:type="dcterms:W3CDTF">2010-04-14T15:32:00Z</dcterms:modified>
  <cp:revision>2</cp:revision>
  <dc:subject/>
  <dc:title>VÄLKOMMEN TIL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lsp</vt:lpwstr>
  </property>
</Properties>
</file>