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gonmöten Klinisk Fysiologi hösten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åndag</w:t>
        <w:tab/>
        <w:t>8:00-8:15</w:t>
      </w:r>
      <w:r>
        <w:rPr/>
        <w:tab/>
        <w:tab/>
        <w:t>Fall nuklearmedicin och spirome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dag</w:t>
        <w:tab/>
        <w:t xml:space="preserve">8:00-9:00 </w:t>
        <w:tab/>
        <w:t>jämna v</w:t>
        <w:tab/>
      </w:r>
      <w:r>
        <w:rPr/>
        <w:t>Läkarmö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8:00-9:30</w:t>
        <w:tab/>
        <w:t>udda v</w:t>
      </w:r>
      <w:r>
        <w:rPr/>
        <w:tab/>
        <w:t>ST-undervis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sdag</w:t>
        <w:tab/>
        <w:t>8:00-8:15</w:t>
        <w:tab/>
        <w:tab/>
      </w:r>
      <w:r>
        <w:rPr/>
        <w:t>Fall kärl och arbets-E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rsdag</w:t>
        <w:tab/>
        <w:t>8:00-9:00</w:t>
      </w:r>
      <w:r>
        <w:rPr/>
        <w:tab/>
        <w:tab/>
        <w:t>APT, alt månadsmö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edag</w:t>
        <w:tab/>
        <w:t>8:00-8:15</w:t>
      </w:r>
      <w:r>
        <w:rPr/>
        <w:tab/>
        <w:tab/>
        <w:t>Fall hjärtultralju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”</w:t>
      </w:r>
      <w:r>
        <w:rPr>
          <w:b/>
        </w:rPr>
        <w:t>Forskningsforum Klinisk fysiologi” ersätter de tidigare seminarier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/10 13:00-16:00</w:t>
        <w:tab/>
        <w:t>Ansvarig</w:t>
        <w:tab/>
        <w:t>Lars Edenbrand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/12 13:00-16:00</w:t>
        <w:tab/>
        <w:t>Ansvarig</w:t>
        <w:tab/>
        <w:t>Liming Gan</w:t>
        <w:tab/>
        <w:tab/>
        <w:t>Preliminärt datum!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35:00Z</dcterms:created>
  <dc:creator>petgj1</dc:creator>
  <dc:description/>
  <cp:keywords/>
  <dc:language>en-US</dc:language>
  <cp:lastModifiedBy>petgj1</cp:lastModifiedBy>
  <dcterms:modified xsi:type="dcterms:W3CDTF">2012-07-02T11:55:00Z</dcterms:modified>
  <cp:revision>2</cp:revision>
  <dc:subject/>
  <dc:title>Morgonmöten Klinisk Fysiologi hösten 2012</dc:title>
</cp:coreProperties>
</file>