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EMTENTAMENSUPPGIF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ind w:left="0" w:hanging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Heading1"/>
        <w:ind w:left="0" w:hanging="0"/>
        <w:jc w:val="both"/>
        <w:rPr/>
      </w:pPr>
      <w:r>
        <w:rPr>
          <w:rFonts w:cs="Tahoma" w:ascii="Tahoma" w:hAnsi="Tahoma"/>
          <w:i w:val="false"/>
          <w:iCs w:val="false"/>
        </w:rPr>
        <w:t xml:space="preserve">För att få 7,5 poäng i kursen ”Etik i vårdens vardag” skall kursdeltagaren ha varit närvarande under minst sex av åtta kursdagar och fått sin hemtentamensuppgift godkänd. </w:t>
      </w:r>
    </w:p>
    <w:p>
      <w:pPr>
        <w:pStyle w:val="Heading1"/>
        <w:ind w:left="3912" w:hanging="0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</w:r>
    </w:p>
    <w:p>
      <w:pPr>
        <w:pStyle w:val="Heading1"/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Du kan välja mellan …</w:t>
      </w:r>
    </w:p>
    <w:p>
      <w:pPr>
        <w:pStyle w:val="Heading1"/>
        <w:ind w:left="0" w:hanging="0"/>
        <w:jc w:val="both"/>
        <w:rPr>
          <w:rFonts w:ascii="Tahoma" w:hAnsi="Tahoma" w:eastAsia="Tahoma" w:cs="Tahoma"/>
          <w:b/>
          <w:b/>
          <w:i w:val="false"/>
          <w:i w:val="false"/>
        </w:rPr>
      </w:pPr>
      <w:r>
        <w:rPr>
          <w:rFonts w:eastAsia="Tahoma" w:cs="Tahoma" w:ascii="Tahoma" w:hAnsi="Tahoma"/>
          <w:b/>
          <w:i w:val="fals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rtikelgranskning inom ett etiskt problemområde</w:t>
        <w:br/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nalys av ett etiskt dilemma</w:t>
        <w:br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Redogörelsen skall innefatta en beskrivning av det medicinska faktaunderlaget och andra relevanta empiriska studier relaterade till den etiska problemställningen.</w:t>
        <w:br/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e etiska problemen eller frågeställningarna skall tydligt formuleras. </w:t>
        <w:br/>
        <w:t xml:space="preserve">Den etiska analysen skall vara strukturerad och innefatta </w:t>
        <w:br/>
        <w:t xml:space="preserve">en redogörelse av konsekvenser (för och nackdelar) </w:t>
        <w:br/>
        <w:t>av de olika handlingsalternativ som står till buds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Du skall presentera ett förslag till </w:t>
        <w:br/>
        <w:t xml:space="preserve">hur den etiska problemställningen bör hanteras i praktiken </w:t>
        <w:br/>
        <w:t xml:space="preserve">och ge dina argument för detta.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360" w:firstLine="360"/>
        <w:rPr>
          <w:rFonts w:ascii="Tahoma" w:hAnsi="Tahoma" w:cs="Tahoma"/>
        </w:rPr>
      </w:pPr>
      <w:r>
        <w:rPr>
          <w:rFonts w:cs="Tahoma" w:ascii="Tahoma" w:hAnsi="Tahoma"/>
        </w:rPr>
        <w:t>Du skall i tillämpliga fall relatera till lagtext och etiska regler/koder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Uppsatsen bör vara 3-4 A4-sidor lång </w:t>
        <w:br/>
        <w:t xml:space="preserve">och det ska även ingå ett par referenser som visar </w:t>
        <w:br/>
        <w:t xml:space="preserve">att du läst artiklar eller böcker relaterade till ämnet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12" w:hanging="0"/>
      <w:outlineLvl w:val="0"/>
    </w:pPr>
    <w:rPr>
      <w:rFonts w:eastAsia="Arial Unicode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51:00Z</dcterms:created>
  <dc:creator>danbr1</dc:creator>
  <dc:description/>
  <cp:keywords/>
  <dc:language>en-US</dc:language>
  <cp:lastModifiedBy>danbr1</cp:lastModifiedBy>
  <dcterms:modified xsi:type="dcterms:W3CDTF">2009-09-21T07:45:00Z</dcterms:modified>
  <cp:revision>6</cp:revision>
  <dc:subject/>
  <dc:title/>
</cp:coreProperties>
</file>