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nbjudan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52"/>
          <w:szCs w:val="52"/>
        </w:rPr>
        <w:t xml:space="preserve"> OBS ÄNDRING!!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44"/>
          <w:szCs w:val="44"/>
        </w:rPr>
        <w:t>Måndagen den 29 mars</w:t>
      </w:r>
      <w:r>
        <w:rPr>
          <w:sz w:val="44"/>
          <w:szCs w:val="44"/>
        </w:rPr>
        <w:t>-</w:t>
      </w:r>
      <w:r>
        <w:rPr>
          <w:b/>
          <w:sz w:val="44"/>
          <w:szCs w:val="44"/>
        </w:rPr>
        <w:t>10, kl 13-16</w: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>samlas vi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i JK-Aulan</w:t>
      </w:r>
      <w:r>
        <w:rPr>
          <w:sz w:val="40"/>
          <w:szCs w:val="40"/>
        </w:rPr>
        <w:t xml:space="preserve"> (</w:t>
      </w:r>
      <w:r>
        <w:rPr>
          <w:sz w:val="32"/>
          <w:szCs w:val="32"/>
        </w:rPr>
        <w:t>Gula Stråket 2 b</w:t>
      </w:r>
      <w:r>
        <w:rPr>
          <w:sz w:val="40"/>
          <w:szCs w:val="40"/>
        </w:rPr>
        <w:t xml:space="preserve">, </w:t>
      </w:r>
      <w:r>
        <w:rPr>
          <w:sz w:val="32"/>
          <w:szCs w:val="32"/>
        </w:rPr>
        <w:t>SU/Sahlgrenska) till en eftermiddag med information och diskussion över temat:</w:t>
      </w:r>
    </w:p>
    <w:p>
      <w:pPr>
        <w:pStyle w:val="Normal"/>
        <w:rPr/>
      </w:pPr>
      <w:r>
        <w:rPr>
          <w:b/>
          <w:sz w:val="52"/>
          <w:szCs w:val="52"/>
        </w:rPr>
        <w:t>Projekt med vetenskaplig inriktning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för ST-läkare inom BFM/S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nehåll: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 xml:space="preserve">  </w:t>
      </w:r>
      <w:r>
        <w:rPr>
          <w:sz w:val="32"/>
          <w:szCs w:val="32"/>
        </w:rPr>
        <w:t>Vad säger målbeskrivningen/Socialstyrelsen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Hur tolkar man detta inom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FMR?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U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ad har vi kommit i gång med hittills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ur skall den teoretiska utbildningen se ut?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em skall handleda och hur mycket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ålgrupper: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-läkare, ffa de inom ”Nya ST”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-handledare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ÖL och VC inom BFM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inst en disputerad handledare/sektion eller av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rangörer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ena Nyberg-Andersson                 Mikael Hellströ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-studierektor Radiologi/SU                   Professor Radiolog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32"/>
          <w:szCs w:val="32"/>
        </w:rPr>
        <w:t>Anmälan</w:t>
      </w:r>
      <w:r>
        <w:rPr>
          <w:sz w:val="28"/>
          <w:szCs w:val="28"/>
        </w:rPr>
        <w:t xml:space="preserve"> till lena.nyberg-andersson @vgregion.se, senast 100322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89940" cy="1181735"/>
            <wp:effectExtent l="0" t="0" r="0" b="0"/>
            <wp:docPr id="1" name="ipf6kDqI3Lelo_lMM: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6kDqI3Lelo_lMM: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e/imgres?imgurl=http://1.bp.blogspot.com/_0UnDBbPjp9Q/R8wKRqc82uI/AAAAAAAAAOA/MxiVAOCQTCE/s400/080302%2Blila%2Bkrokus.jpg&amp;imgrefurl=http://rajsons.blogspot.com/2008_03_01_archive.html&amp;usg=__N8KyWZo6XsXmET7EuGJjrjdBg60=&amp;h=400&amp;w=269&amp;sz=21&amp;hl=sv&amp;start=189&amp;tbnid=6kDqI3Lelo_lMM:&amp;tbnh=124&amp;tbnw=83&amp;prev=/images%3Fq%3Dkrokus%26gbv%3D2%26ndsp%3D18%26hl%3Dsv%26sa%3DN%26start%3D1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8:00Z</dcterms:created>
  <dc:creator>Lena Nyberg-Andersson</dc:creator>
  <dc:description/>
  <cp:keywords/>
  <dc:language>en-US</dc:language>
  <cp:lastModifiedBy>Lena Nyberg-Andersson</cp:lastModifiedBy>
  <cp:lastPrinted>2010-01-25T15:47:00Z</cp:lastPrinted>
  <dcterms:modified xsi:type="dcterms:W3CDTF">2010-02-10T12:18:00Z</dcterms:modified>
  <cp:revision>2</cp:revision>
  <dc:subject/>
  <dc:title>Inbjudan</dc:title>
</cp:coreProperties>
</file>