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TYK- TIDER FÖR HÖSTTERMINEN 2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23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2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dledarutbildning för NYA handledare,</w:t>
      </w:r>
    </w:p>
    <w:p>
      <w:pPr>
        <w:pStyle w:val="Normal"/>
        <w:ind w:right="2232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re dagar: 25 augusti  + 1 september + 2 septemb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u handleder studenterna antingen under </w:t>
      </w:r>
    </w:p>
    <w:p>
      <w:pPr>
        <w:pStyle w:val="Normal"/>
        <w:rPr/>
      </w:pPr>
      <w:r>
        <w:rPr>
          <w:sz w:val="28"/>
          <w:szCs w:val="28"/>
        </w:rPr>
        <w:t xml:space="preserve">första året, TYK A-B ( ht 10+vt 11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ller andra året : TYK C- D ( ht 10+vt11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är behöver vi fr a handledare på sjukhu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der för praktikdagar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K A och TYK C HÖSTTERMINEN 201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MIN 1 – TYK 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1          23/9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2          20/10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3            9/11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4            2/12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RMIN 3 – TYK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1             14/10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2               2/11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aktikdag 3             14/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YK- tider för vårterminen 2011 fastställs i början av höstterminen 2010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45:00Z</dcterms:created>
  <dc:creator>matwah</dc:creator>
  <dc:description/>
  <cp:keywords/>
  <dc:language>en-US</dc:language>
  <cp:lastModifiedBy>GU</cp:lastModifiedBy>
  <dcterms:modified xsi:type="dcterms:W3CDTF">2010-04-06T09:20:00Z</dcterms:modified>
  <cp:revision>3</cp:revision>
  <dc:subject/>
  <dc:title>TIDER FÖR HÖSTTERMINEN 2010</dc:title>
</cp:coreProperties>
</file>