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m kursen i Tidig yrkeskontak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sens syfte är att tidigt i utbildningen introducera studenterna i läkarrollen och i sjukvårdsarbetet så att de därigenom skall få kunskap, färdigheter och orientering om läkaryrket - att lägga en tidig och god grund för en professionell och personlig utveckling. I Läkartidningen nr 38/2005 är kursen mer utförligt beskriven. </w:t>
      </w:r>
      <w:hyperlink r:id="rId2">
        <w:r>
          <w:rPr>
            <w:rStyle w:val="InternetLink"/>
            <w:sz w:val="22"/>
            <w:szCs w:val="22"/>
          </w:rPr>
          <w:t>http://www.lakartidningen.se/engine.php?articleId=2025</w:t>
        </w:r>
      </w:hyperlink>
    </w:p>
    <w:p>
      <w:pPr>
        <w:pStyle w:val="Normal"/>
        <w:rPr>
          <w:sz w:val="22"/>
          <w:szCs w:val="22"/>
        </w:rPr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sen ges som ”en strimma” under de första fyra prekliniska terminerna och utgörs av två huvudkurser med benämningen Tidig yrkeskontakt A+B och Tidig yrkeskontakt C+D. Varje delkurs motsvarar en termin (A, B, C, D) och ger 1,5 högskolepoäng varde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ftet med kursen Tidig Yrkeskonta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sens syfte är att tidigt i utbildningen introducera studenterna i läkarrollen och i sjukvårdsarbetet så att de därigenom skall få kunskap, färdigheter och orientering om läkaryrket. Kursen syftar också till att lägga en tidig och god grund för en professionell och personlig utveckling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  <w:bCs/>
          <w:sz w:val="22"/>
          <w:szCs w:val="22"/>
        </w:rPr>
        <w:t>Första året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TYK A+B  (sju praktikdag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K A - termin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Fyra praktikdagar innehåller särskilda arbetsuppgifter avseende patient-läkarroll och människors hälso- och sjukdomsupplevelser. Ett seminarium ges, ”Om läkares tystnadsplikt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K B-termin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Tre praktikdagar innehåller särskilda arbetsuppgifter avseende patient-läkarrelationen, hälso- och sjukvårdens organisation samt etiska frågor från vårdens vardag. Terminens seminari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 ”</w:t>
      </w:r>
      <w:r>
        <w:rPr>
          <w:sz w:val="22"/>
          <w:szCs w:val="22"/>
        </w:rPr>
        <w:t xml:space="preserve">Om människosyn och människovärde i vården”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ndra året: TYK C+D (sju praktikdagar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K C-termin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Tre praktikdagar. Dagarna innehåller särskilda arbetsuppgifter avseende patient-läkarrelationen, konsultationens centrala betydelse, basal klinisk undersökningsmetodik och den medicinska journalen. En kort teaterföreställning och ett seminarium ges, ”Klädd i vitt - Om Konsultationskunskap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  <w:szCs w:val="22"/>
        </w:rPr>
        <w:t>TYK D-termin 4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Fyra praktikdagar. Innehåller fortsatt träning av patient-läkarrelation; nu tillkommer information till och uppföljning av patienter med akuta och kroniska sjukdomstillstånd liksom läkemedelsanamnes och medicinsk dokumentation. Ett seminarium ges, ”Om kulturmöten i vården och att samtala med tolk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kartidningen.se/engine.php?articleId=20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46:00Z</dcterms:created>
  <dc:creator>markar</dc:creator>
  <dc:description/>
  <cp:keywords/>
  <dc:language>en-US</dc:language>
  <cp:lastModifiedBy>matwah</cp:lastModifiedBy>
  <dcterms:modified xsi:type="dcterms:W3CDTF">2010-03-29T13:46:00Z</dcterms:modified>
  <cp:revision>2</cp:revision>
  <dc:subject/>
  <dc:title>Göteborg 10-03-04</dc:title>
</cp:coreProperties>
</file>