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751455" cy="875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ductix-Wampfler Tuition – School to Work Applica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udent application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me  (First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iddle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ast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S. #</w:t>
            </w:r>
          </w:p>
        </w:tc>
      </w:tr>
      <w:tr>
        <w:trPr>
          <w:trHeight w:val="37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me of High School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Class Rank________   Number in Class  _________  GPA 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umber of children living at home 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umber of children that will be in college next year 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 of college you plan on attending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cepted  Y or 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ajor Field of study 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w do you plan to finance your education to its completion? 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ist scholarships you will be receiving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lease complete the following questions in essay form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 Please list the job(s) you have held and site examples of the experiences you believe will assist you in your field of study and future caree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Please state reason(s) for attending college, future goals and why you selected your major area of stud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List community and school activities you have been involved with and describe any leadership roles you may have held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tach 4 reference letters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from High School instructo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community involvement lea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personal referen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49:00Z</dcterms:created>
  <dc:creator>Chris Michl</dc:creator>
  <dc:description/>
  <cp:keywords/>
  <dc:language>en-US</dc:language>
  <cp:lastModifiedBy>Rogene Smith</cp:lastModifiedBy>
  <cp:lastPrinted>2008-09-11T15:23:00Z</cp:lastPrinted>
  <dcterms:modified xsi:type="dcterms:W3CDTF">2011-03-22T14:49:00Z</dcterms:modified>
  <cp:revision>2</cp:revision>
  <dc:subject/>
  <dc:title>Insul-8 Scholarship Application</dc:title>
</cp:coreProperties>
</file>