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OTICE OF APPRENTICESHIP OPPORTUNITY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Watts Electric Company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the office of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NHUSKER CHAPTER APPRENTICESHIP COMMITTE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ing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CIATED BUILDERS AND CONTRACTORS, INC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TICE OF APPRENTICESHIP OPPORTUNITY for the trade of  </w:t>
      </w:r>
      <w:r>
        <w:rPr>
          <w:rFonts w:cs="Arial" w:ascii="Arial" w:hAnsi="Arial"/>
          <w:sz w:val="24"/>
          <w:u w:val="single"/>
        </w:rPr>
        <w:t>electrical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date  </w:t>
      </w:r>
      <w:r>
        <w:rPr>
          <w:rFonts w:cs="Arial" w:ascii="Arial" w:hAnsi="Arial"/>
          <w:sz w:val="24"/>
          <w:u w:val="single"/>
        </w:rPr>
        <w:t>February 18, 2011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</w:rPr>
        <w:t xml:space="preserve">THE EMPLOYER  </w:t>
      </w:r>
      <w:r>
        <w:rPr>
          <w:rFonts w:cs="Arial" w:ascii="Arial" w:hAnsi="Arial"/>
          <w:sz w:val="24"/>
          <w:u w:val="single"/>
        </w:rPr>
        <w:t xml:space="preserve">Watts Electric Company </w:t>
      </w:r>
      <w:r>
        <w:rPr>
          <w:rFonts w:cs="Arial" w:ascii="Arial" w:hAnsi="Arial"/>
          <w:sz w:val="24"/>
        </w:rPr>
        <w:t xml:space="preserve"> will accept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pplications for employment as an apprentice from  </w:t>
      </w:r>
      <w:r>
        <w:rPr>
          <w:rFonts w:cs="Arial" w:ascii="Arial" w:hAnsi="Arial"/>
          <w:sz w:val="24"/>
          <w:u w:val="single"/>
        </w:rPr>
        <w:t>March 18, 2011</w:t>
      </w:r>
      <w:r>
        <w:rPr>
          <w:rFonts w:cs="Arial" w:ascii="Arial" w:hAnsi="Arial"/>
          <w:sz w:val="24"/>
        </w:rPr>
        <w:t xml:space="preserve">  to </w:t>
      </w:r>
      <w:r>
        <w:rPr>
          <w:rFonts w:cs="Arial" w:ascii="Arial" w:hAnsi="Arial"/>
          <w:sz w:val="24"/>
          <w:u w:val="single"/>
        </w:rPr>
        <w:t>April 18, 2011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</w:rPr>
        <w:t xml:space="preserve">during the hours of 9:00 a.m. to 5:00 p.m., Monday through Friday, at the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ffice of the employer, located at  </w:t>
      </w:r>
      <w:r>
        <w:rPr>
          <w:rFonts w:cs="Arial" w:ascii="Arial" w:hAnsi="Arial"/>
          <w:sz w:val="24"/>
          <w:u w:val="single"/>
        </w:rPr>
        <w:t>13351 Dovers Street Waverly, NE 68462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plication forms will be available at the office of the employer between the above hours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nts must fully meet the following minimum requirements to be eligible for consideration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APPLICANTS must be at least 18 years of age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APPLICANTS need to be a high school graduate or equivalent and be willing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 attend classes in the trade for 150 hours a year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ch applicant who qualifies fully with the minimum requirements above will be scheduled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n interview by the employer and will be notified as to the time, date and place of the interview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s to be considered during the applicant's interview shall include, but not be limited to: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ivation, ambition, willingness to accept directions, etc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STARTING SALARY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  <w:u w:val="single"/>
        </w:rPr>
        <w:t>$12.00</w:t>
      </w:r>
      <w:r>
        <w:rPr>
          <w:rFonts w:cs="Arial" w:ascii="Arial" w:hAnsi="Arial"/>
          <w:sz w:val="24"/>
        </w:rPr>
        <w:t xml:space="preserve"> per hour (or more depending on experience) with increments every six months providing the apprentice attends class and fufills his work schedule.  The employer offers the following  </w:t>
      </w:r>
      <w:r>
        <w:rPr>
          <w:rFonts w:cs="Arial" w:ascii="Arial" w:hAnsi="Arial"/>
          <w:b/>
          <w:sz w:val="24"/>
        </w:rPr>
        <w:t xml:space="preserve">BENEFITS </w:t>
      </w:r>
      <w:r>
        <w:rPr>
          <w:rFonts w:cs="Arial" w:ascii="Arial" w:hAnsi="Arial"/>
          <w:sz w:val="24"/>
        </w:rPr>
        <w:t>after successful completion of the probationary period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>3% Paid Time Off</w:t>
        <w:tab/>
        <w:tab/>
        <w:tab/>
        <w:tab/>
        <w:tab/>
        <w:tab/>
        <w:tab/>
        <w:tab/>
        <w:t>6 Paid Holidays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 xml:space="preserve">Health and Dental Insurance (cost to employee) </w:t>
        <w:tab/>
        <w:tab/>
        <w:tab/>
        <w:t>125 Plan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>Life &amp; Disability Insurance</w:t>
        <w:tab/>
        <w:tab/>
        <w:tab/>
        <w:tab/>
        <w:tab/>
        <w:tab/>
        <w:tab/>
        <w:t>Tool Loan Program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atching Retirement after 2 years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he recruitment, selection, employment, and training of apprentice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during their apprenticeship, shall be without discrimination because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of age, race, color, religion, national origin, sex or handicap in compli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ance with the requirements of Title 29 of the  code of Federal Regula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ions, Part 30, as amended.</w:t>
      </w:r>
    </w:p>
    <w:sectPr>
      <w:type w:val="nextPage"/>
      <w:pgSz w:w="12240" w:h="15840"/>
      <w:pgMar w:left="108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12:00Z</dcterms:created>
  <dc:creator>Authorized Gateway 2000 Licensee</dc:creator>
  <dc:description/>
  <dc:language>en-US</dc:language>
  <cp:lastModifiedBy>kyliew</cp:lastModifiedBy>
  <cp:lastPrinted>2009-03-10T09:04:00Z</cp:lastPrinted>
  <dcterms:modified xsi:type="dcterms:W3CDTF">2011-03-01T17:12:00Z</dcterms:modified>
  <cp:revision>2</cp:revision>
  <dc:subject/>
  <dc:title>NOTICE OF APPRENTICESHIP OPPORTUNITY</dc:title>
</cp:coreProperties>
</file>