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drawing>
          <wp:inline distT="0" distB="0" distL="0" distR="0">
            <wp:extent cx="1688465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80"/>
          <w:sz w:val="28"/>
          <w:szCs w:val="28"/>
        </w:rPr>
        <w:tab/>
        <w:tab/>
        <w:t xml:space="preserve">   </w:t>
        <w:tab/>
        <w:t xml:space="preserve">  Associated Builders and Contractors</w:t>
        <w:tab/>
        <w:tab/>
        <w:tab/>
        <w:tab/>
        <w:tab/>
        <w:tab/>
        <w:t xml:space="preserve">  2602 Harney Street, Omaha, NE 68131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1938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4pt" to="507.5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EM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h 21,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WHOM IT MAY CONCER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closed is a notice of apprenticeship opportunity from Atlas Electric.  We would appreciate your posting this notice and/or notifying any interested par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any questions, please feel free to call me at the ABC Education Center, 344-425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>There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sa Ptac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cation Center Direc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080" w:right="1080" w:gutter="0" w:header="0" w:top="93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ocument Name</w:t>
      <w:tab/>
      <w:t>Author</w:t>
      <w:tab/>
      <w:t xml:space="preserve">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ationTemplate-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48:00Z</dcterms:created>
  <dc:creator>Theresa Ptacek</dc:creator>
  <dc:description/>
  <cp:keywords/>
  <dc:language>en-US</dc:language>
  <cp:lastModifiedBy>Theresa Ptacek</cp:lastModifiedBy>
  <cp:lastPrinted>2003-07-23T14:16:00Z</cp:lastPrinted>
  <dcterms:modified xsi:type="dcterms:W3CDTF">2011-03-22T01:48:00Z</dcterms:modified>
  <cp:revision>2</cp:revision>
  <dc:subject/>
  <dc:title>Associated Builders and Contractors – Work Report Entry Documentation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3392686</vt:r8>
  </property>
  <property fmtid="{D5CDD505-2E9C-101B-9397-08002B2CF9AE}" pid="3" name="_AuthorEmail">
    <vt:lpwstr>TNorris@ABCWI.org</vt:lpwstr>
  </property>
  <property fmtid="{D5CDD505-2E9C-101B-9397-08002B2CF9AE}" pid="4" name="_AuthorEmailDisplayName">
    <vt:lpwstr>Tracy Norris</vt:lpwstr>
  </property>
  <property fmtid="{D5CDD505-2E9C-101B-9397-08002B2CF9AE}" pid="5" name="_EmailSubject">
    <vt:lpwstr>WebOJTChapter.doc</vt:lpwstr>
  </property>
  <property fmtid="{D5CDD505-2E9C-101B-9397-08002B2CF9AE}" pid="6" name="_ReviewingToolsShownOnce">
    <vt:lpwstr/>
  </property>
</Properties>
</file>