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M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ch 1, 201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WHOM IT MAY CONCER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Enclosed is a notice of apprenticeship opportunity from Watts Electric Company.  We would appreciate your posting this notice and/or notifying any interested part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 have any questions, please feel free to call me at the ABC Education Center, 344-425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nk yo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  <w:t>Theres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sa Ptace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ducation Center Direct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7:36:00Z</dcterms:created>
  <dc:creator>Authorized Gateway 2000 Licensee</dc:creator>
  <dc:description/>
  <cp:keywords/>
  <dc:language>en-US</dc:language>
  <cp:lastModifiedBy>Theresa Ptacek</cp:lastModifiedBy>
  <cp:lastPrinted>2010-12-16T14:41:00Z</cp:lastPrinted>
  <dcterms:modified xsi:type="dcterms:W3CDTF">2011-03-01T17:36:00Z</dcterms:modified>
  <cp:revision>2</cp:revision>
  <dc:subject/>
  <dc:title/>
</cp:coreProperties>
</file>