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color w:val="000080"/>
          <w:sz w:val="18"/>
        </w:rPr>
      </w:pPr>
      <w:r>
        <w:rPr>
          <w:color w:val="000080"/>
          <w:sz w:val="18"/>
        </w:rPr>
      </w:r>
    </w:p>
    <w:p>
      <w:pPr>
        <w:pStyle w:val="Caption"/>
        <w:rPr>
          <w:sz w:val="18"/>
        </w:rPr>
      </w:pPr>
      <w:r>
        <w:rPr>
          <w:sz w:val="18"/>
        </w:rPr>
        <w:t>ENROLLMENT FORM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RADE: ___________________________________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YEAR:     I     II     III     IV    </w:t>
      </w:r>
      <w:r>
        <w:rPr>
          <w:sz w:val="16"/>
        </w:rPr>
        <w:t xml:space="preserve"> (PLEASE CIRCLE ON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LEASE PRINT CLEARLY!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NAME:____________________________________</w:t>
        <w:tab/>
        <w:t xml:space="preserve">   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ADDRESS: 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ITY: ____________ STATE: ____</w:t>
      </w:r>
      <w:r>
        <w:rPr>
          <w:sz w:val="18"/>
          <w:u w:val="single"/>
        </w:rPr>
        <w:t xml:space="preserve">      </w:t>
      </w:r>
      <w:r>
        <w:rPr>
          <w:sz w:val="18"/>
        </w:rPr>
        <w:t>ZIP:</w:t>
      </w:r>
      <w:r>
        <w:rPr>
          <w:sz w:val="18"/>
          <w:u w:val="single"/>
        </w:rPr>
        <w:t xml:space="preserve"> </w:t>
      </w:r>
      <w:r>
        <w:rPr>
          <w:sz w:val="18"/>
        </w:rPr>
        <w:t xml:space="preserve">______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</w:rPr>
        <w:t>HOME PH: ___________ BIRTH DATE: _________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E-MAIL ADDRESS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OCIAL SECURITY NUMBER  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MPLOYER:  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DDRESS: 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ITY: _____________________ZIP: 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WORK PH:  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MY SIGNATURE BELOW INDICATES I HAVE READ AND UNDERSTAND THE FOLLOWING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36" w:hanging="0"/>
        <w:rPr>
          <w:sz w:val="18"/>
        </w:rPr>
      </w:pPr>
      <w:r>
        <w:rPr>
          <w:sz w:val="18"/>
        </w:rPr>
        <w:t>I agree I am responsible for all costs associated with the training program. Tuition is  $470 per semester.  Books are $240 for level one.  Upper level books cost $200.</w:t>
      </w:r>
    </w:p>
    <w:p>
      <w:pPr>
        <w:pStyle w:val="Normal"/>
        <w:ind w:right="8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  <w:u w:val="single"/>
        </w:rPr>
        <w:t>TUITION COSTS WILL NOT BE REFUNDED AFTER SEPTEMBER 21, 2010. BOOK COSTS ARE NON-REFUNDABLE.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SIGNATURE OF STUDENT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(DAT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RETURN TO:</w:t>
        <w:tab/>
        <w:t>ABC EDUCATION CENTER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>2602 HARNEY STREE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>OMAHA, NE 68131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RENTICESHIP AND CRAFT TRAI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* CARPENTRY * ELECTRICAL*</w:t>
      </w:r>
    </w:p>
    <w:p>
      <w:pPr>
        <w:pStyle w:val="Normal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</w:t>
      </w:r>
      <w:r>
        <w:rPr>
          <w:b/>
          <w:sz w:val="20"/>
        </w:rPr>
        <w:tab/>
        <w:t xml:space="preserve"> *PLUMBING * WELDING*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N LINE TRAINING NOW AVAILABL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2785110" cy="282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firstLine="720"/>
        <w:rPr>
          <w:sz w:val="18"/>
        </w:rPr>
      </w:pPr>
      <w:r>
        <w:rPr>
          <w:sz w:val="18"/>
        </w:rPr>
        <w:t>Sponsored by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eastAsia="Arial"/>
          <w:b/>
          <w:sz w:val="24"/>
        </w:rPr>
        <w:t xml:space="preserve">      </w:t>
      </w:r>
      <w:r>
        <w:rPr>
          <w:b/>
        </w:rPr>
        <w:t>ASSOCIATED BUILDERS &amp; CONTRACTO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credited by t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National Center for Construction Education and Research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urriculum approved by the</w:t>
      </w:r>
    </w:p>
    <w:p>
      <w:pPr>
        <w:pStyle w:val="Normal"/>
        <w:jc w:val="center"/>
        <w:rPr/>
      </w:pPr>
      <w:r>
        <w:rPr>
          <w:b/>
          <w:sz w:val="16"/>
        </w:rPr>
        <w:t>Office of Apprenticeship and Training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BC Education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02 Harney Stre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Omaha, NE 6813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402) 344-42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6925</wp:posOffset>
                </wp:positionH>
                <wp:positionV relativeFrom="paragraph">
                  <wp:posOffset>52705</wp:posOffset>
                </wp:positionV>
                <wp:extent cx="1651000" cy="1715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650960" cy="171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BC Education Cen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602 Harney Stre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maha, NE 681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2.7pt;margin-top:4.15pt;width:129.95pt;height:1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BC Education Cent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602 Harney Stre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maha, NE 681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9360</wp:posOffset>
                </wp:positionH>
                <wp:positionV relativeFrom="paragraph">
                  <wp:posOffset>-31115</wp:posOffset>
                </wp:positionV>
                <wp:extent cx="1143635" cy="12579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125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SRT ST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 POST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coln, 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rmit No. 4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8pt;margin-top:-2.45pt;width:90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SRT ST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 POST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coln, 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rmit No. 45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cols w:num="3" w:equalWidth="false" w:sep="false">
        <w:col w:w="4545" w:space="306"/>
        <w:col w:w="5301" w:space="432"/>
        <w:col w:w="43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36:00Z</dcterms:created>
  <dc:creator>Authorized Gateway 2000 Licensee</dc:creator>
  <dc:description/>
  <cp:keywords/>
  <dc:language>en-US</dc:language>
  <cp:lastModifiedBy>Theresa Ptacek</cp:lastModifiedBy>
  <cp:lastPrinted>2010-05-17T16:31:00Z</cp:lastPrinted>
  <dcterms:modified xsi:type="dcterms:W3CDTF">2010-05-17T21:36:00Z</dcterms:modified>
  <cp:revision>2</cp:revision>
  <dc:subject/>
  <dc:title>ENROLLMENT FORM</dc:title>
</cp:coreProperties>
</file>