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/>
        </w:rPr>
      </w:pPr>
      <w:r>
        <w:rPr>
          <w:rFonts w:cs="Arial" w:ascii="Arial" w:hAnsi="Arial"/>
          <w:color w:val="000000"/>
          <w:position w:val="2"/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-57150</wp:posOffset>
                </wp:positionV>
                <wp:extent cx="6482715" cy="767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767880"/>
                          <a:chOff x="0" y="0"/>
                          <a:chExt cx="6482880" cy="767880"/>
                        </a:xfrm>
                      </wpg:grpSpPr>
                      <wps:wsp>
                        <wps:cNvSpPr txBox="1"/>
                        <wps:spPr>
                          <a:xfrm>
                            <a:off x="0" y="142920"/>
                            <a:ext cx="8478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9280" y="66600"/>
                            <a:ext cx="45129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7" h="935">
                                <a:moveTo>
                                  <a:pt x="0" y="0"/>
                                </a:moveTo>
                                <a:cubicBezTo>
                                  <a:pt x="400" y="15"/>
                                  <a:pt x="0" y="0"/>
                                  <a:pt x="400" y="15"/>
                                </a:cubicBezTo>
                                <a:cubicBezTo>
                                  <a:pt x="627" y="42"/>
                                  <a:pt x="400" y="15"/>
                                  <a:pt x="627" y="42"/>
                                </a:cubicBezTo>
                                <a:cubicBezTo>
                                  <a:pt x="1043" y="15"/>
                                  <a:pt x="627" y="42"/>
                                  <a:pt x="1043" y="15"/>
                                </a:cubicBezTo>
                                <a:cubicBezTo>
                                  <a:pt x="1558" y="64"/>
                                  <a:pt x="1043" y="15"/>
                                  <a:pt x="1558" y="64"/>
                                </a:cubicBezTo>
                                <a:cubicBezTo>
                                  <a:pt x="1780" y="42"/>
                                  <a:pt x="1558" y="64"/>
                                  <a:pt x="1780" y="42"/>
                                </a:cubicBezTo>
                                <a:cubicBezTo>
                                  <a:pt x="2120" y="64"/>
                                  <a:pt x="1780" y="42"/>
                                  <a:pt x="2120" y="64"/>
                                </a:cubicBezTo>
                                <a:cubicBezTo>
                                  <a:pt x="2441" y="15"/>
                                  <a:pt x="2120" y="64"/>
                                  <a:pt x="2441" y="15"/>
                                </a:cubicBezTo>
                                <a:cubicBezTo>
                                  <a:pt x="2762" y="58"/>
                                  <a:pt x="2441" y="15"/>
                                  <a:pt x="2762" y="58"/>
                                </a:cubicBezTo>
                                <a:cubicBezTo>
                                  <a:pt x="3159" y="42"/>
                                  <a:pt x="2762" y="58"/>
                                  <a:pt x="3159" y="42"/>
                                </a:cubicBezTo>
                                <a:cubicBezTo>
                                  <a:pt x="3961" y="42"/>
                                  <a:pt x="3159" y="42"/>
                                  <a:pt x="3961" y="42"/>
                                </a:cubicBezTo>
                                <a:cubicBezTo>
                                  <a:pt x="4236" y="64"/>
                                  <a:pt x="3961" y="42"/>
                                  <a:pt x="4236" y="64"/>
                                </a:cubicBezTo>
                                <a:cubicBezTo>
                                  <a:pt x="4632" y="15"/>
                                  <a:pt x="4236" y="64"/>
                                  <a:pt x="4632" y="15"/>
                                </a:cubicBezTo>
                                <a:cubicBezTo>
                                  <a:pt x="4991" y="58"/>
                                  <a:pt x="4632" y="15"/>
                                  <a:pt x="4991" y="58"/>
                                </a:cubicBezTo>
                                <a:cubicBezTo>
                                  <a:pt x="5323" y="15"/>
                                  <a:pt x="4991" y="58"/>
                                  <a:pt x="5323" y="15"/>
                                </a:cubicBezTo>
                                <a:cubicBezTo>
                                  <a:pt x="5764" y="64"/>
                                  <a:pt x="5323" y="15"/>
                                  <a:pt x="5764" y="64"/>
                                </a:cubicBezTo>
                                <a:cubicBezTo>
                                  <a:pt x="6212" y="15"/>
                                  <a:pt x="5764" y="64"/>
                                  <a:pt x="6212" y="15"/>
                                </a:cubicBezTo>
                                <a:cubicBezTo>
                                  <a:pt x="6536" y="50"/>
                                  <a:pt x="6212" y="15"/>
                                  <a:pt x="6536" y="50"/>
                                </a:cubicBezTo>
                                <a:cubicBezTo>
                                  <a:pt x="6891" y="54"/>
                                  <a:pt x="6536" y="50"/>
                                  <a:pt x="6891" y="54"/>
                                </a:cubicBezTo>
                                <a:cubicBezTo>
                                  <a:pt x="7027" y="18"/>
                                  <a:pt x="6891" y="54"/>
                                  <a:pt x="7027" y="18"/>
                                </a:cubicBezTo>
                                <a:cubicBezTo>
                                  <a:pt x="7018" y="252"/>
                                  <a:pt x="7027" y="18"/>
                                  <a:pt x="7018" y="252"/>
                                </a:cubicBezTo>
                                <a:cubicBezTo>
                                  <a:pt x="7024" y="536"/>
                                  <a:pt x="7018" y="252"/>
                                  <a:pt x="7024" y="536"/>
                                </a:cubicBezTo>
                                <a:cubicBezTo>
                                  <a:pt x="7008" y="749"/>
                                  <a:pt x="7024" y="536"/>
                                  <a:pt x="7008" y="749"/>
                                </a:cubicBezTo>
                                <a:cubicBezTo>
                                  <a:pt x="7026" y="920"/>
                                  <a:pt x="7008" y="749"/>
                                  <a:pt x="7026" y="920"/>
                                </a:cubicBezTo>
                                <a:cubicBezTo>
                                  <a:pt x="6644" y="935"/>
                                  <a:pt x="7026" y="920"/>
                                  <a:pt x="6644" y="935"/>
                                </a:cubicBezTo>
                                <a:cubicBezTo>
                                  <a:pt x="6316" y="896"/>
                                  <a:pt x="6644" y="935"/>
                                  <a:pt x="6316" y="896"/>
                                </a:cubicBezTo>
                                <a:cubicBezTo>
                                  <a:pt x="5908" y="923"/>
                                  <a:pt x="6316" y="896"/>
                                  <a:pt x="5908" y="923"/>
                                </a:cubicBezTo>
                                <a:cubicBezTo>
                                  <a:pt x="5539" y="919"/>
                                  <a:pt x="5908" y="923"/>
                                  <a:pt x="5539" y="919"/>
                                </a:cubicBezTo>
                                <a:cubicBezTo>
                                  <a:pt x="5146" y="922"/>
                                  <a:pt x="5539" y="919"/>
                                  <a:pt x="5146" y="922"/>
                                </a:cubicBezTo>
                                <a:cubicBezTo>
                                  <a:pt x="4845" y="897"/>
                                  <a:pt x="5146" y="922"/>
                                  <a:pt x="4845" y="897"/>
                                </a:cubicBezTo>
                                <a:cubicBezTo>
                                  <a:pt x="4415" y="919"/>
                                  <a:pt x="4845" y="897"/>
                                  <a:pt x="4415" y="919"/>
                                </a:cubicBezTo>
                                <a:cubicBezTo>
                                  <a:pt x="3998" y="922"/>
                                  <a:pt x="4415" y="919"/>
                                  <a:pt x="3998" y="922"/>
                                </a:cubicBezTo>
                                <a:cubicBezTo>
                                  <a:pt x="3446" y="919"/>
                                  <a:pt x="3998" y="922"/>
                                  <a:pt x="3446" y="919"/>
                                </a:cubicBezTo>
                                <a:cubicBezTo>
                                  <a:pt x="3083" y="922"/>
                                  <a:pt x="3446" y="919"/>
                                  <a:pt x="3083" y="922"/>
                                </a:cubicBezTo>
                                <a:cubicBezTo>
                                  <a:pt x="2658" y="919"/>
                                  <a:pt x="3083" y="922"/>
                                  <a:pt x="2658" y="919"/>
                                </a:cubicBezTo>
                                <a:cubicBezTo>
                                  <a:pt x="2234" y="898"/>
                                  <a:pt x="2658" y="919"/>
                                  <a:pt x="2234" y="898"/>
                                </a:cubicBezTo>
                                <a:cubicBezTo>
                                  <a:pt x="1779" y="885"/>
                                  <a:pt x="2234" y="898"/>
                                  <a:pt x="1779" y="885"/>
                                </a:cubicBezTo>
                                <a:cubicBezTo>
                                  <a:pt x="1343" y="919"/>
                                  <a:pt x="1779" y="885"/>
                                  <a:pt x="1343" y="919"/>
                                </a:cubicBezTo>
                                <a:cubicBezTo>
                                  <a:pt x="976" y="922"/>
                                  <a:pt x="1343" y="919"/>
                                  <a:pt x="976" y="922"/>
                                </a:cubicBezTo>
                                <a:cubicBezTo>
                                  <a:pt x="276" y="922"/>
                                  <a:pt x="976" y="922"/>
                                  <a:pt x="276" y="922"/>
                                </a:cubicBezTo>
                                <a:cubicBezTo>
                                  <a:pt x="10" y="919"/>
                                  <a:pt x="276" y="922"/>
                                  <a:pt x="10" y="919"/>
                                </a:cubicBezTo>
                                <a:cubicBezTo>
                                  <a:pt x="28" y="690"/>
                                  <a:pt x="10" y="919"/>
                                  <a:pt x="28" y="690"/>
                                </a:cubicBezTo>
                                <a:cubicBezTo>
                                  <a:pt x="12" y="467"/>
                                  <a:pt x="28" y="690"/>
                                  <a:pt x="12" y="467"/>
                                </a:cubicBezTo>
                                <a:cubicBezTo>
                                  <a:pt x="18" y="225"/>
                                  <a:pt x="12" y="467"/>
                                  <a:pt x="18" y="225"/>
                                </a:cubicBezTo>
                                <a:cubicBezTo>
                                  <a:pt x="0" y="0"/>
                                  <a:pt x="18" y="22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6600"/>
                            <a:ext cx="83124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2" y="909"/>
                                  <a:pt x="1066" y="896"/>
                                  <a:pt x="882" y="909"/>
                                </a:cubicBezTo>
                                <a:cubicBezTo>
                                  <a:pt x="697" y="882"/>
                                  <a:pt x="882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7560" y="69840"/>
                            <a:ext cx="1165320" cy="698040"/>
                          </a:xfrm>
                        </wpg:grpSpPr>
                        <wps:wsp>
                          <wps:cNvSpPr/>
                          <wps:spPr>
                            <a:xfrm>
                              <a:off x="62640" y="60480"/>
                              <a:ext cx="102096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8"/>
                                    <a:pt x="767" y="188"/>
                                    <a:pt x="1025" y="158"/>
                                  </a:cubicBezTo>
                                  <a:cubicBezTo>
                                    <a:pt x="1187" y="130"/>
                                    <a:pt x="1025" y="158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0760"/>
                              <a:ext cx="104760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360"/>
                              <a:ext cx="102060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0"/>
                              <a:ext cx="1047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4520"/>
                              <a:ext cx="116532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xten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7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26440" y="0"/>
                            <a:ext cx="4700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1845" w:leader="none"/>
                                  <w:tab w:val="left" w:pos="894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70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position w:val="-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ir resist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-4.5pt;width:510.45pt;height:60.45pt" coordorigin="21,-90" coordsize="10209,1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;top:135;width:1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79;top:15;width:7106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37;top:15;width:1308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395;top:20;width:1835;height:1099">
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94;top:115;width:1607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465;top:100;width:1649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75;top:35;width:1606;height:902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545;top:20;width:1648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395;top:279;width:183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xten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7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95;top:-90;width:7402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1845" w:leader="none"/>
                            <w:tab w:val="left" w:pos="894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70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position w:val="-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ir resist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  <w:tab w:val="left" w:pos="4337" w:leader="none"/>
          <w:tab w:val="left" w:pos="5263" w:leader="none"/>
        </w:tabs>
        <w:autoSpaceDE w:val="false"/>
        <w:spacing w:lineRule="exact" w:line="322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0" w:before="240" w:after="0"/>
        <w:rPr/>
      </w:pPr>
      <w:r>
        <w:rPr>
          <w:color w:val="000000"/>
        </w:rPr>
        <w:t xml:space="preserve">If the forces on an object are </w:t>
      </w:r>
      <w:r>
        <w:rPr>
          <w:b/>
          <w:i/>
          <w:color w:val="000000"/>
        </w:rPr>
        <w:t>balanced</w:t>
      </w:r>
      <w:r>
        <w:rPr>
          <w:color w:val="000000"/>
        </w:rPr>
        <w:t>, there is no resultant force.</w:t>
        <w:br/>
        <w:t>The object stays still, or carries on at a constant veloci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  <w:t>If there is a resultant force, then the object will accelerate or decelerat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autoSpaceDE w:val="false"/>
        <w:spacing w:lineRule="exact" w:line="240" w:before="120" w:after="0"/>
        <w:rPr>
          <w:rFonts w:ascii="Arial" w:hAnsi="Arial" w:cs="Arial"/>
          <w:color w:val="000000"/>
          <w:position w:val="14"/>
          <w:sz w:val="25"/>
        </w:rPr>
      </w:pPr>
      <w:r>
        <w:rPr>
          <w:color w:val="000000"/>
        </w:rPr>
        <w:t>Air resistance (or friction) always opposes movement.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6712" w:leader="none"/>
          <w:tab w:val="left" w:pos="7721" w:leader="none"/>
          <w:tab w:val="left" w:pos="9211" w:leader="none"/>
          <w:tab w:val="left" w:pos="10434" w:leader="none"/>
        </w:tabs>
        <w:autoSpaceDE w:val="false"/>
        <w:spacing w:lineRule="exact" w:line="286"/>
        <w:rPr>
          <w:rFonts w:ascii="Arial" w:hAnsi="Arial" w:cs="Arial"/>
          <w:color w:val="000000"/>
          <w:position w:val="2"/>
          <w:sz w:val="25"/>
          <w:lang w:val="en-US"/>
        </w:rPr>
      </w:pPr>
      <w:r>
        <w:rPr>
          <w:rFonts w:cs="Arial" w:ascii="Arial" w:hAnsi="Arial"/>
          <w:color w:val="000000"/>
          <w:position w:val="2"/>
          <w:sz w:val="25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180975</wp:posOffset>
                </wp:positionV>
                <wp:extent cx="3314700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028880"/>
                          <a:chOff x="0" y="0"/>
                          <a:chExt cx="331488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t the start there is only one for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on the sky-diver. This is h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is unbalanced o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orce makes hi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42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371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523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pt;margin-top:14.25pt;width:261pt;height:81pt" coordorigin="5590,285" coordsize="5220,1620">
                <v:shape id="shape_0" stroked="f" o:allowincell="f" style="position:absolute;left:5590;top:285;width:52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t the start there is only one for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on the sky-diver. This is hi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is unbalanced o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orce makes him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____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5;top:5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5;top:8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5;top:11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5520</wp:posOffset>
                </wp:positionH>
                <wp:positionV relativeFrom="paragraph">
                  <wp:posOffset>1362075</wp:posOffset>
                </wp:positionV>
                <wp:extent cx="2795905" cy="148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1486080"/>
                          <a:chOff x="0" y="0"/>
                          <a:chExt cx="279576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9576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s he travels faster, the friction (calle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 ___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r drag) increases. Eventually the 2 forces are equal an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with n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ce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o he stop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d travel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t a consta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is speed is called h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erminal veloc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752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42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142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447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598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6pt;margin-top:107.25pt;width:220.15pt;height:117pt" coordorigin="5552,2145" coordsize="4403,2340">
                <v:shape id="shape_0" stroked="f" o:allowincell="f" style="position:absolute;left:5552;top:2145;width:4402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s he travels faster, the friction (calle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____ _____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r drag) increases. Eventually the 2 forces are equal an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with n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__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ce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so he stop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_____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d travel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t a consta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is speed is called hi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erminal velocit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33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3;top:23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8;top:23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3;top:286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8;top:285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7;top:30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87550</wp:posOffset>
            </wp:positionH>
            <wp:positionV relativeFrom="paragraph">
              <wp:posOffset>457200</wp:posOffset>
            </wp:positionV>
            <wp:extent cx="1438275" cy="74148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" r="-2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41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5520</wp:posOffset>
                </wp:positionH>
                <wp:positionV relativeFrom="paragraph">
                  <wp:posOffset>3573145</wp:posOffset>
                </wp:positionV>
                <wp:extent cx="2500630" cy="875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0560" cy="875160"/>
                          <a:chOff x="0" y="0"/>
                          <a:chExt cx="2500560" cy="875160"/>
                        </a:xfrm>
                      </wpg:grpSpPr>
                      <wps:wsp>
                        <wps:cNvSpPr txBox="1"/>
                        <wps:spPr>
                          <a:xfrm>
                            <a:off x="419040" y="295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00560" cy="87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his parachute opens, the ai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esistanc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 There i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ow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ce upward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is makes him slow down, until . 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142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6pt;margin-top:281.35pt;width:196.9pt;height:68.9pt" coordorigin="5552,5627" coordsize="3938,1378">
                <v:shape id="shape_0" stroked="f" o:allowincell="f" style="position:absolute;left:6212;top:60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2;top:5627;width:3937;height:1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his parachute opens, the ai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esistanc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 There i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now a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__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ce upward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is makes him slow down, until . 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7;top:58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2025</wp:posOffset>
                </wp:positionH>
                <wp:positionV relativeFrom="paragraph">
                  <wp:posOffset>5114925</wp:posOffset>
                </wp:positionV>
                <wp:extent cx="2628900" cy="1028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028880"/>
                          <a:chOff x="0" y="0"/>
                          <a:chExt cx="26290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2384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61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29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97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. . . the 2 forces a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gain. Because the 2 forces a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(with n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orce) he now travels at a consta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tabs>
                                  <w:tab w:val="left" w:pos="297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is is his new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elocit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304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16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5pt;margin-top:402.75pt;width:207pt;height:81pt" coordorigin="5515,8055" coordsize="4140,1620">
                <v:shape id="shape_0" stroked="f" o:allowincell="f" style="position:absolute;left:7465;top:877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0;top:90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5;top:8055;width:4139;height:16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973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. . . the 2 forces a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gain. Because the 2 forces a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___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(with n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_____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orce) he now travels at a consta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. </w:t>
                        </w:r>
                      </w:p>
                      <w:p>
                        <w:pPr>
                          <w:tabs>
                            <w:tab w:val="left" w:pos="2973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is is his new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__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elocit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0;top:805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853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0;top:83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8370</wp:posOffset>
                </wp:positionH>
                <wp:positionV relativeFrom="paragraph">
                  <wp:posOffset>6848475</wp:posOffset>
                </wp:positionV>
                <wp:extent cx="2709545" cy="1371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9720" cy="1371600"/>
                          <a:chOff x="0" y="0"/>
                          <a:chExt cx="270972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885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0"/>
                            <a:ext cx="27007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he hits the ground, it push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up to make hi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quickly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en he stands on the ground, th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groun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p on his fee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 upwar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s equal to hi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(so there is n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513720"/>
                            <a:ext cx="3430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81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704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885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1pt;margin-top:539.25pt;width:213.35pt;height:108pt" coordorigin="5462,10785" coordsize="4267,2160">
                <v:shape id="shape_0" stroked="f" o:allowincell="f" style="position:absolute;left:5462;top:121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6;top:10785;width:4252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he hits the ground, it push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up to make him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____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quickly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en he stands on the ground, th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groun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p on his fee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 upward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s equal to hi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________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(so there is n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</w:t>
                        </w:r>
                        <w:r>
                          <w:rPr>
                            <w:kern w:val="2"/>
                            <w:szCs w:val="24"/>
                            <w:b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11594;width:5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7;top:110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7;top:1189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2;top:121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42875</wp:posOffset>
                </wp:positionV>
                <wp:extent cx="1714500" cy="15214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52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 sky-diver jumps out</w:t>
                              <w:br/>
                              <w:t>of a helicopter.</w:t>
                              <w:br/>
                              <w:t>He uses air resistance</w:t>
                              <w:br/>
                              <w:t>to land safel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lineRule="exact" w:line="240"/>
                              <w:ind w:left="340" w:hanging="340"/>
                              <w:rPr/>
                            </w:pPr>
                            <w:r>
                              <w:rPr/>
                              <w:t>Fill in the missing</w:t>
                              <w:br/>
                              <w:t>word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9.8pt;mso-wrap-distance-left:9.05pt;mso-wrap-distance-right:9.05pt;mso-wrap-distance-top:0pt;mso-wrap-distance-bottom:0pt;margin-top:11.2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 sky-diver jumps out</w:t>
                        <w:br/>
                        <w:t>of a helicopter.</w:t>
                        <w:br/>
                        <w:t>He uses air resistance</w:t>
                        <w:br/>
                        <w:t>to land safely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lineRule="exact" w:line="240"/>
                        <w:ind w:left="340" w:hanging="340"/>
                        <w:rPr/>
                      </w:pPr>
                      <w:r>
                        <w:rPr/>
                        <w:t>Fill in the missing</w:t>
                        <w:br/>
                        <w:t>word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5048250</wp:posOffset>
                </wp:positionV>
                <wp:extent cx="1828800" cy="2971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ind w:left="340" w:hanging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The sky-diver weighs </w:t>
                              <w:br/>
                              <w:t>700N.</w:t>
                              <w:br/>
                              <w:t>Label each of the</w:t>
                              <w:br/>
                              <w:t>forces in all of the</w:t>
                              <w:br/>
                              <w:t>diagrams with one of</w:t>
                              <w:br/>
                              <w:t>these labels:</w:t>
                              <w:br/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700 N </w:t>
                              <w:br/>
                              <w:t xml:space="preserve">less than 700 N </w:t>
                              <w:br/>
                              <w:t>more than 700 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340" w:hanging="3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ind w:left="340" w:hanging="3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 your own words,</w:t>
                              <w:br/>
                              <w:t>explain carefully</w:t>
                              <w:br/>
                              <w:t>what happens when</w:t>
                              <w:br/>
                              <w:t>his parachute ope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340" w:hanging="340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ind w:left="340" w:hanging="3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plain why a falling</w:t>
                              <w:br/>
                              <w:t>raindrop does not go</w:t>
                              <w:br/>
                              <w:t>faster and fast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4pt;mso-wrap-distance-left:9.05pt;mso-wrap-distance-right:9.05pt;mso-wrap-distance-top:0pt;mso-wrap-distance-bottom:0pt;margin-top:397.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ind w:left="340" w:hanging="340"/>
                        <w:rPr/>
                      </w:pPr>
                      <w:r>
                        <w:rPr>
                          <w:color w:val="000000"/>
                        </w:rPr>
                        <w:t xml:space="preserve">The sky-diver weighs </w:t>
                        <w:br/>
                        <w:t>700N.</w:t>
                        <w:br/>
                        <w:t>Label each of the</w:t>
                        <w:br/>
                        <w:t>forces in all of the</w:t>
                        <w:br/>
                        <w:t>diagrams with one of</w:t>
                        <w:br/>
                        <w:t>these labels:</w:t>
                        <w:br/>
                      </w:r>
                      <w:r>
                        <w:rPr>
                          <w:b/>
                          <w:color w:val="000000"/>
                        </w:rPr>
                        <w:t xml:space="preserve">700 N </w:t>
                        <w:br/>
                        <w:t xml:space="preserve">less than 700 N </w:t>
                        <w:br/>
                        <w:t>more than 700 N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340" w:hanging="34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ind w:left="340" w:hanging="3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n your own words,</w:t>
                        <w:br/>
                        <w:t>explain carefully</w:t>
                        <w:br/>
                        <w:t>what happens when</w:t>
                        <w:br/>
                        <w:t>his parachute opens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340" w:hanging="340"/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ind w:left="340" w:hanging="3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xplain why a falling</w:t>
                        <w:br/>
                        <w:t>raindrop does not go</w:t>
                        <w:br/>
                        <w:t>faster and fas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096" w:leader="none"/>
        <w:tab w:val="right" w:pos="10205" w:leader="none"/>
      </w:tabs>
      <w:autoSpaceDE w:val="false"/>
      <w:spacing w:lineRule="exact" w:line="240"/>
      <w:rPr/>
    </w:pPr>
    <w:r>
      <w:rPr>
        <w:rFonts w:cs="Arial" w:ascii="Arial" w:hAnsi="Arial"/>
        <w:i/>
        <w:color w:val="000000"/>
        <w:sz w:val="14"/>
      </w:rPr>
      <w:t>Physics for You</w:t>
    </w:r>
    <w:r>
      <w:rPr>
        <w:rFonts w:cs="Arial" w:ascii="Arial" w:hAnsi="Arial"/>
        <w:color w:val="000000"/>
        <w:sz w:val="14"/>
      </w:rPr>
      <w:tab/>
      <w:t>Nelson Thornes Ltd.</w:t>
      <w:tab/>
    </w:r>
    <w:r>
      <w:rPr>
        <w:rFonts w:cs="Arial" w:ascii="Arial" w:hAnsi="Arial"/>
        <w:b/>
        <w:color w:val="000000"/>
        <w:sz w:val="20"/>
      </w:rPr>
      <w:t>151</w:t>
      <w:tab/>
    </w:r>
    <w:r>
      <w:rPr>
        <w:rFonts w:cs="Arial" w:ascii="Arial" w:hAnsi="Arial"/>
        <w:color w:val="000000"/>
        <w:sz w:val="14"/>
      </w:rPr>
      <w:t>© Keith Johns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3."/>
      <w:lvlJc w:val="left"/>
      <w:pPr>
        <w:tabs>
          <w:tab w:val="num" w:pos="366"/>
        </w:tabs>
        <w:ind w:left="366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4."/>
      <w:lvlJc w:val="left"/>
      <w:pPr>
        <w:tabs>
          <w:tab w:val="num" w:pos="1443"/>
        </w:tabs>
        <w:ind w:left="1443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4"/>
      <w:numFmt w:val="decimal"/>
      <w:lvlText w:val="%3."/>
      <w:lvlJc w:val="left"/>
      <w:pPr>
        <w:tabs>
          <w:tab w:val="num" w:pos="2343"/>
        </w:tabs>
        <w:ind w:left="2343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"/>
      <w:lvlJc w:val="left"/>
      <w:pPr>
        <w:tabs>
          <w:tab w:val="num" w:pos="360"/>
        </w:tabs>
        <w:ind w:left="340" w:hanging="340"/>
      </w:pPr>
      <w:rPr>
        <w:rFonts w:ascii="Webdings" w:hAnsi="Webdings" w:cs="Webdings" w:hint="default"/>
        <w:position w:val="1"/>
        <w:sz w:val="18"/>
        <w:spacing w:val="0"/>
        <w:i w:val="false"/>
        <w:b/>
        <w:szCs w:val="18"/>
        <w:w w:val="100"/>
      </w:rPr>
    </w:lvl>
  </w:abstractNum>
  <w:abstractNum w:abstractNumId="5">
    <w:lvl w:ilvl="0">
      <w:start w:val="1"/>
      <w:numFmt w:val="none"/>
      <w:suff w:val="nothing"/>
      <w:lvlText w:val="2."/>
      <w:lvlJc w:val="left"/>
      <w:pPr>
        <w:tabs>
          <w:tab w:val="num" w:pos="363"/>
        </w:tabs>
        <w:ind w:left="363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rFonts w:ascii="Arial" w:hAnsi="Arial" w:cs="Arial"/>
      <w:b/>
      <w:bCs/>
      <w:szCs w:val="27"/>
    </w:rPr>
  </w:style>
  <w:style w:type="character" w:styleId="WW8Num1z0">
    <w:name w:val="WW8Num1z0"/>
    <w:qFormat/>
    <w:rPr>
      <w:rFonts w:ascii="Arial" w:hAnsi="Arial" w:cs="Arial"/>
      <w:b w:val="false"/>
      <w:i w:val="false"/>
      <w:spacing w:val="0"/>
      <w:w w:val="100"/>
      <w:sz w:val="24"/>
      <w:szCs w:val="18"/>
      <w:vertAlign w:val="superscript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Webdings" w:hAnsi="Webdings" w:cs="Times New Roman"/>
      <w:b/>
      <w:i w:val="false"/>
      <w:spacing w:val="0"/>
      <w:w w:val="100"/>
      <w:sz w:val="18"/>
      <w:szCs w:val="18"/>
      <w:vertAlign w:val="superscript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4:48:00Z</dcterms:created>
  <dc:creator>GrahamS</dc:creator>
  <dc:description>Exported with PdfGrabber. file: pfy_mech_14_airresist_es_07.pdf</dc:description>
  <dc:language>en-US</dc:language>
  <cp:lastModifiedBy>Sophie Crewdson</cp:lastModifiedBy>
  <dcterms:modified xsi:type="dcterms:W3CDTF">2004-09-10T14:48:00Z</dcterms:modified>
  <cp:revision>2</cp:revision>
  <dc:subject/>
  <dc:title>Pages 137Ð172</dc:title>
</cp:coreProperties>
</file>