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45110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0" h="240">
                              <a:moveTo>
                                <a:pt x="0" y="0"/>
                              </a:moveTo>
                              <a:cubicBezTo>
                                <a:pt x="3860" y="0"/>
                                <a:pt x="0" y="0"/>
                                <a:pt x="3860" y="0"/>
                              </a:cubicBezTo>
                              <a:cubicBezTo>
                                <a:pt x="3860" y="240"/>
                                <a:pt x="3860" y="0"/>
                                <a:pt x="3860" y="240"/>
                              </a:cubicBezTo>
                              <a:cubicBezTo>
                                <a:pt x="0" y="240"/>
                                <a:pt x="386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0,240" path="m0,0c3860,0,0,0,3860,0c3860,240,3860,0,3860,240c0,240,3860,240,0,240c0,0,0,240,0,0c0,0,0,0,0,0e" fillcolor="white" stroked="t" o:allowincell="f" style="position:absolute;margin-left:51pt;margin-top:15pt;width:192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9850</wp:posOffset>
                </wp:positionH>
                <wp:positionV relativeFrom="paragraph">
                  <wp:posOffset>-113030</wp:posOffset>
                </wp:positionV>
                <wp:extent cx="6601460" cy="738505"/>
                <wp:effectExtent l="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1320" cy="738360"/>
                          <a:chOff x="0" y="0"/>
                          <a:chExt cx="6601320" cy="7383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1000080" cy="600840"/>
                          </a:xfrm>
                        </wpg:grpSpPr>
                        <wps:wsp>
                          <wps:cNvSpPr/>
                          <wps:spPr>
                            <a:xfrm>
                              <a:off x="8244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440"/>
                              <a:ext cx="100008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 w:val="false"/>
                                    <w:position w:val="3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66–26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78920" y="74880"/>
                            <a:ext cx="48654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nergy transfers in a circu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20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63280" y="0"/>
                            <a:ext cx="117936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59760"/>
                              <a:ext cx="107640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3076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1600"/>
                              <a:ext cx="1080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113544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58600" y="205200"/>
                            <a:ext cx="1242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-8.9pt;width:519.8pt;height:58.15pt" coordorigin="-110,-178" coordsize="10396,1163">
                <v:group id="shape_0" style="position:absolute;left:-110;top:-166;width:1575;height:946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20;top:-156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11;top:-166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10;top:-107;width:1574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 w:val="false"/>
                              <w:position w:val="3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66–2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89;top:-60;width:766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nergy transfers in a circ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31;top:-149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336;top:-178;width:1857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91;top:-84;width:1694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36;top:-118;width:1780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62;top:-144;width:1700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05;top:-178;width:1787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329;top:145;width:1956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2960" w:leader="none"/>
          <w:tab w:val="left" w:pos="3239" w:leader="none"/>
          <w:tab w:val="left" w:pos="3497" w:leader="none"/>
          <w:tab w:val="left" w:pos="4021" w:leader="none"/>
          <w:tab w:val="left" w:pos="4364" w:leader="none"/>
          <w:tab w:val="left" w:pos="4724" w:leader="none"/>
          <w:tab w:val="left" w:pos="5641" w:leader="none"/>
          <w:tab w:val="left" w:pos="5862" w:leader="none"/>
          <w:tab w:val="left" w:pos="6205" w:leader="none"/>
          <w:tab w:val="left" w:pos="6803" w:leader="none"/>
          <w:tab w:val="left" w:pos="7838" w:leader="none"/>
          <w:tab w:val="left" w:pos="8180" w:leader="none"/>
          <w:tab w:val="left" w:pos="8495" w:leader="none"/>
          <w:tab w:val="left" w:pos="8729" w:leader="none"/>
          <w:tab w:val="left" w:pos="8980" w:leader="none"/>
          <w:tab w:val="left" w:pos="9145" w:leader="none"/>
          <w:tab w:val="left" w:pos="9396" w:leader="none"/>
        </w:tabs>
        <w:autoSpaceDE w:val="false"/>
        <w:spacing w:lineRule="exact" w:line="491"/>
        <w:rPr>
          <w:b/>
          <w:b/>
          <w:i/>
          <w:i/>
          <w:color w:val="000000"/>
          <w:position w:val="14"/>
        </w:rPr>
      </w:pPr>
      <w:r>
        <w:rPr>
          <w:b/>
          <w:i/>
          <w:color w:val="000000"/>
          <w:position w:val="1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6007100" cy="106680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0"/>
                              <w:gridCol w:w="757"/>
                              <w:gridCol w:w="322"/>
                              <w:gridCol w:w="121"/>
                              <w:gridCol w:w="240"/>
                              <w:gridCol w:w="381"/>
                              <w:gridCol w:w="308"/>
                              <w:gridCol w:w="131"/>
                              <w:gridCol w:w="440"/>
                              <w:gridCol w:w="1120"/>
                              <w:gridCol w:w="320"/>
                              <w:gridCol w:w="1240"/>
                              <w:gridCol w:w="405"/>
                              <w:gridCol w:w="305"/>
                              <w:gridCol w:w="17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5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Charge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Q</w:t>
                                    <w:tab/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5" w:leader="none"/>
                                    </w:tabs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urrent,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I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 time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ab/>
                                    <w:t>(coulombs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ab/>
                                    <w:t>(amps)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5" w:leader="none"/>
                                    </w:tabs>
                                    <w:autoSpaceDE w:val="false"/>
                                    <w:spacing w:lineRule="exact" w:line="24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ab/>
                                    <w:t>(seconds)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2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Energy transferred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E 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=  p.d.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charge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V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20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6" w:leader="none"/>
                                      <w:tab w:val="left" w:pos="2660" w:leader="none"/>
                                      <w:tab w:val="left" w:pos="3686" w:leader="none"/>
                                    </w:tabs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ab/>
                                    <w:t>(joules)</w:t>
                                    <w:tab/>
                                    <w:t>(volts)</w:t>
                                    <w:tab/>
                                    <w:t>(coulombs)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Energy transferred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4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p.d.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</w:p>
                              </w:tc>
                              <w:tc>
                                <w:tcPr>
                                  <w:tcW w:w="325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current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time,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V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00"/>
                                    </w:rPr>
                                    <w:t>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84pt;mso-wrap-distance-left:0pt;mso-wrap-distance-right:9.05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9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0"/>
                        <w:gridCol w:w="757"/>
                        <w:gridCol w:w="322"/>
                        <w:gridCol w:w="121"/>
                        <w:gridCol w:w="240"/>
                        <w:gridCol w:w="381"/>
                        <w:gridCol w:w="308"/>
                        <w:gridCol w:w="131"/>
                        <w:gridCol w:w="440"/>
                        <w:gridCol w:w="1120"/>
                        <w:gridCol w:w="320"/>
                        <w:gridCol w:w="1240"/>
                        <w:gridCol w:w="405"/>
                        <w:gridCol w:w="305"/>
                        <w:gridCol w:w="17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5" w:leader="none"/>
                              </w:tabs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Charge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Q</w:t>
                              <w:tab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urrent,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I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time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I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ab/>
                              <w:t>(coulombs)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ab/>
                              <w:t>(amps)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ab/>
                              <w:t>(seconds)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2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Energy transferred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E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=  p.d.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V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charge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V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20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6" w:leader="none"/>
                                <w:tab w:val="left" w:pos="2660" w:leader="none"/>
                                <w:tab w:val="left" w:pos="3686" w:leader="none"/>
                              </w:tabs>
                              <w:autoSpaceDE w:val="false"/>
                              <w:spacing w:lineRule="exact" w:line="24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ab/>
                              <w:t>(joules)</w:t>
                              <w:tab/>
                              <w:t>(volts)</w:t>
                              <w:tab/>
                              <w:t>(coulombs)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4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3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Energy transferred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74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p.d.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</w:p>
                        </w:tc>
                        <w:tc>
                          <w:tcPr>
                            <w:tcW w:w="325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current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time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V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9"/>
        <w:rPr>
          <w:color w:val="000000"/>
          <w:position w:val="5"/>
        </w:rPr>
      </w:pPr>
      <w:r>
        <w:rPr>
          <w:color w:val="000000"/>
          <w:position w:val="5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208280</wp:posOffset>
                </wp:positionV>
                <wp:extent cx="6462395" cy="14986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5"/>
                              <w:gridCol w:w="5027"/>
                              <w:gridCol w:w="349"/>
                              <w:gridCol w:w="1072"/>
                              <w:gridCol w:w="34"/>
                              <w:gridCol w:w="785"/>
                              <w:gridCol w:w="83"/>
                              <w:gridCol w:w="317"/>
                              <w:gridCol w:w="440"/>
                              <w:gridCol w:w="140"/>
                              <w:gridCol w:w="340"/>
                              <w:gridCol w:w="1255"/>
                            </w:tblGrid>
                            <w:tr>
                              <w:trPr/>
                              <w:tc>
                                <w:tcPr>
                                  <w:tcW w:w="53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00" w:after="2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Example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100" w:after="2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nswer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>
                                      <w:position w:val="-6"/>
                                    </w:rPr>
                                  </w:pPr>
                                  <w:r>
                                    <w:rPr>
                                      <w:position w:val="-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position w:val="-6"/>
                                    </w:rPr>
                                    <w:t>A current of 2 A flows for 10 s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 xml:space="preserve">Charge,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7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 xml:space="preserve">=  current,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I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 time,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4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through a p.d. of 3 V.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7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 xml:space="preserve">=  2 A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  10 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>=  20 coulomb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0" w:leader="none"/>
                                      <w:tab w:val="left" w:pos="574" w:leader="none"/>
                                    </w:tabs>
                                    <w:autoSpaceDE w:val="false"/>
                                    <w:spacing w:lineRule="exact" w:line="240" w:before="40" w:after="60"/>
                                    <w:rPr/>
                                  </w:pPr>
                                  <w:r>
                                    <w:rPr/>
                                    <w:tab/>
                                    <w:t>a)   What charge passes through the</w:t>
                                  </w:r>
                                  <w:r>
                                    <w:rPr>
                                      <w:position w:val="-2"/>
                                    </w:rPr>
                                    <w:br/>
                                    <w:tab/>
                                  </w:r>
                                  <w:r>
                                    <w:rPr/>
                                    <w:tab/>
                                    <w:t>wire?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gridSpan w:val="7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8" w:leader="none"/>
                                    </w:tabs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>Energy transferred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 xml:space="preserve">=  p.d.,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V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 charge,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62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)</w:t>
                                    <w:tab/>
                                    <w:t xml:space="preserve"> How much energy is transferred?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  <w:t xml:space="preserve">=  3 V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 xml:space="preserve">   20 C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4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40" w:after="100"/>
                                    <w:rPr/>
                                  </w:pPr>
                                  <w:r>
                                    <w:rPr/>
                                    <w:t>=  60 joules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118pt;mso-wrap-distance-left:9pt;mso-wrap-distance-right:9pt;mso-wrap-distance-top:0pt;mso-wrap-distance-bottom:0pt;margin-top:16.4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10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5"/>
                        <w:gridCol w:w="5027"/>
                        <w:gridCol w:w="349"/>
                        <w:gridCol w:w="1072"/>
                        <w:gridCol w:w="34"/>
                        <w:gridCol w:w="785"/>
                        <w:gridCol w:w="83"/>
                        <w:gridCol w:w="317"/>
                        <w:gridCol w:w="440"/>
                        <w:gridCol w:w="140"/>
                        <w:gridCol w:w="340"/>
                        <w:gridCol w:w="1255"/>
                      </w:tblGrid>
                      <w:tr>
                        <w:trPr/>
                        <w:tc>
                          <w:tcPr>
                            <w:tcW w:w="53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100" w:after="2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</w:rPr>
                              <w:t>Example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100" w:after="2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swer</w:t>
                            </w:r>
                          </w:p>
                        </w:tc>
                        <w:tc>
                          <w:tcPr>
                            <w:tcW w:w="819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>
                                <w:position w:val="-6"/>
                              </w:rPr>
                            </w:pPr>
                            <w:r>
                              <w:rPr>
                                <w:position w:val="-6"/>
                              </w:rPr>
                              <w:t xml:space="preserve">   </w:t>
                            </w:r>
                            <w:r>
                              <w:rPr>
                                <w:position w:val="-6"/>
                              </w:rPr>
                              <w:t>A current of 2 A flows for 10 s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 xml:space="preserve">Charge,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3360" w:type="dxa"/>
                            <w:gridSpan w:val="7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 xml:space="preserve">=  current, </w:t>
                            </w:r>
                            <w:r>
                              <w:rPr>
                                <w:i/>
                              </w:rPr>
                              <w:t xml:space="preserve">I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time,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through a p.d. of 3 V.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7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 xml:space="preserve">=  2 A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 10 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>=  20 coulomb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0" w:leader="none"/>
                                <w:tab w:val="left" w:pos="574" w:leader="none"/>
                              </w:tabs>
                              <w:autoSpaceDE w:val="false"/>
                              <w:spacing w:lineRule="exact" w:line="240" w:before="40" w:after="60"/>
                              <w:rPr/>
                            </w:pPr>
                            <w:r>
                              <w:rPr/>
                              <w:tab/>
                              <w:t>a)   What charge passes through the</w:t>
                            </w:r>
                            <w:r>
                              <w:rPr>
                                <w:position w:val="-2"/>
                              </w:rPr>
                              <w:br/>
                              <w:tab/>
                            </w:r>
                            <w:r>
                              <w:rPr/>
                              <w:tab/>
                              <w:t>wire?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0" w:type="dxa"/>
                            <w:gridSpan w:val="7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" w:leader="none"/>
                              </w:tabs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>Energy transferred</w:t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 xml:space="preserve">=  p.d., </w:t>
                            </w:r>
                            <w:r>
                              <w:rPr>
                                <w:i/>
                              </w:rPr>
                              <w:t xml:space="preserve">V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charge,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62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/>
                              <w:t>b)</w:t>
                              <w:tab/>
                              <w:t xml:space="preserve"> How much energy is transferred?</w:t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4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2" w:type="dxa"/>
                            <w:gridSpan w:val="5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  <w:t xml:space="preserve">=  3 V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  20 C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3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4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4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7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40" w:after="100"/>
                              <w:rPr/>
                            </w:pPr>
                            <w:r>
                              <w:rPr/>
                              <w:t>=  60 joules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0"/>
          <w:sz w:val="20"/>
          <w:lang w:val="en-US" w:eastAsia="en-US"/>
        </w:rPr>
      </w:pPr>
      <w:r>
        <w:rPr>
          <w:color w:val="000000"/>
          <w:position w:val="1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8450</wp:posOffset>
                </wp:positionH>
                <wp:positionV relativeFrom="paragraph">
                  <wp:posOffset>1648460</wp:posOffset>
                </wp:positionV>
                <wp:extent cx="6477000" cy="5029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5029200"/>
                          <a:chOff x="0" y="0"/>
                          <a:chExt cx="647712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7356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uestions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question show all your working clearly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  What charge passes if 4 A flows for 20 s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  What current flows if 100 C passes in 10 s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)  What charge passes if 2 A flows for 2 minutes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  How much energy is transferred by 5 C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moving through a p.d. of 10 V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  If a 6 V battery transfers 30 J, how much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charge passes round the circuit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  How much energy is transferred by a current of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2 A flowing for 10 seconds with a p.d. of 5 V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  If 200 J are transferred by a current of 2 A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flowing for 100 s, what is the p.d.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the circuit shown,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)  What is the current through the 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000000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 resistor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b)  If this current flows for 100 s, what charge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    passes through the wires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c)  How much energy is transferred in this case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In the circuit shown,</w:t>
                              </w:r>
                            </w:p>
                            <w:p>
                              <w:pPr>
                                <w:tabs>
                                  <w:tab w:val="left" w:pos="7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79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a)  What is the p.d. across the resistor?</w:t>
                              </w:r>
                            </w:p>
                            <w:p>
                              <w:pPr>
                                <w:tabs>
                                  <w:tab w:val="left" w:pos="742" w:leader="none"/>
                                  <w:tab w:val="left" w:pos="10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79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b)  aIf the current flows for 5 minutes, what charge</w:t>
                              </w:r>
                            </w:p>
                            <w:p>
                              <w:pPr>
                                <w:tabs>
                                  <w:tab w:val="left" w:pos="742" w:leader="none"/>
                                  <w:tab w:val="left" w:pos="10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79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passes round the circuit?</w:t>
                              </w:r>
                            </w:p>
                            <w:p>
                              <w:pPr>
                                <w:tabs>
                                  <w:tab w:val="left" w:pos="680" w:leader="none"/>
                                  <w:tab w:val="left" w:pos="10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910" w:hanging="79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 c)  How much energy is transferred in this case?</w:t>
                              </w:r>
                            </w:p>
                            <w:p>
                              <w:pPr>
                                <w:tabs>
                                  <w:tab w:val="left" w:pos="742" w:leader="none"/>
                                  <w:tab w:val="left" w:pos="10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79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d)  Where does this energy come from, and what</w:t>
                              </w:r>
                            </w:p>
                            <w:p>
                              <w:pPr>
                                <w:tabs>
                                  <w:tab w:val="left" w:pos="742" w:leader="none"/>
                                  <w:tab w:val="left" w:pos="10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794" w:hanging="79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effect does it have on the resisto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62600" y="2543040"/>
                            <a:ext cx="1514520" cy="22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129.8pt;width:510pt;height:396pt" coordorigin="-470,2596" coordsize="10200,7920">
                <v:shape id="shape_0" stroked="f" o:allowincell="f" style="position:absolute;left:-470;top:2596;width:6729;height:79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uestions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question show all your working clearly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ind w:first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  What charge passes if 4 A flows for 20 s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  What current flows if 100 C passes in 10 s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)  What charge passes if 2 A flows for 2 minutes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ind w:first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  How much energy is transferred by 5 C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moving through a p.d. of 10 V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  If a 6 V battery transfers 30 J, how much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charge passes round the circuit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ind w:first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  How much energy is transferred by a current of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2 A flowing for 10 seconds with a p.d. of 5 V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  If 200 J are transferred by a current of 2 A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flowing for 100 s, what is the p.d.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ind w:first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the circuit shown,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)  What is the current through the 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000000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 resistor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b)  If this current flows for 100 s, what charge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    passes through the wires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c)  How much energy is transferred in this case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ind w:firstLine="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5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In the circuit shown,</w:t>
                        </w:r>
                      </w:p>
                      <w:p>
                        <w:pPr>
                          <w:tabs>
                            <w:tab w:val="left" w:pos="74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79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a)  What is the p.d. across the resistor?</w:t>
                        </w:r>
                      </w:p>
                      <w:p>
                        <w:pPr>
                          <w:tabs>
                            <w:tab w:val="left" w:pos="742" w:leader="none"/>
                            <w:tab w:val="left" w:pos="106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79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b)  aIf the current flows for 5 minutes, what charge</w:t>
                        </w:r>
                      </w:p>
                      <w:p>
                        <w:pPr>
                          <w:tabs>
                            <w:tab w:val="left" w:pos="742" w:leader="none"/>
                            <w:tab w:val="left" w:pos="106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79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passes round the circuit?</w:t>
                        </w:r>
                      </w:p>
                      <w:p>
                        <w:pPr>
                          <w:tabs>
                            <w:tab w:val="left" w:pos="680" w:leader="none"/>
                            <w:tab w:val="left" w:pos="106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910" w:hanging="79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 c)  How much energy is transferred in this case?</w:t>
                        </w:r>
                      </w:p>
                      <w:p>
                        <w:pPr>
                          <w:tabs>
                            <w:tab w:val="left" w:pos="742" w:leader="none"/>
                            <w:tab w:val="left" w:pos="106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79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d)  Where does this energy come from, and what</w:t>
                        </w:r>
                      </w:p>
                      <w:p>
                        <w:pPr>
                          <w:tabs>
                            <w:tab w:val="left" w:pos="742" w:leader="none"/>
                            <w:tab w:val="left" w:pos="106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794" w:hanging="79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effect does it have on the resisto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45;top:6601;width:2384;height:35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84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40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40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40"/>
        <w:rPr>
          <w:color w:val="000000"/>
          <w:position w:val="12"/>
        </w:rPr>
      </w:pPr>
      <w:r>
        <w:rPr>
          <w:color w:val="000000"/>
          <w:position w:val="12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40"/>
        <w:rPr>
          <w:rFonts w:ascii="Arial" w:hAnsi="Arial" w:cs="Arial"/>
          <w:color w:val="000000"/>
          <w:position w:val="-2"/>
          <w:sz w:val="14"/>
        </w:rPr>
      </w:pPr>
      <w:r>
        <w:rPr>
          <w:rFonts w:cs="Arial" w:ascii="Arial" w:hAnsi="Arial"/>
          <w:color w:val="000000"/>
          <w:position w:val="-2"/>
          <w:sz w:val="1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34" w:leader="none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color w:val="000000"/>
        <w:position w:val="-2"/>
        <w:sz w:val="14"/>
      </w:rPr>
      <w:t xml:space="preserve">Physics for You  </w:t>
    </w:r>
    <w:r>
      <w:rPr>
        <w:rFonts w:cs="Arial" w:ascii="Arial" w:hAnsi="Arial"/>
        <w:color w:val="000000"/>
        <w:position w:val="-2"/>
        <w:sz w:val="14"/>
      </w:rPr>
      <w:t>Nelson Thornes Ltd.</w:t>
      <w:tab/>
    </w:r>
    <w:r>
      <w:rPr>
        <w:rFonts w:cs="Arial" w:ascii="Arial" w:hAnsi="Arial"/>
        <w:b/>
        <w:color w:val="000000"/>
        <w:position w:val="-2"/>
        <w:sz w:val="20"/>
      </w:rPr>
      <w:t>292</w:t>
    </w:r>
    <w:r>
      <w:rPr>
        <w:rFonts w:cs="Arial" w:ascii="Arial" w:hAnsi="Arial"/>
        <w:b/>
        <w:color w:val="000000"/>
        <w:position w:val="-2"/>
        <w:sz w:val="14"/>
      </w:rPr>
      <w:tab/>
    </w:r>
    <w:r>
      <w:rPr>
        <w:rFonts w:cs="Arial" w:ascii="Arial" w:hAnsi="Arial"/>
        <w:color w:val="000000"/>
        <w:position w:val="-2"/>
        <w:sz w:val="14"/>
      </w:rPr>
      <w:t>© Keith John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42" w:leader="none"/>
        <w:tab w:val="left" w:pos="1036" w:leader="none"/>
      </w:tabs>
      <w:autoSpaceDE w:val="false"/>
      <w:spacing w:lineRule="exact" w:line="240"/>
      <w:ind w:left="794" w:hanging="794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2:28:00Z</dcterms:created>
  <dc:creator>GrahamS</dc:creator>
  <dc:description>Exported with PdfGrabber. file: pfy_elemag_31_energy_es_12.pdf</dc:description>
  <dc:language>en-US</dc:language>
  <cp:lastModifiedBy>Matt Baker</cp:lastModifiedBy>
  <dcterms:modified xsi:type="dcterms:W3CDTF">2011-12-15T02:28:00Z</dcterms:modified>
  <cp:revision>2</cp:revision>
  <dc:subject/>
  <dc:title>Pages 281Ð310</dc:title>
</cp:coreProperties>
</file>