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/>
        </w:rPr>
      </w:pPr>
      <w:r>
        <w:rPr>
          <w:rFonts w:cs="Arial" w:ascii="Arial" w:hAnsi="Arial"/>
          <w:color w:val="000000"/>
          <w:position w:val="2"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88610</wp:posOffset>
                </wp:positionH>
                <wp:positionV relativeFrom="page">
                  <wp:posOffset>1975485</wp:posOffset>
                </wp:positionV>
                <wp:extent cx="2307590" cy="391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76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4" h="617">
                              <a:moveTo>
                                <a:pt x="0" y="0"/>
                              </a:moveTo>
                              <a:cubicBezTo>
                                <a:pt x="3634" y="0"/>
                                <a:pt x="0" y="0"/>
                                <a:pt x="3634" y="0"/>
                              </a:cubicBezTo>
                              <a:cubicBezTo>
                                <a:pt x="3634" y="617"/>
                                <a:pt x="3634" y="0"/>
                                <a:pt x="3634" y="617"/>
                              </a:cubicBezTo>
                              <a:cubicBezTo>
                                <a:pt x="0" y="617"/>
                                <a:pt x="3634" y="617"/>
                                <a:pt x="0" y="617"/>
                              </a:cubicBezTo>
                              <a:cubicBezTo>
                                <a:pt x="0" y="0"/>
                                <a:pt x="0" y="617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4,617" path="m0,0c3634,0,0,0,3634,0c3634,617,3634,0,3634,617c0,617,3634,617,0,617c0,0,0,617,0,0c0,0,0,0,0,0e" fillcolor="white" stroked="t" o:allowincell="f" style="position:absolute;margin-left:424.3pt;margin-top:155.55pt;width:181.65pt;height:30.7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00650</wp:posOffset>
                </wp:positionH>
                <wp:positionV relativeFrom="page">
                  <wp:posOffset>7966075</wp:posOffset>
                </wp:positionV>
                <wp:extent cx="2445385" cy="183515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18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1" h="2890">
                              <a:moveTo>
                                <a:pt x="0" y="0"/>
                              </a:moveTo>
                              <a:cubicBezTo>
                                <a:pt x="3851" y="0"/>
                                <a:pt x="0" y="0"/>
                                <a:pt x="3851" y="0"/>
                              </a:cubicBezTo>
                              <a:cubicBezTo>
                                <a:pt x="3851" y="2890"/>
                                <a:pt x="3851" y="0"/>
                                <a:pt x="3851" y="2890"/>
                              </a:cubicBezTo>
                              <a:cubicBezTo>
                                <a:pt x="0" y="2890"/>
                                <a:pt x="3851" y="2890"/>
                                <a:pt x="0" y="2890"/>
                              </a:cubicBezTo>
                              <a:cubicBezTo>
                                <a:pt x="0" y="0"/>
                                <a:pt x="0" y="289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1,2890" path="m0,0c3851,0,0,0,3851,0c3851,2890,3851,0,3851,2890c0,2890,3851,2890,0,2890c0,0,0,2890,0,0c0,0,0,0,0,0e" fillcolor="white" stroked="t" o:allowincell="f" style="position:absolute;margin-left:409.5pt;margin-top:627.25pt;width:192.5pt;height:144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40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20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17005" cy="643890"/>
                <wp:effectExtent l="5080" t="571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644040"/>
                          <a:chOff x="0" y="0"/>
                          <a:chExt cx="651708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0"/>
                            <a:ext cx="55479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5928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8560" y="13572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orce, mass, accele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15pt;height:50.7pt" coordorigin="10,-223" coordsize="10263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-118;width:109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6;top:-223;width:8737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83;height:1009">
                    <v:group id="shape_0" style="position:absolute;left:8290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3;top:-4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05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2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orce, mass, accele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  <w:lang w:val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ragraph">
                  <wp:posOffset>172085</wp:posOffset>
                </wp:positionV>
                <wp:extent cx="6689725" cy="11430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880" cy="1143000"/>
                          <a:chOff x="0" y="0"/>
                          <a:chExt cx="6689880" cy="1143000"/>
                        </a:xfrm>
                      </wpg:grpSpPr>
                      <wpg:grpSp>
                        <wpg:cNvGrpSpPr/>
                        <wpg:grpSpPr>
                          <a:xfrm>
                            <a:off x="2828880" y="152280"/>
                            <a:ext cx="3860640" cy="618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17320" y="133560"/>
                              <a:ext cx="244332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fig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2856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33148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there is an unbalanced resultant fo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an object, it accelera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c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00"/>
                                  <w:lang w:val="en-US" w:bidi="ar-SA"/>
                                </w:rPr>
                                <w:t>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accele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in N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in kg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(in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3.55pt;width:526.75pt;height:90pt" coordorigin="-110,271" coordsize="10535,1800">
                <v:group id="shape_0" style="position:absolute;left:4345;top:511;width:6080;height:9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77;top:721;width:3847;height:76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fig5" stroked="f" o:allowincell="f" style="position:absolute;left:4345;top:511;width:989;height:86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10;top:271;width:52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there is an unbalanced resultant for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an object, it accelera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c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00"/>
                            <w:lang w:val="en-US" w:bidi="ar-SA"/>
                          </w:rPr>
                          <w:t>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accele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in N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in kg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(in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spacing w:before="160" w:after="0"/>
        <w:rPr/>
      </w:pPr>
      <w:r>
        <w:rPr/>
        <w:t xml:space="preserve"> </w:t>
      </w:r>
      <w:r>
        <w:rPr/>
        <w:br/>
      </w:r>
    </w:p>
    <w:p>
      <w:pPr>
        <w:pStyle w:val="Normal"/>
        <w:widowControl w:val="false"/>
        <w:tabs>
          <w:tab w:val="clear" w:pos="720"/>
          <w:tab w:val="left" w:pos="5593" w:leader="none"/>
          <w:tab w:val="left" w:pos="7426" w:leader="none"/>
          <w:tab w:val="left" w:pos="8822" w:leader="none"/>
          <w:tab w:val="center" w:pos="1003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84" w:leader="none"/>
          <w:tab w:val="left" w:pos="1176" w:leader="none"/>
          <w:tab w:val="left" w:pos="1806" w:leader="none"/>
          <w:tab w:val="left" w:pos="2128" w:leader="none"/>
          <w:tab w:val="left" w:pos="4816" w:leader="none"/>
          <w:tab w:val="left" w:pos="5853" w:leader="none"/>
        </w:tabs>
        <w:autoSpaceDE w:val="false"/>
        <w:spacing w:lineRule="exact" w:line="240"/>
        <w:rPr>
          <w:color w:val="000000"/>
        </w:rPr>
      </w:pPr>
      <w:r>
        <w:rPr>
          <w:b/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</wp:posOffset>
                </wp:positionH>
                <wp:positionV relativeFrom="paragraph">
                  <wp:posOffset>143510</wp:posOffset>
                </wp:positionV>
                <wp:extent cx="6677025" cy="1024255"/>
                <wp:effectExtent l="508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1024200"/>
                          <a:chOff x="0" y="0"/>
                          <a:chExt cx="6676920" cy="102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67400" cy="102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14" w:leader="none"/>
                                </w:tabs>
                                <w:overflowPunct w:val="false"/>
                                <w:bidi w:val="0"/>
                                <w:spacing w:before="80" w:after="0" w:lineRule="exact" w:line="240"/>
                                <w:ind w:right="-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5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5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5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tabs>
                                  <w:tab w:val="left" w:pos="1216" w:leader="none"/>
                                  <w:tab w:val="left" w:pos="5013" w:leader="none"/>
                                  <w:tab w:val="left" w:pos="6408" w:leader="none"/>
                                  <w:tab w:val="center" w:pos="7627" w:leader="none"/>
                                  <w:tab w:val="left" w:pos="8706" w:leader="none"/>
                                  <w:tab w:val="left" w:pos="9251" w:leader="none"/>
                                  <w:tab w:val="center" w:pos="9313" w:leader="none"/>
                                  <w:tab w:val="left" w:pos="9779" w:leader="none"/>
                                  <w:tab w:val="left" w:pos="10044" w:leader="none"/>
                                  <w:tab w:val="left" w:pos="107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 of mass 800 kg accelerates</w:t>
                              </w:r>
                            </w:p>
                            <w:p>
                              <w:pPr>
                                <w:tabs>
                                  <w:tab w:val="left" w:pos="12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rest to 10 m/s in 20 s.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1216" w:leader="none"/>
                                  <w:tab w:val="left" w:pos="5013" w:leader="none"/>
                                  <w:tab w:val="left" w:pos="5691" w:leader="none"/>
                                  <w:tab w:val="left" w:pos="5956" w:leader="none"/>
                                  <w:tab w:val="left" w:pos="6922" w:leader="none"/>
                                  <w:tab w:val="left" w:pos="8247" w:leader="none"/>
                                  <w:tab w:val="left" w:pos="8512" w:leader="none"/>
                                  <w:tab w:val="left" w:pos="9354" w:leader="none"/>
                                  <w:tab w:val="left" w:pos="9779" w:leader="none"/>
                                  <w:tab w:val="left" w:pos="100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acceleration?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force exert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5960" y="65520"/>
                            <a:ext cx="4081320" cy="80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8320"/>
                              <a:ext cx="4081320" cy="749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720" y="0"/>
                                <a:ext cx="4080600" cy="48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482760"/>
                                <a:ext cx="3824640" cy="26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5200" y="0"/>
                              <a:ext cx="9907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nsw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11.3pt;width:525.75pt;height:80.65pt" coordorigin="25,226" coordsize="10515,1613">
                <v:shape id="shape_0" fillcolor="white" stroked="t" o:allowincell="f" style="position:absolute;left:25;top:226;width:10184;height:16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514" w:leader="none"/>
                          </w:tabs>
                          <w:overflowPunct w:val="false"/>
                          <w:bidi w:val="0"/>
                          <w:spacing w:before="80" w:after="0" w:lineRule="exact" w:line="240"/>
                          <w:ind w:right="-4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5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5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5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tabs>
                            <w:tab w:val="left" w:pos="1216" w:leader="none"/>
                            <w:tab w:val="left" w:pos="5013" w:leader="none"/>
                            <w:tab w:val="left" w:pos="6408" w:leader="none"/>
                            <w:tab w:val="center" w:pos="7627" w:leader="none"/>
                            <w:tab w:val="left" w:pos="8706" w:leader="none"/>
                            <w:tab w:val="left" w:pos="9251" w:leader="none"/>
                            <w:tab w:val="center" w:pos="9313" w:leader="none"/>
                            <w:tab w:val="left" w:pos="9779" w:leader="none"/>
                            <w:tab w:val="left" w:pos="10044" w:leader="none"/>
                            <w:tab w:val="left" w:pos="1076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 of mass 800 kg accelerates</w:t>
                        </w:r>
                      </w:p>
                      <w:p>
                        <w:pPr>
                          <w:tabs>
                            <w:tab w:val="left" w:pos="121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rest to 10 m/s in 20 s.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1216" w:leader="none"/>
                            <w:tab w:val="left" w:pos="5013" w:leader="none"/>
                            <w:tab w:val="left" w:pos="5691" w:leader="none"/>
                            <w:tab w:val="left" w:pos="5956" w:leader="none"/>
                            <w:tab w:val="left" w:pos="6922" w:leader="none"/>
                            <w:tab w:val="left" w:pos="8247" w:leader="none"/>
                            <w:tab w:val="left" w:pos="8512" w:leader="none"/>
                            <w:tab w:val="left" w:pos="9354" w:leader="none"/>
                            <w:tab w:val="left" w:pos="9779" w:leader="none"/>
                            <w:tab w:val="left" w:pos="100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acceleration?</w:t>
                        </w:r>
                      </w:p>
                      <w:p>
                        <w:pPr>
                          <w:tabs>
                            <w:tab w:val="left" w:pos="35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force exert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113;top:329;width:6427;height:1273">
                  <v:group id="shape_0" style="position:absolute;left:4113;top:421;width:6427;height:1182">
                    <v:shape id="shape_0" stroked="f" o:allowincell="f" style="position:absolute;left:4114;top:421;width:6425;height:759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3;top:1181;width:6022;height:42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153;top:329;width:15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ns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574" w:leader="none"/>
          <w:tab w:val="left" w:pos="6578" w:leader="none"/>
          <w:tab w:val="left" w:pos="90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0</wp:posOffset>
                </wp:positionH>
                <wp:positionV relativeFrom="paragraph">
                  <wp:posOffset>165735</wp:posOffset>
                </wp:positionV>
                <wp:extent cx="6658610" cy="5716905"/>
                <wp:effectExtent l="0" t="0" r="0" b="1021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5716800"/>
                          <a:chOff x="0" y="0"/>
                          <a:chExt cx="6658560" cy="5716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3240" y="1640880"/>
                            <a:ext cx="350532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19640" cy="57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question show all your working clearly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force is needed to give a mass of 10 kg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 acceleration of 2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acceleration is given to a mass of 0.5 kg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a resultant force of 4 N?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mass of an object that accelerates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3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a force of 15 N is applied?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car of mass 800 kg accelerates from 5 m/s 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25 m/s in 10 s.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acceleration.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resultant force exerte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-driver of mass 60 kg is in a cras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 decelerates, from 20 m/s to rest, 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seconds. Calcula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s deceleration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force exerted on him (by his seat and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at-belt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upermarket trolley has a mass of 20 kg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pushed by a force of 15 N it accelera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0.5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resultant force on the trolle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at gives it this acceleration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friction force on the troll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 has a mass of 1000 kg and is trave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20 m/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brakes then exert a steady force of 5000 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deceler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long does it take to stop the ca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58120" y="3015720"/>
                            <a:ext cx="233352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.05pt;width:524.25pt;height:450.15pt" coordorigin="-140,261" coordsize="10485,9003">
                <v:shape id="shape_0" stroked="f" o:allowincell="f" style="position:absolute;left:4826;top:2845;width:5519;height:10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40;top:261;width:5384;height:90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question show all your working clearly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force is needed to give a mass of 10 kg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 acceleration of 2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acceleration is given to a mass of 0.5 kg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a resultant force of 4 N?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mass of an object that accelerates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3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a force of 15 N is applied?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car of mass 800 kg accelerates from 5 m/s 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25 m/s in 10 s.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acceleration.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resultant force exerte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-driver of mass 60 kg is in a cras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e decelerates, from 20 m/s to rest, 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seconds. Calcula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is deceleration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force exerted on him (by his seat and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at-belt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upermarket trolley has a mass of 20 kg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pushed by a force of 15 N it accelerat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0.5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resultant force on the trolle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at gives it this acceleration.</w:t>
                        </w:r>
                      </w:p>
                      <w:p>
                        <w:pPr>
                          <w:tabs>
                            <w:tab w:val="left" w:pos="36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friction force on the trolle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 has a mass of 1000 kg and is travel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20 m/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brakes then exert a steady force of 5000 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deceler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long does it take to stop the ca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5010;width:3674;height:28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uestion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70"/>
        <w:rPr>
          <w:rFonts w:ascii="Arial" w:hAnsi="Arial" w:cs="Arial"/>
          <w:color w:val="000000"/>
          <w:position w:val="1"/>
          <w:sz w:val="14"/>
        </w:rPr>
      </w:pPr>
      <w:r>
        <w:rPr>
          <w:rFonts w:cs="Arial" w:ascii="Arial" w:hAnsi="Arial"/>
          <w:color w:val="000000"/>
          <w:position w:val="1"/>
          <w:sz w:val="14"/>
        </w:rPr>
      </w:r>
    </w:p>
    <w:sectPr>
      <w:footerReference w:type="default" r:id="rId1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067" w:leader="none"/>
        <w:tab w:val="left" w:pos="2166" w:leader="none"/>
        <w:tab w:val="left" w:pos="5103" w:leader="none"/>
        <w:tab w:val="right" w:pos="10233" w:leader="none"/>
      </w:tabs>
      <w:autoSpaceDE w:val="false"/>
      <w:spacing w:lineRule="exact" w:line="270"/>
      <w:rPr/>
    </w:pPr>
    <w:r>
      <w:rPr>
        <w:rFonts w:cs="Arial" w:ascii="Arial" w:hAnsi="Arial"/>
        <w:i/>
        <w:color w:val="000000"/>
        <w:sz w:val="14"/>
      </w:rPr>
      <w:t>Physics for You</w:t>
    </w:r>
    <w:r>
      <w:rPr>
        <w:rFonts w:cs="Arial" w:ascii="Arial" w:hAnsi="Arial"/>
        <w:color w:val="000000"/>
        <w:sz w:val="14"/>
      </w:rPr>
      <w:tab/>
      <w:t>Nelson Thornes Ltd.</w:t>
      <w:tab/>
    </w:r>
    <w:r>
      <w:rPr>
        <w:rFonts w:cs="Arial" w:ascii="Arial" w:hAnsi="Arial"/>
        <w:b/>
        <w:color w:val="000000"/>
        <w:sz w:val="20"/>
      </w:rPr>
      <w:t>193</w:t>
      <w:tab/>
    </w:r>
    <w:r>
      <w:rPr>
        <w:rFonts w:cs="Arial" w:ascii="Arial" w:hAnsi="Arial"/>
        <w:color w:val="000000"/>
        <w:sz w:val="14"/>
      </w:rPr>
      <w:t>© Keith John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2"/>
      <w:szCs w:val="4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14" w:leader="none"/>
      </w:tabs>
      <w:spacing w:lineRule="exact" w:line="240" w:before="60" w:after="0"/>
      <w:ind w:right="-40" w:hanging="0"/>
      <w:outlineLvl w:val="4"/>
    </w:pPr>
    <w:rPr>
      <w:b/>
      <w:bCs/>
      <w:i/>
      <w:iCs/>
      <w:color w:val="000000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027" w:leader="none"/>
      </w:tabs>
      <w:autoSpaceDE w:val="false"/>
      <w:spacing w:lineRule="exact" w:line="240" w:before="0" w:after="80"/>
      <w:outlineLvl w:val="5"/>
    </w:pPr>
    <w:rPr>
      <w:b/>
      <w:bCs/>
      <w:i/>
      <w:iCs/>
      <w:color w:val="000000"/>
      <w:szCs w:val="25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27" w:leader="none"/>
      </w:tabs>
      <w:autoSpaceDE w:val="false"/>
      <w:spacing w:lineRule="exact" w:line="240"/>
    </w:pPr>
    <w:rPr>
      <w:color w:val="00000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0:02:00Z</dcterms:created>
  <dc:creator>GrahamS</dc:creator>
  <dc:description>Exported with PdfGrabber. file: pfy_mech_18_forcemass_es_13.pdf</dc:description>
  <dc:language>en-US</dc:language>
  <cp:lastModifiedBy>Sophie Crewdson</cp:lastModifiedBy>
  <cp:lastPrinted>2004-06-22T12:56:00Z</cp:lastPrinted>
  <dcterms:modified xsi:type="dcterms:W3CDTF">2004-09-10T10:02:00Z</dcterms:modified>
  <cp:revision>2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