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sz w:val="28"/>
          <w:szCs w:val="28"/>
          <w:u w:val="single"/>
          <w:lang w:val="en-US"/>
        </w:rPr>
        <w:t xml:space="preserve">Unit 2: </w:t>
      </w:r>
      <w:r>
        <w:rPr>
          <w:rFonts w:cs="Tahoma" w:ascii="Tahoma" w:hAnsi="Tahoma"/>
          <w:b/>
          <w:bCs/>
          <w:sz w:val="28"/>
          <w:szCs w:val="28"/>
          <w:u w:val="single"/>
        </w:rPr>
        <w:t>ELECTRICITY – Keywords and Mixed Definitions</w:t>
      </w:r>
    </w:p>
    <w:p>
      <w:pPr>
        <w:pStyle w:val="Normal"/>
        <w:rPr>
          <w:rFonts w:ascii="Tahoma" w:hAnsi="Tahoma" w:cs="Tahoma"/>
          <w:b/>
          <w:b/>
          <w:bCs/>
          <w:u w:val="single"/>
          <w:lang w:val="en-US"/>
        </w:rPr>
      </w:pPr>
      <w:r>
        <w:rPr>
          <w:rFonts w:cs="Tahoma" w:ascii="Tahoma" w:hAnsi="Tahoma"/>
          <w:b/>
          <w:bCs/>
          <w:u w:val="single"/>
          <w:lang w:val="en-U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1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YWOR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 xml:space="preserve">alternating current,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a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Electrical current that repeatedly reverses its direction, like mains electric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ammete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Instrument that measures electrical current in amperes.  Connected in series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ampere</w:t>
            </w:r>
            <w:r>
              <w:rPr>
                <w:rFonts w:cs="Tahoma" w:ascii="Tahoma" w:hAnsi="Tahoma"/>
                <w:sz w:val="20"/>
                <w:szCs w:val="20"/>
              </w:rPr>
              <w:t>, amp, A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Unit of current. The charge that flows during one secon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harge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Q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Fundamental property of matter that produces all electrical effec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onventional curr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Movement of positive charge that is imagined to move from the positive terminal to the negative terminal of a battery.  Equivalent in effect to the real flow of negative charge (electrons) in the opposite direc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oulomb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C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Unit of electric char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diod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Device that only lets electricity flow through it one w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direct current, d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urrent that always flows in the same direction,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urrent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I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Flow of electric charge.</w:t>
            </w:r>
            <w:r>
              <w:rPr>
                <w:rFonts w:cs="Tahoma" w:ascii="Tahoma" w:hAnsi="Tahoma"/>
                <w:sz w:val="20"/>
                <w:szCs w:val="20"/>
                <w:lang w:val="en-US" w:bidi="th-TH"/>
              </w:rPr>
              <w:t xml:space="preserve">  Measured in Amps.  The number of coulombs of charge that flow per secon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electr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Negatively charged particles with a negligible mass that form the outer portion of all atoms.</w:t>
            </w:r>
            <w:r>
              <w:rPr>
                <w:rFonts w:cs="Tahoma" w:ascii="Tahoma" w:hAnsi="Tahoma"/>
                <w:sz w:val="20"/>
                <w:szCs w:val="20"/>
                <w:lang w:val="en-US" w:bidi="th-TH"/>
              </w:rPr>
              <w:t xml:space="preserve">  Flow in a circuit to make a curr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fus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A component made of a thin wire that protects a circuit from electrical fire. If the current gets too large, the fuse wire melts (the fuse “blows”) and stops the curr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Ohm's law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The current flowing through a component is proportional to the potential difference between its ends, providing temperature is consta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parallel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Describes a circuit in which the current splits up into more than one path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potential difference, p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The energy transferred from one coulomb of charge between two points. Measured in volts. Often called the 'voltage'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power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Amount of energy transferred every second. The energy can be transferred from somewhere (e.g. a power station) or to somewhere (e.g. an electric kettle). P = V x 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resistance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Property of an electrical conductor that limits how easily an electric current flows through it. Measured in ohm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serie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Describes a circuit in which the current travels along one path through every componen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short circui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Unwanted branch of an electrical circuit that bypasses other parts of the circuit and causes a large current to flo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variable resisto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Component with a resistance that can be manually chang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volt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, V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Unit of voltage. Energy carried by one coulomb of electric charge,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watt</w:t>
            </w:r>
            <w:r>
              <w:rPr>
                <w:rFonts w:cs="Tahoma" w:ascii="Tahoma" w:hAnsi="Tahoma"/>
                <w:sz w:val="20"/>
                <w:szCs w:val="20"/>
              </w:rPr>
              <w:t>, W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NotDefSpecial" w:ascii="Tahoma" w:hAnsi="Tahoma"/>
                <w:sz w:val="20"/>
                <w:szCs w:val="20"/>
                <w:lang w:val="en-US" w:bidi="th-TH"/>
              </w:rPr>
              <w:t>Unit of power. One watt is one joule transferred every second,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witc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 component in a circuit.  When closed the current can flow.  When open the current can not flow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D.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Light Dependent Resistor. Light = low resistance; dark = high res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lamp / bulb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 which changes electrical energy into light ener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sulato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 material which does not allow electrical current to flow through it (it has high resistanc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voltmete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 device which is used to measure the voltage across a component; connected in parall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.E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ght Emitting Diode.  A component which gives out light when current flows the right way through it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ltage, V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potential difference across a component in a circuit.  Measured in vol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ppliance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 electrical device with a specific function; cooker, washing machine, T.V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lowatt hour, kWh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nit of energy normally used to measure the amount of electricity.  Energy (kWh) = Power (kW) x time (h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fila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very thin piece of tungsten wire inside a lamp.  Gets very hot when a current passes through it and glows white h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ohm, Ω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Unit of res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sisto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component which limits the flow of current in a circuit by converting electrical energy into heat ener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hermisto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 resistor that’s resistance depends on temperature.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Hot = low resistance; cold = high res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ductor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 material which allows electrical current to flow through it (it has low resistanc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battery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e than one cel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.C.D.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idual Current Device.  A device which switches off a circuit if the current in the live wire is different to the current in the neutral wire.  Can protect against electrical shoc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ell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component which changes chemical potential energy to electrical energy.  Makes d.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ns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he domestic electricity supply.  In Thailand it is 220V, 50Hz, a.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uble insulation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0"/>
                <w:lang w:val="en-US" w:bidi="th-TH"/>
              </w:rPr>
            </w:pPr>
            <w:r>
              <w:rPr>
                <w:rFonts w:cs="Tahoma" w:ascii="Tahoma" w:hAnsi="Tahoma"/>
                <w:sz w:val="20"/>
                <w:szCs w:val="20"/>
              </w:rPr>
              <w:t>When an appliance has a casing that is an insulator (usually plastic).</w:t>
            </w:r>
          </w:p>
        </w:tc>
      </w:tr>
    </w:tbl>
    <w:p>
      <w:pPr>
        <w:pStyle w:val="Normal"/>
        <w:rPr>
          <w:lang w:bidi="th-TH"/>
        </w:rPr>
      </w:pPr>
      <w:r>
        <w:rPr>
          <w:lang w:bidi="th-TH"/>
        </w:rPr>
      </w:r>
    </w:p>
    <w:p>
      <w:pPr>
        <w:pStyle w:val="Normal"/>
        <w:rPr>
          <w:rFonts w:eastAsia="Arial"/>
          <w:lang w:bidi="th-TH"/>
        </w:rPr>
      </w:pPr>
      <w:r>
        <w:rPr>
          <w:rFonts w:eastAsia="Arial"/>
          <w:lang w:bidi="th-TH"/>
        </w:rPr>
        <w:t xml:space="preserve"> </w:t>
      </w:r>
    </w:p>
    <w:sectPr>
      <w:type w:val="nextPage"/>
      <w:pgSz w:w="11906" w:h="16838"/>
      <w:pgMar w:left="562" w:right="56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1:40:00Z</dcterms:created>
  <dc:creator>iLLuSioN</dc:creator>
  <dc:description/>
  <cp:keywords/>
  <dc:language>en-US</dc:language>
  <cp:lastModifiedBy>Acer</cp:lastModifiedBy>
  <cp:lastPrinted>2009-09-14T13:35:00Z</cp:lastPrinted>
  <dcterms:modified xsi:type="dcterms:W3CDTF">2011-12-04T06:20:00Z</dcterms:modified>
  <cp:revision>9</cp:revision>
  <dc:subject/>
  <dc:title>P6 Radioactivity and Particles – Keywords and Definitions</dc:title>
</cp:coreProperties>
</file>