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320"/>
          <w:tab w:val="clear" w:pos="8640"/>
          <w:tab w:val="left" w:pos="555" w:leader="none"/>
          <w:tab w:val="left" w:pos="1382" w:leader="none"/>
          <w:tab w:val="left" w:pos="2221" w:leader="none"/>
          <w:tab w:val="left" w:pos="2682" w:leader="none"/>
          <w:tab w:val="left" w:pos="3035" w:leader="none"/>
          <w:tab w:val="left" w:pos="3496" w:leader="none"/>
        </w:tabs>
        <w:autoSpaceDE w:val="false"/>
        <w:spacing w:lineRule="exact" w:line="240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46355</wp:posOffset>
                </wp:positionV>
                <wp:extent cx="6520815" cy="821055"/>
                <wp:effectExtent l="5715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0680" cy="821160"/>
                          <a:chOff x="0" y="0"/>
                          <a:chExt cx="6520680" cy="821160"/>
                        </a:xfrm>
                      </wpg:grpSpPr>
                      <wps:wsp>
                        <wps:cNvSpPr/>
                        <wps:spPr>
                          <a:xfrm>
                            <a:off x="5760" y="7380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8120"/>
                            <a:ext cx="45230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540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 w:val="false"/>
                                  <w:position w:val="3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94160" y="0"/>
                            <a:ext cx="1226880" cy="82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1240" cy="76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20" y="64080"/>
                                <a:ext cx="108720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114156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3400"/>
                                <a:ext cx="1090800" cy="67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0"/>
                                <a:ext cx="1146960" cy="71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040" y="249480"/>
                              <a:ext cx="11854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tabs>
                                    <w:tab w:val="center" w:pos="662" w:leader="none"/>
                                    <w:tab w:val="left" w:pos="1944" w:leader="none"/>
                                    <w:tab w:val="right" w:pos="99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53360" y="144720"/>
                            <a:ext cx="38253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7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lectrical pow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3.65pt;width:513.4pt;height:64.65pt" coordorigin="7,-73" coordsize="10268,1293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43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33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50;width:712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;top:77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 w:val="false"/>
                            <w:position w:val="3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44;top:-73;width:1932;height:1293">
                  <v:group id="shape_0" style="position:absolute;left:8344;top:-73;width:1876;height:1203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399;top:28;width:1711;height:1073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344;top:-7;width:1797;height:113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471;top:-36;width:1717;height:1059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14;top:-73;width:1805;height:11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409;top:320;width:1866;height:89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tabs>
                              <w:tab w:val="center" w:pos="662" w:leader="none"/>
                              <w:tab w:val="left" w:pos="1944" w:leader="none"/>
                              <w:tab w:val="right" w:pos="994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66;top:155;width:6023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7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lectrical pow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700" w:leader="none"/>
          <w:tab w:val="right" w:pos="10923" w:leader="none"/>
        </w:tabs>
        <w:autoSpaceDE w:val="false"/>
        <w:spacing w:lineRule="exact" w:line="2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center" w:pos="1700" w:leader="none"/>
          <w:tab w:val="right" w:pos="10923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789" w:leader="none"/>
          <w:tab w:val="left" w:pos="2124" w:leader="none"/>
          <w:tab w:val="left" w:pos="2372" w:leader="none"/>
          <w:tab w:val="left" w:pos="4565" w:leader="none"/>
          <w:tab w:val="left" w:pos="4905" w:leader="none"/>
          <w:tab w:val="left" w:pos="5304" w:leader="none"/>
          <w:tab w:val="left" w:pos="6221" w:leader="none"/>
          <w:tab w:val="left" w:pos="7163" w:leader="none"/>
          <w:tab w:val="left" w:pos="7365" w:leader="none"/>
          <w:tab w:val="left" w:pos="7557" w:leader="none"/>
          <w:tab w:val="left" w:pos="7772" w:leader="none"/>
          <w:tab w:val="left" w:pos="8071" w:leader="none"/>
          <w:tab w:val="left" w:pos="937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789" w:leader="none"/>
          <w:tab w:val="left" w:pos="2124" w:leader="none"/>
          <w:tab w:val="left" w:pos="2372" w:leader="none"/>
          <w:tab w:val="left" w:pos="4565" w:leader="none"/>
          <w:tab w:val="left" w:pos="4905" w:leader="none"/>
          <w:tab w:val="left" w:pos="5304" w:leader="none"/>
          <w:tab w:val="left" w:pos="6221" w:leader="none"/>
          <w:tab w:val="left" w:pos="7163" w:leader="none"/>
          <w:tab w:val="left" w:pos="7365" w:leader="none"/>
          <w:tab w:val="left" w:pos="7557" w:leader="none"/>
          <w:tab w:val="left" w:pos="7772" w:leader="none"/>
          <w:tab w:val="left" w:pos="8071" w:leader="none"/>
          <w:tab w:val="left" w:pos="937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</wp:posOffset>
                </wp:positionV>
                <wp:extent cx="5586730" cy="1191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1191240"/>
                          <a:chOff x="0" y="0"/>
                          <a:chExt cx="5586840" cy="119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46840" cy="119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92" w:leader="none"/>
                                  <w:tab w:val="left" w:pos="1344" w:leader="none"/>
                                  <w:tab w:val="left" w:pos="2124" w:leader="none"/>
                                  <w:tab w:val="left" w:pos="2372" w:leader="none"/>
                                  <w:tab w:val="left" w:pos="3969" w:leader="none"/>
                                  <w:tab w:val="left" w:pos="4340" w:leader="none"/>
                                  <w:tab w:val="left" w:pos="4480" w:leader="none"/>
                                  <w:tab w:val="left" w:pos="5304" w:leader="none"/>
                                  <w:tab w:val="left" w:pos="6221" w:leader="none"/>
                                  <w:tab w:val="left" w:pos="6537" w:leader="none"/>
                                  <w:tab w:val="left" w:pos="6775" w:leader="none"/>
                                  <w:tab w:val="left" w:pos="7097" w:leader="none"/>
                                  <w:tab w:val="left" w:pos="7391" w:leader="none"/>
                                  <w:tab w:val="left" w:pos="8071" w:leader="none"/>
                                  <w:tab w:val="left" w:pos="937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wer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otential difference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i/>
                                  <w:sz w:val="26"/>
                                  <w:rFonts w:cs="Symbol" w:ascii="Symbol" w:hAnsi="Symbol" w:eastAsia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current,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6"/>
                                  <w:rFonts w:cs="Symbol" w:eastAsia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cs="Symbol" w:eastAsia="Symbol" w:ascii="Times New Roman" w:hAnsi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tabs>
                                  <w:tab w:val="left" w:pos="1092" w:leader="none"/>
                                  <w:tab w:val="left" w:pos="1344" w:leader="none"/>
                                  <w:tab w:val="left" w:pos="2124" w:leader="none"/>
                                  <w:tab w:val="left" w:pos="2372" w:leader="none"/>
                                  <w:tab w:val="left" w:pos="3969" w:leader="none"/>
                                  <w:tab w:val="left" w:pos="4340" w:leader="none"/>
                                  <w:tab w:val="left" w:pos="4480" w:leader="none"/>
                                  <w:tab w:val="left" w:pos="5304" w:leader="none"/>
                                  <w:tab w:val="left" w:pos="6221" w:leader="none"/>
                                  <w:tab w:val="left" w:pos="6537" w:leader="none"/>
                                  <w:tab w:val="left" w:pos="6775" w:leader="none"/>
                                  <w:tab w:val="left" w:pos="7097" w:leader="none"/>
                                  <w:tab w:val="left" w:pos="7391" w:leader="none"/>
                                  <w:tab w:val="left" w:pos="8071" w:leader="none"/>
                                  <w:tab w:val="left" w:pos="937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0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watt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volt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amps)</w:t>
                              </w:r>
                            </w:p>
                            <w:p>
                              <w:pPr>
                                <w:tabs>
                                  <w:tab w:val="left" w:pos="944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43" w:leader="none"/>
                                  <w:tab w:val="left" w:pos="2450" w:leader="none"/>
                                  <w:tab w:val="left" w:pos="2688" w:leader="none"/>
                                  <w:tab w:val="left" w:pos="4004" w:leader="none"/>
                                  <w:tab w:val="left" w:pos="4424" w:leader="none"/>
                                  <w:tab w:val="left" w:pos="6229" w:leader="none"/>
                                  <w:tab w:val="left" w:pos="6537" w:leader="none"/>
                                  <w:tab w:val="left" w:pos="6804" w:leader="none"/>
                                  <w:tab w:val="left" w:pos="7125" w:leader="none"/>
                                  <w:tab w:val="left" w:pos="7405" w:leader="none"/>
                                  <w:tab w:val="left" w:pos="938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Energy transferred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 xml:space="preserve">power, 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i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i/>
                                  <w:sz w:val="26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 xml:space="preserve">time,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b/>
                                  <w:i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6"/>
                                  <w:rFonts w:eastAsia="Symbol" w:cs="Symbol" w:ascii="Symbol" w:hAnsi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i/>
                                  <w:sz w:val="24"/>
                                  <w:rFonts w:eastAsia="Symbol" w:cs="Symbol" w:ascii="Times New Roman" w:hAnsi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tabs>
                                  <w:tab w:val="left" w:pos="658" w:leader="none"/>
                                  <w:tab w:val="left" w:pos="1276" w:leader="none"/>
                                  <w:tab w:val="left" w:pos="2702" w:leader="none"/>
                                  <w:tab w:val="left" w:pos="4494" w:leader="none"/>
                                  <w:tab w:val="right" w:pos="6001" w:leader="none"/>
                                  <w:tab w:val="left" w:pos="7786" w:leader="none"/>
                                  <w:tab w:val="left" w:pos="9204" w:leader="none"/>
                                  <w:tab w:val="left" w:pos="964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joule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watts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ymbol" w:cs="Symbol"/>
                                  <w:color w:val="000000"/>
                                  <w:lang w:val="en-US" w:bidi="ar-SA"/>
                                </w:rPr>
                                <w:t>(in 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b32-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25960" y="0"/>
                            <a:ext cx="56088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35pt;width:439.85pt;height:93.8pt" coordorigin="-120,47" coordsize="8797,1876">
                <v:shape id="shape_0" stroked="f" o:allowincell="f" style="position:absolute;left:-120;top:47;width:7947;height:18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92" w:leader="none"/>
                            <w:tab w:val="left" w:pos="1344" w:leader="none"/>
                            <w:tab w:val="left" w:pos="2124" w:leader="none"/>
                            <w:tab w:val="left" w:pos="2372" w:leader="none"/>
                            <w:tab w:val="left" w:pos="3969" w:leader="none"/>
                            <w:tab w:val="left" w:pos="4340" w:leader="none"/>
                            <w:tab w:val="left" w:pos="4480" w:leader="none"/>
                            <w:tab w:val="left" w:pos="5304" w:leader="none"/>
                            <w:tab w:val="left" w:pos="6221" w:leader="none"/>
                            <w:tab w:val="left" w:pos="6537" w:leader="none"/>
                            <w:tab w:val="left" w:pos="6775" w:leader="none"/>
                            <w:tab w:val="left" w:pos="7097" w:leader="none"/>
                            <w:tab w:val="left" w:pos="7391" w:leader="none"/>
                            <w:tab w:val="left" w:pos="8071" w:leader="none"/>
                            <w:tab w:val="left" w:pos="9377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rPr/>
                        </w:pP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wer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otential difference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i/>
                            <w:sz w:val="26"/>
                            <w:rFonts w:cs="Symbol" w:ascii="Symbol" w:hAnsi="Symbol" w:eastAsia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 xml:space="preserve">current,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6"/>
                            <w:rFonts w:cs="Symbol" w:eastAsia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cs="Symbol" w:eastAsia="Symbol" w:ascii="Times New Roman" w:hAnsi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tabs>
                            <w:tab w:val="left" w:pos="1092" w:leader="none"/>
                            <w:tab w:val="left" w:pos="1344" w:leader="none"/>
                            <w:tab w:val="left" w:pos="2124" w:leader="none"/>
                            <w:tab w:val="left" w:pos="2372" w:leader="none"/>
                            <w:tab w:val="left" w:pos="3969" w:leader="none"/>
                            <w:tab w:val="left" w:pos="4340" w:leader="none"/>
                            <w:tab w:val="left" w:pos="4480" w:leader="none"/>
                            <w:tab w:val="left" w:pos="5304" w:leader="none"/>
                            <w:tab w:val="left" w:pos="6221" w:leader="none"/>
                            <w:tab w:val="left" w:pos="6537" w:leader="none"/>
                            <w:tab w:val="left" w:pos="6775" w:leader="none"/>
                            <w:tab w:val="left" w:pos="7097" w:leader="none"/>
                            <w:tab w:val="left" w:pos="7391" w:leader="none"/>
                            <w:tab w:val="left" w:pos="8071" w:leader="none"/>
                            <w:tab w:val="left" w:pos="9377" w:leader="none"/>
                          </w:tabs>
                          <w:overflowPunct w:val="false"/>
                          <w:autoSpaceDE w:val="false"/>
                          <w:bidi w:val="0"/>
                          <w:spacing w:before="0" w:after="300"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watt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volt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amps)</w:t>
                        </w:r>
                      </w:p>
                      <w:p>
                        <w:pPr>
                          <w:tabs>
                            <w:tab w:val="left" w:pos="9441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043" w:leader="none"/>
                            <w:tab w:val="left" w:pos="2450" w:leader="none"/>
                            <w:tab w:val="left" w:pos="2688" w:leader="none"/>
                            <w:tab w:val="left" w:pos="4004" w:leader="none"/>
                            <w:tab w:val="left" w:pos="4424" w:leader="none"/>
                            <w:tab w:val="left" w:pos="6229" w:leader="none"/>
                            <w:tab w:val="left" w:pos="6537" w:leader="none"/>
                            <w:tab w:val="left" w:pos="6804" w:leader="none"/>
                            <w:tab w:val="left" w:pos="7125" w:leader="none"/>
                            <w:tab w:val="left" w:pos="7405" w:leader="none"/>
                            <w:tab w:val="left" w:pos="938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Energy transferred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 xml:space="preserve">power, 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i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4"/>
                            <w:i/>
                            <w:sz w:val="26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 xml:space="preserve">time,  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24"/>
                            <w:b/>
                            <w:i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6"/>
                            <w:rFonts w:eastAsia="Symbol" w:cs="Symbol" w:ascii="Symbol" w:hAnsi="Symbol"/>
                            <w:color w:val="000000"/>
                            <w:lang w:val="en-US" w:bidi="ar-SA"/>
                          </w:rPr>
                          <w:t></w:t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b/>
                            <w:i/>
                            <w:sz w:val="24"/>
                            <w:rFonts w:eastAsia="Symbol" w:cs="Symbol" w:ascii="Times New Roman" w:hAnsi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tabs>
                            <w:tab w:val="left" w:pos="658" w:leader="none"/>
                            <w:tab w:val="left" w:pos="1276" w:leader="none"/>
                            <w:tab w:val="left" w:pos="2702" w:leader="none"/>
                            <w:tab w:val="left" w:pos="4494" w:leader="none"/>
                            <w:tab w:val="right" w:pos="6001" w:leader="none"/>
                            <w:tab w:val="left" w:pos="7786" w:leader="none"/>
                            <w:tab w:val="left" w:pos="9204" w:leader="none"/>
                            <w:tab w:val="left" w:pos="964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joule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watts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ymbol" w:cs="Symbol"/>
                            <w:color w:val="000000"/>
                            <w:lang w:val="en-US" w:bidi="ar-SA"/>
                          </w:rPr>
                          <w:t>(in 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32-1" stroked="f" o:allowincell="f" style="position:absolute;left:7795;top:47;width:882;height:17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6475095" cy="1228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36" w:leader="none"/>
                                <w:tab w:val="left" w:pos="5550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Example</w:t>
                              <w:tab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56" w:leader="none"/>
                                <w:tab w:val="left" w:pos="4536" w:leader="none"/>
                                <w:tab w:val="left" w:pos="4858" w:leader="none"/>
                                <w:tab w:val="left" w:pos="5851" w:leader="none"/>
                                <w:tab w:val="left" w:pos="6789" w:leader="none"/>
                                <w:tab w:val="left" w:pos="6915" w:leader="none"/>
                                <w:tab w:val="left" w:pos="7195" w:leader="none"/>
                                <w:tab w:val="left" w:pos="7265" w:leader="none"/>
                                <w:tab w:val="left" w:pos="8209" w:leader="none"/>
                                <w:tab w:val="left" w:pos="9073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A 10 V supply passes 2 A</w:t>
                              <w:tab/>
                              <w:t>a)</w:t>
                              <w:tab/>
                              <w:t xml:space="preserve">Power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P </w:t>
                            </w:r>
                            <w:r>
                              <w:rPr>
                                <w:color w:val="000000"/>
                              </w:rPr>
                              <w:t xml:space="preserve">= p.d.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V</w:t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 xml:space="preserve">current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I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through a resistor.</w:t>
                              <w:tab/>
                              <w:tab/>
                              <w:tab/>
                              <w:t>= 10 V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2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06" w:leader="none"/>
                                <w:tab w:val="left" w:pos="1514" w:leader="none"/>
                                <w:tab w:val="left" w:pos="5851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)</w:t>
                              <w:tab/>
                              <w:t>Calculate the power.</w:t>
                              <w:tab/>
                              <w:t>= 20 wat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06" w:leader="none"/>
                                <w:tab w:val="left" w:pos="1514" w:leader="none"/>
                                <w:tab w:val="left" w:pos="4536" w:leader="none"/>
                                <w:tab w:val="left" w:pos="4844" w:leader="none"/>
                                <w:tab w:val="left" w:pos="7013" w:leader="none"/>
                                <w:tab w:val="left" w:pos="8035" w:leader="none"/>
                                <w:tab w:val="left" w:pos="8315" w:leader="none"/>
                                <w:tab w:val="left" w:pos="8567" w:leader="none"/>
                                <w:tab w:val="left" w:pos="9698" w:leader="none"/>
                                <w:tab w:val="left" w:pos="10271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)</w:t>
                              <w:tab/>
                              <w:t>How much energy is</w:t>
                              <w:tab/>
                              <w:t>b)</w:t>
                              <w:tab/>
                              <w:t xml:space="preserve">Energy transferred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E </w:t>
                            </w:r>
                            <w:r>
                              <w:rPr>
                                <w:color w:val="000000"/>
                              </w:rPr>
                              <w:t xml:space="preserve">= power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P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 xml:space="preserve">time,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t</w:t>
                              <w:b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ransferred in 1 minute?</w:t>
                              <w:tab/>
                              <w:tab/>
                              <w:tab/>
                              <w:t>= 20 W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6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60 s</w:t>
                              <w:br/>
                              <w:tab/>
                              <w:tab/>
                              <w:tab/>
                              <w:tab/>
                              <w:tab/>
                              <w:t>= 1200 jo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85pt;height:96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36" w:leader="none"/>
                          <w:tab w:val="left" w:pos="5550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>Example</w:t>
                        <w:tab/>
                      </w:r>
                      <w:r>
                        <w:rPr>
                          <w:i/>
                          <w:color w:val="000000"/>
                        </w:rPr>
                        <w:t>Answer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56" w:leader="none"/>
                          <w:tab w:val="left" w:pos="4536" w:leader="none"/>
                          <w:tab w:val="left" w:pos="4858" w:leader="none"/>
                          <w:tab w:val="left" w:pos="5851" w:leader="none"/>
                          <w:tab w:val="left" w:pos="6789" w:leader="none"/>
                          <w:tab w:val="left" w:pos="6915" w:leader="none"/>
                          <w:tab w:val="left" w:pos="7195" w:leader="none"/>
                          <w:tab w:val="left" w:pos="7265" w:leader="none"/>
                          <w:tab w:val="left" w:pos="8209" w:leader="none"/>
                          <w:tab w:val="left" w:pos="9073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A 10 V supply passes 2 A</w:t>
                        <w:tab/>
                        <w:t>a)</w:t>
                        <w:tab/>
                        <w:t xml:space="preserve">Power,  </w:t>
                      </w:r>
                      <w:r>
                        <w:rPr>
                          <w:i/>
                          <w:color w:val="000000"/>
                        </w:rPr>
                        <w:t xml:space="preserve">P </w:t>
                      </w:r>
                      <w:r>
                        <w:rPr>
                          <w:color w:val="000000"/>
                        </w:rPr>
                        <w:t xml:space="preserve">= p.d.,  </w:t>
                      </w:r>
                      <w:r>
                        <w:rPr>
                          <w:i/>
                          <w:color w:val="000000"/>
                        </w:rPr>
                        <w:t>V</w:t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 xml:space="preserve">current,  </w:t>
                      </w:r>
                      <w:r>
                        <w:rPr>
                          <w:i/>
                          <w:color w:val="000000"/>
                        </w:rPr>
                        <w:t>I</w:t>
                        <w:br/>
                      </w:r>
                      <w:r>
                        <w:rPr>
                          <w:color w:val="000000"/>
                        </w:rPr>
                        <w:t>through a resistor.</w:t>
                        <w:tab/>
                        <w:tab/>
                        <w:tab/>
                        <w:t>= 10 V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ab/>
                        <w:t>2 A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06" w:leader="none"/>
                          <w:tab w:val="left" w:pos="1514" w:leader="none"/>
                          <w:tab w:val="left" w:pos="5851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)</w:t>
                        <w:tab/>
                        <w:t>Calculate the power.</w:t>
                        <w:tab/>
                        <w:t>= 20 watt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06" w:leader="none"/>
                          <w:tab w:val="left" w:pos="1514" w:leader="none"/>
                          <w:tab w:val="left" w:pos="4536" w:leader="none"/>
                          <w:tab w:val="left" w:pos="4844" w:leader="none"/>
                          <w:tab w:val="left" w:pos="7013" w:leader="none"/>
                          <w:tab w:val="left" w:pos="8035" w:leader="none"/>
                          <w:tab w:val="left" w:pos="8315" w:leader="none"/>
                          <w:tab w:val="left" w:pos="8567" w:leader="none"/>
                          <w:tab w:val="left" w:pos="9698" w:leader="none"/>
                          <w:tab w:val="left" w:pos="10271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>b)</w:t>
                        <w:tab/>
                        <w:t>How much energy is</w:t>
                        <w:tab/>
                        <w:t>b)</w:t>
                        <w:tab/>
                        <w:t xml:space="preserve">Energy transferred,  </w:t>
                      </w:r>
                      <w:r>
                        <w:rPr>
                          <w:i/>
                          <w:color w:val="000000"/>
                        </w:rPr>
                        <w:t xml:space="preserve">E </w:t>
                      </w:r>
                      <w:r>
                        <w:rPr>
                          <w:color w:val="000000"/>
                        </w:rPr>
                        <w:t xml:space="preserve">= power,  </w:t>
                      </w:r>
                      <w:r>
                        <w:rPr>
                          <w:i/>
                          <w:color w:val="000000"/>
                        </w:rPr>
                        <w:t>P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 xml:space="preserve">time,  </w:t>
                      </w:r>
                      <w:r>
                        <w:rPr>
                          <w:i/>
                          <w:color w:val="000000"/>
                        </w:rPr>
                        <w:t>t</w:t>
                        <w:br/>
                        <w:tab/>
                      </w:r>
                      <w:r>
                        <w:rPr>
                          <w:color w:val="000000"/>
                        </w:rPr>
                        <w:t>transferred in 1 minute?</w:t>
                        <w:tab/>
                        <w:tab/>
                        <w:tab/>
                        <w:t>= 20 W</w:t>
                        <w:tab/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6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>60 s</w:t>
                        <w:br/>
                        <w:tab/>
                        <w:tab/>
                        <w:tab/>
                        <w:tab/>
                        <w:tab/>
                        <w:t>= 1200 jo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44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156" w:leader="none"/>
          <w:tab w:val="left" w:pos="555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Questions</w:t>
      </w:r>
    </w:p>
    <w:p>
      <w:pPr>
        <w:pStyle w:val="Normal"/>
        <w:widowControl w:val="false"/>
        <w:tabs>
          <w:tab w:val="clear" w:pos="720"/>
          <w:tab w:val="left" w:pos="1043" w:leader="none"/>
        </w:tabs>
        <w:autoSpaceDE w:val="false"/>
        <w:spacing w:lineRule="exact" w:line="240" w:before="0" w:after="200"/>
        <w:rPr>
          <w:color w:val="000000"/>
        </w:rPr>
      </w:pPr>
      <w:r>
        <w:rPr>
          <w:color w:val="000000"/>
        </w:rPr>
        <w:t>For each question show all your working clearly.</w:t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5505450" cy="1405255"/>
                <wp:effectExtent l="0" t="0" r="0" b="876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1405080"/>
                          <a:chOff x="0" y="0"/>
                          <a:chExt cx="5505480" cy="140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7400" cy="14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mall laboratory immersion heater passes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A when connected to a 6 V supply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power of the heater?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2 kW kettle is switched on for 2 minutes.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much energy is transferred to the water?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 kW = 1000 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b32-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81400" y="579600"/>
                            <a:ext cx="1324080" cy="69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0pt;width:433.5pt;height:110.65pt" coordorigin="-140,0" coordsize="8670,2213">
                <v:shape id="shape_0" stroked="f" o:allowincell="f" style="position:absolute;left:-140;top:0;width:5223;height:22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mall laboratory immersion heater passes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A when connected to a 6 V supply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power of the heater?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2 kW kettle is switched on for 2 minutes.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much energy is transferred to the water?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 kW = 1000 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b32-2" stroked="f" o:allowincell="f" style="position:absolute;left:6445;top:913;width:2084;height:10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hanging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0" w:leader="none"/>
        </w:tabs>
        <w:autoSpaceDE w:val="false"/>
        <w:spacing w:lineRule="exact" w:line="240"/>
        <w:ind w:left="266" w:hanging="280"/>
        <w:rPr/>
      </w:pPr>
      <w:r>
        <w:rPr>
          <w:b/>
          <w:color w:val="000000"/>
        </w:rPr>
        <w:t>3.</w:t>
        <w:tab/>
      </w:r>
      <w:r>
        <w:rPr>
          <w:color w:val="000000"/>
        </w:rPr>
        <w:t>What is the current in each of the following</w:t>
        <w:br/>
        <w:t>situations?</w:t>
      </w:r>
    </w:p>
    <w:p>
      <w:pPr>
        <w:pStyle w:val="TextBodyIndent"/>
        <w:tabs>
          <w:tab w:val="clear" w:pos="784"/>
          <w:tab w:val="clear" w:pos="1106"/>
          <w:tab w:val="clear" w:pos="1760"/>
          <w:tab w:val="left" w:pos="280" w:leader="none"/>
          <w:tab w:val="left" w:pos="567" w:leader="none"/>
        </w:tabs>
        <w:ind w:left="266" w:hanging="280"/>
        <w:rPr/>
      </w:pPr>
      <w:r>
        <w:rPr/>
        <w:tab/>
        <w:t>a)</w:t>
        <w:tab/>
        <w:t>A 460 W vacuum cleaner connected to the</w:t>
        <w:br/>
        <w:tab/>
        <w:tab/>
        <w:t>230 V mains.</w:t>
      </w:r>
    </w:p>
    <w:p>
      <w:pPr>
        <w:pStyle w:val="BodyTextIndent2"/>
        <w:tabs>
          <w:tab w:val="clear" w:pos="454"/>
          <w:tab w:val="clear" w:pos="784"/>
          <w:tab w:val="clear" w:pos="1106"/>
          <w:tab w:val="clear" w:pos="1760"/>
          <w:tab w:val="left" w:pos="280" w:leader="none"/>
          <w:tab w:val="left" w:pos="567" w:leader="none"/>
        </w:tabs>
        <w:ind w:left="266" w:hanging="280"/>
        <w:rPr/>
      </w:pPr>
      <w:r>
        <w:rPr/>
        <w:tab/>
        <w:t>b)</w:t>
        <w:tab/>
        <w:t>A personal cassette-player, rated at 4.5 W</w:t>
        <w:br/>
        <w:tab/>
        <w:tab/>
        <w:t>with a 9 V battery.</w:t>
      </w:r>
    </w:p>
    <w:p>
      <w:pPr>
        <w:pStyle w:val="Normal"/>
        <w:widowControl w:val="false"/>
        <w:tabs>
          <w:tab w:val="clear" w:pos="720"/>
          <w:tab w:val="left" w:pos="280" w:leader="none"/>
          <w:tab w:val="left" w:pos="567" w:leader="none"/>
        </w:tabs>
        <w:autoSpaceDE w:val="false"/>
        <w:spacing w:lineRule="exact" w:line="240"/>
        <w:ind w:left="266" w:hanging="280"/>
        <w:rPr>
          <w:color w:val="000000"/>
        </w:rPr>
      </w:pPr>
      <w:r>
        <w:rPr>
          <w:color w:val="000000"/>
        </w:rPr>
        <w:tab/>
        <w:t>c)</w:t>
        <w:tab/>
        <w:t>A 48 W car headlamp bulb connected to a</w:t>
        <w:br/>
        <w:tab/>
        <w:tab/>
        <w:t>12 V car battery.</w:t>
      </w:r>
    </w:p>
    <w:p>
      <w:pPr>
        <w:pStyle w:val="Normal"/>
        <w:widowControl w:val="false"/>
        <w:tabs>
          <w:tab w:val="clear" w:pos="720"/>
          <w:tab w:val="left" w:pos="1043" w:leader="none"/>
          <w:tab w:val="left" w:pos="140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549" w:leader="none"/>
          <w:tab w:val="left" w:pos="8676" w:leader="none"/>
        </w:tabs>
        <w:autoSpaceDE w:val="false"/>
        <w:spacing w:lineRule="exact" w:line="24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635</wp:posOffset>
                </wp:positionV>
                <wp:extent cx="5721350" cy="1198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1480" cy="1198800"/>
                          <a:chOff x="0" y="0"/>
                          <a:chExt cx="5721480" cy="119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0040" cy="11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the circuit shown,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current flowing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power dissipated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f the current flows for 0.5 minute, how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uch energy is transferred to the resistor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4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re does this energy come fr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b32-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54320" y="46440"/>
                            <a:ext cx="166680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0pt;width:450.45pt;height:94.4pt" coordorigin="-150,0" coordsize="9009,1888">
                <v:shape id="shape_0" stroked="f" o:allowincell="f" style="position:absolute;left:-150;top:0;width:5889;height:17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the circuit shown,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current flowing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power dissipated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f the current flows for 0.5 minute, how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uch energy is transferred to the resistor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4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re does this energy come from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b32-3" stroked="f" o:allowincell="f" style="position:absolute;left:6235;top:73;width:2624;height:18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/>
      </w:pPr>
      <w:r>
        <w:rPr>
          <w:b/>
          <w:color w:val="000000"/>
        </w:rPr>
        <w:t>5.</w:t>
        <w:tab/>
      </w:r>
      <w:r>
        <w:rPr>
          <w:color w:val="000000"/>
        </w:rPr>
        <w:t>An electric fire connected to the 230 V mains</w:t>
        <w:br/>
        <w:t>supply carries a current of 4 A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  <w:tab/>
        <w:t>a)</w:t>
        <w:tab/>
        <w:t>Calculate the power of the fir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  <w:tab/>
        <w:t>b)</w:t>
        <w:tab/>
        <w:t>Calculate the energy transferred in 1 hour.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34" w:leader="none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color w:val="000000"/>
        <w:sz w:val="14"/>
      </w:rPr>
      <w:t>Physics for You</w:t>
    </w:r>
    <w:r>
      <w:rPr>
        <w:rFonts w:cs="Arial" w:ascii="Arial" w:hAnsi="Arial"/>
        <w:color w:val="000000"/>
        <w:sz w:val="14"/>
      </w:rPr>
      <w:tab/>
      <w:t>Nelson Thornes Ltd.</w:t>
      <w:tab/>
    </w:r>
    <w:r>
      <w:rPr>
        <w:rFonts w:cs="Arial" w:ascii="Arial" w:hAnsi="Arial"/>
        <w:b/>
        <w:color w:val="000000"/>
        <w:sz w:val="20"/>
      </w:rPr>
      <w:t>299</w:t>
    </w:r>
    <w:r>
      <w:rPr>
        <w:rFonts w:cs="Arial" w:ascii="Arial" w:hAnsi="Arial"/>
        <w:b/>
        <w:color w:val="000000"/>
        <w:sz w:val="14"/>
      </w:rPr>
      <w:tab/>
    </w:r>
    <w:r>
      <w:rPr>
        <w:rFonts w:cs="Arial" w:ascii="Arial" w:hAnsi="Arial"/>
        <w:color w:val="000000"/>
        <w:sz w:val="14"/>
      </w:rPr>
      <w:t>© Keith John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00"/>
      <w:sz w:val="48"/>
      <w:szCs w:val="48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color w:val="000000"/>
      <w:sz w:val="32"/>
      <w:szCs w:val="3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84" w:leader="none"/>
        <w:tab w:val="left" w:pos="1106" w:leader="none"/>
        <w:tab w:val="left" w:pos="1760" w:leader="none"/>
      </w:tabs>
      <w:autoSpaceDE w:val="false"/>
      <w:spacing w:lineRule="exact" w:line="240"/>
      <w:ind w:left="454" w:hanging="454"/>
    </w:pPr>
    <w:rPr>
      <w:color w:val="000000"/>
      <w:szCs w:val="25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454" w:leader="none"/>
        <w:tab w:val="left" w:pos="784" w:leader="none"/>
        <w:tab w:val="left" w:pos="1106" w:leader="none"/>
        <w:tab w:val="left" w:pos="1760" w:leader="none"/>
      </w:tabs>
      <w:autoSpaceDE w:val="false"/>
      <w:spacing w:lineRule="exact" w:line="240"/>
      <w:ind w:left="811" w:hanging="357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1:13:00Z</dcterms:created>
  <dc:creator>GrahamS</dc:creator>
  <dc:description>Exported with PdfGrabber. file: pfy_elemag_32_electri_es_06.pdf</dc:description>
  <dc:language>en-US</dc:language>
  <cp:lastModifiedBy>Sophie Crewdson</cp:lastModifiedBy>
  <dcterms:modified xsi:type="dcterms:W3CDTF">2004-09-10T11:13:00Z</dcterms:modified>
  <cp:revision>2</cp:revision>
  <dc:subject/>
  <dc:title>Pages 281Ð310</dc:title>
</cp:coreProperties>
</file>