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-83820</wp:posOffset>
                </wp:positionV>
                <wp:extent cx="6502400" cy="704215"/>
                <wp:effectExtent l="571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704160"/>
                          <a:chOff x="0" y="0"/>
                          <a:chExt cx="6502320" cy="7041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82224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5760" y="64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60" y="5652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5160" y="0"/>
                            <a:ext cx="553716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8460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1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ink-jet prin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5192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6.6pt;width:512pt;height:55.45pt" coordorigin="7,-132" coordsize="10240,1109">
                <v:group id="shape_0" style="position:absolute;left:7;top:-120;width:1295;height:976"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;top:-31;width:1209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7;top:-132;width:8720;height:1109">
                  <v:shape id="shape_0" stroked="f" o:allowincell="f" style="position:absolute;left:1675;top:1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1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ink-jet prin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132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107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875</wp:posOffset>
            </wp:positionH>
            <wp:positionV relativeFrom="paragraph">
              <wp:posOffset>113665</wp:posOffset>
            </wp:positionV>
            <wp:extent cx="4533900" cy="3638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899535</wp:posOffset>
                </wp:positionV>
                <wp:extent cx="6057900" cy="29787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97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810"/>
                                <w:tab w:val="left" w:pos="1079" w:leader="none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Put these 6 sentences in the correct order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 w:before="280" w:after="28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s the paper goes past, the ink droplets form the shapes of the letters. 5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810"/>
                                <w:tab w:val="left" w:pos="284" w:leader="none"/>
                              </w:tabs>
                              <w:spacing w:before="0" w:after="280"/>
                              <w:ind w:left="284" w:hanging="284"/>
                              <w:rPr/>
                            </w:pPr>
                            <w:r>
                              <w:rPr/>
                              <w:t>The ink droplets travel between 2 charged plates.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 w:before="0" w:after="28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ink drops 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</w:t>
                            </w:r>
                            <w:r>
                              <w:rPr>
                                <w:color w:val="000000"/>
                              </w:rPr>
                              <w:t xml:space="preserve">) are repelled from th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</w:t>
                            </w:r>
                            <w:r>
                              <w:rPr>
                                <w:color w:val="000000"/>
                              </w:rPr>
                              <w:t xml:space="preserve"> plate and attracted to the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position w:val="-3"/>
                                <w:sz w:val="4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position w:val="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plate, so the stream of</w:t>
                              <w:br/>
                              <w:t>droplets is deflected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 w:before="0" w:after="28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 computer changes the voltage across the plates, so the droplets are deflected by different</w:t>
                              <w:br/>
                              <w:t>amounts.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 w:before="0" w:after="280"/>
                              <w:ind w:left="284" w:hanging="2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or full-colour printing, 4 inks are used. The colours are MAGENTA, CYAN, YELLOW, BLACK 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autoSpaceDE w:val="false"/>
                              <w:spacing w:lineRule="exact" w:line="240" w:before="0" w:after="280"/>
                              <w:ind w:left="284" w:hanging="28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n ink-gun fires tiny droplets of ink out of a nozzle.  The droplets are positively charged (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0000"/>
                              </w:rPr>
                              <w:t></w:t>
                            </w:r>
                            <w:r>
                              <w:rPr>
                                <w:color w:val="000000"/>
                              </w:rPr>
                              <w:t>)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34.55pt;mso-wrap-distance-left:9.05pt;mso-wrap-distance-right:9.05pt;mso-wrap-distance-top:0pt;mso-wrap-distance-bottom:0pt;margin-top:307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810"/>
                          <w:tab w:val="left" w:pos="1079" w:leader="none"/>
                        </w:tabs>
                        <w:spacing w:before="0" w:after="0"/>
                        <w:rPr/>
                      </w:pPr>
                      <w:r>
                        <w:rPr/>
                        <w:t>Put these 6 sentences in the correct order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autoSpaceDE w:val="false"/>
                        <w:spacing w:lineRule="exact" w:line="240" w:before="280" w:after="280"/>
                        <w:ind w:left="284" w:hanging="28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s the paper goes past, the ink droplets form the shapes of the letters. 5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tabs>
                          <w:tab w:val="clear" w:pos="810"/>
                          <w:tab w:val="left" w:pos="284" w:leader="none"/>
                        </w:tabs>
                        <w:spacing w:before="0" w:after="280"/>
                        <w:ind w:left="284" w:hanging="284"/>
                        <w:rPr/>
                      </w:pPr>
                      <w:r>
                        <w:rPr/>
                        <w:t>The ink droplets travel between 2 charged plates.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autoSpaceDE w:val="false"/>
                        <w:spacing w:lineRule="exact" w:line="240" w:before="0" w:after="280"/>
                        <w:ind w:left="284" w:hanging="28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ink drops (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00"/>
                        </w:rPr>
                        <w:t></w:t>
                      </w:r>
                      <w:r>
                        <w:rPr>
                          <w:color w:val="000000"/>
                        </w:rPr>
                        <w:t xml:space="preserve">) are repelled from the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00"/>
                        </w:rPr>
                        <w:t></w:t>
                      </w:r>
                      <w:r>
                        <w:rPr>
                          <w:color w:val="000000"/>
                        </w:rPr>
                        <w:t xml:space="preserve"> plate and attracted to the</w:t>
                      </w:r>
                      <w:r>
                        <w:rPr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position w:val="-3"/>
                          <w:sz w:val="40"/>
                        </w:rPr>
                        <w:t>-</w:t>
                      </w:r>
                      <w:r>
                        <w:rPr>
                          <w:color w:val="000000"/>
                          <w:position w:val="2"/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plate, so the stream of</w:t>
                        <w:br/>
                        <w:t>droplets is deflected.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autoSpaceDE w:val="false"/>
                        <w:spacing w:lineRule="exact" w:line="240" w:before="0" w:after="280"/>
                        <w:ind w:left="284" w:hanging="28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 computer changes the voltage across the plates, so the droplets are deflected by different</w:t>
                        <w:br/>
                        <w:t>amounts.4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autoSpaceDE w:val="false"/>
                        <w:spacing w:lineRule="exact" w:line="240" w:before="0" w:after="280"/>
                        <w:ind w:left="284" w:hanging="28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or full-colour printing, 4 inks are used. The colours are MAGENTA, CYAN, YELLOW, BLACK 6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4" w:leader="none"/>
                        </w:tabs>
                        <w:autoSpaceDE w:val="false"/>
                        <w:spacing w:lineRule="exact" w:line="240" w:before="0" w:after="280"/>
                        <w:ind w:left="284" w:hanging="284"/>
                        <w:rPr/>
                      </w:pPr>
                      <w:r>
                        <w:rPr>
                          <w:color w:val="000000"/>
                        </w:rPr>
                        <w:t>An ink-gun fires tiny droplets of ink out of a nozzle.  The droplets are positively charged (</w:t>
                      </w:r>
                      <w:r>
                        <w:rPr>
                          <w:rFonts w:eastAsia="Symbol" w:cs="Symbol" w:ascii="Symbol" w:hAnsi="Symbol"/>
                          <w:b/>
                          <w:color w:val="000000"/>
                        </w:rPr>
                        <w:t></w:t>
                      </w:r>
                      <w:r>
                        <w:rPr>
                          <w:color w:val="000000"/>
                        </w:rPr>
                        <w:t>)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74750</wp:posOffset>
                </wp:positionH>
                <wp:positionV relativeFrom="page">
                  <wp:posOffset>1760220</wp:posOffset>
                </wp:positionV>
                <wp:extent cx="4140200" cy="4070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0" h="641">
                              <a:moveTo>
                                <a:pt x="0" y="0"/>
                              </a:moveTo>
                              <a:cubicBezTo>
                                <a:pt x="6520" y="0"/>
                                <a:pt x="0" y="0"/>
                                <a:pt x="6520" y="0"/>
                              </a:cubicBezTo>
                              <a:cubicBezTo>
                                <a:pt x="6520" y="641"/>
                                <a:pt x="6520" y="0"/>
                                <a:pt x="6520" y="641"/>
                              </a:cubicBezTo>
                              <a:cubicBezTo>
                                <a:pt x="0" y="641"/>
                                <a:pt x="6520" y="641"/>
                                <a:pt x="0" y="641"/>
                              </a:cubicBezTo>
                              <a:cubicBezTo>
                                <a:pt x="0" y="0"/>
                                <a:pt x="0" y="641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0,641" path="m0,0c6520,0,0,0,6520,0c6520,641,6520,0,6520,641c0,641,6520,641,0,641c0,0,0,641,0,0c0,0,0,0,0,0e" fillcolor="white" stroked="t" o:allowincell="f" style="position:absolute;margin-left:92.5pt;margin-top:138.6pt;width:325.95pt;height:32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-83820</wp:posOffset>
                </wp:positionV>
                <wp:extent cx="6502400" cy="704215"/>
                <wp:effectExtent l="571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704160"/>
                          <a:chOff x="0" y="0"/>
                          <a:chExt cx="6502320" cy="704160"/>
                        </a:xfrm>
                      </wpg:grpSpPr>
                      <wpg:grpSp>
                        <wpg:cNvGrpSpPr/>
                        <wpg:grpSpPr>
                          <a:xfrm>
                            <a:off x="0" y="7560"/>
                            <a:ext cx="82224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5760" y="6480"/>
                              <a:ext cx="81036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5" h="914">
                                  <a:moveTo>
                                    <a:pt x="0" y="2"/>
                                  </a:moveTo>
                                  <a:cubicBezTo>
                                    <a:pt x="105" y="19"/>
                                    <a:pt x="0" y="2"/>
                                    <a:pt x="105" y="19"/>
                                  </a:cubicBezTo>
                                  <a:cubicBezTo>
                                    <a:pt x="200" y="24"/>
                                    <a:pt x="105" y="19"/>
                                    <a:pt x="200" y="24"/>
                                  </a:cubicBezTo>
                                  <a:cubicBezTo>
                                    <a:pt x="259" y="19"/>
                                    <a:pt x="200" y="24"/>
                                    <a:pt x="259" y="19"/>
                                  </a:cubicBezTo>
                                  <a:cubicBezTo>
                                    <a:pt x="304" y="25"/>
                                    <a:pt x="259" y="19"/>
                                    <a:pt x="304" y="25"/>
                                  </a:cubicBezTo>
                                  <a:cubicBezTo>
                                    <a:pt x="420" y="0"/>
                                    <a:pt x="304" y="25"/>
                                    <a:pt x="420" y="0"/>
                                  </a:cubicBezTo>
                                  <a:cubicBezTo>
                                    <a:pt x="488" y="25"/>
                                    <a:pt x="420" y="0"/>
                                    <a:pt x="488" y="25"/>
                                  </a:cubicBezTo>
                                  <a:cubicBezTo>
                                    <a:pt x="573" y="13"/>
                                    <a:pt x="488" y="25"/>
                                    <a:pt x="573" y="13"/>
                                  </a:cubicBezTo>
                                  <a:cubicBezTo>
                                    <a:pt x="635" y="24"/>
                                    <a:pt x="573" y="13"/>
                                    <a:pt x="635" y="24"/>
                                  </a:cubicBezTo>
                                  <a:cubicBezTo>
                                    <a:pt x="942" y="24"/>
                                    <a:pt x="635" y="24"/>
                                    <a:pt x="942" y="24"/>
                                  </a:cubicBezTo>
                                  <a:cubicBezTo>
                                    <a:pt x="1089" y="12"/>
                                    <a:pt x="942" y="24"/>
                                    <a:pt x="1089" y="12"/>
                                  </a:cubicBezTo>
                                  <a:cubicBezTo>
                                    <a:pt x="1216" y="24"/>
                                    <a:pt x="1089" y="12"/>
                                    <a:pt x="1216" y="24"/>
                                  </a:cubicBezTo>
                                  <a:cubicBezTo>
                                    <a:pt x="1275" y="24"/>
                                    <a:pt x="1216" y="24"/>
                                    <a:pt x="1275" y="24"/>
                                  </a:cubicBezTo>
                                  <a:cubicBezTo>
                                    <a:pt x="1275" y="270"/>
                                    <a:pt x="1275" y="24"/>
                                    <a:pt x="1275" y="270"/>
                                  </a:cubicBezTo>
                                  <a:cubicBezTo>
                                    <a:pt x="1265" y="330"/>
                                    <a:pt x="1275" y="270"/>
                                    <a:pt x="1265" y="330"/>
                                  </a:cubicBezTo>
                                  <a:cubicBezTo>
                                    <a:pt x="1270" y="452"/>
                                    <a:pt x="1265" y="330"/>
                                    <a:pt x="1270" y="452"/>
                                  </a:cubicBezTo>
                                  <a:cubicBezTo>
                                    <a:pt x="1256" y="537"/>
                                    <a:pt x="1270" y="452"/>
                                    <a:pt x="1256" y="537"/>
                                  </a:cubicBezTo>
                                  <a:cubicBezTo>
                                    <a:pt x="1266" y="643"/>
                                    <a:pt x="1256" y="537"/>
                                    <a:pt x="1266" y="643"/>
                                  </a:cubicBezTo>
                                  <a:cubicBezTo>
                                    <a:pt x="1270" y="746"/>
                                    <a:pt x="1266" y="643"/>
                                    <a:pt x="1270" y="746"/>
                                  </a:cubicBezTo>
                                  <a:cubicBezTo>
                                    <a:pt x="1266" y="901"/>
                                    <a:pt x="1270" y="746"/>
                                    <a:pt x="1266" y="901"/>
                                  </a:cubicBezTo>
                                  <a:cubicBezTo>
                                    <a:pt x="1196" y="901"/>
                                    <a:pt x="1266" y="901"/>
                                    <a:pt x="1196" y="901"/>
                                  </a:cubicBezTo>
                                  <a:cubicBezTo>
                                    <a:pt x="1099" y="914"/>
                                    <a:pt x="1196" y="901"/>
                                    <a:pt x="1099" y="914"/>
                                  </a:cubicBezTo>
                                  <a:cubicBezTo>
                                    <a:pt x="994" y="901"/>
                                    <a:pt x="1099" y="914"/>
                                    <a:pt x="994" y="901"/>
                                  </a:cubicBezTo>
                                  <a:cubicBezTo>
                                    <a:pt x="919" y="888"/>
                                    <a:pt x="994" y="901"/>
                                    <a:pt x="919" y="888"/>
                                  </a:cubicBezTo>
                                  <a:cubicBezTo>
                                    <a:pt x="838" y="901"/>
                                    <a:pt x="919" y="888"/>
                                    <a:pt x="838" y="901"/>
                                  </a:cubicBezTo>
                                  <a:cubicBezTo>
                                    <a:pt x="744" y="888"/>
                                    <a:pt x="838" y="901"/>
                                    <a:pt x="744" y="888"/>
                                  </a:cubicBezTo>
                                  <a:cubicBezTo>
                                    <a:pt x="687" y="888"/>
                                    <a:pt x="744" y="888"/>
                                    <a:pt x="687" y="888"/>
                                  </a:cubicBezTo>
                                  <a:cubicBezTo>
                                    <a:pt x="617" y="882"/>
                                    <a:pt x="687" y="888"/>
                                    <a:pt x="617" y="882"/>
                                  </a:cubicBezTo>
                                  <a:cubicBezTo>
                                    <a:pt x="549" y="894"/>
                                    <a:pt x="617" y="882"/>
                                    <a:pt x="549" y="894"/>
                                  </a:cubicBezTo>
                                  <a:cubicBezTo>
                                    <a:pt x="501" y="881"/>
                                    <a:pt x="549" y="894"/>
                                    <a:pt x="501" y="881"/>
                                  </a:cubicBezTo>
                                  <a:cubicBezTo>
                                    <a:pt x="414" y="888"/>
                                    <a:pt x="501" y="881"/>
                                    <a:pt x="414" y="888"/>
                                  </a:cubicBezTo>
                                  <a:cubicBezTo>
                                    <a:pt x="357" y="895"/>
                                    <a:pt x="414" y="888"/>
                                    <a:pt x="357" y="895"/>
                                  </a:cubicBezTo>
                                  <a:cubicBezTo>
                                    <a:pt x="258" y="888"/>
                                    <a:pt x="357" y="895"/>
                                    <a:pt x="258" y="888"/>
                                  </a:cubicBezTo>
                                  <a:cubicBezTo>
                                    <a:pt x="209" y="895"/>
                                    <a:pt x="258" y="888"/>
                                    <a:pt x="209" y="895"/>
                                  </a:cubicBezTo>
                                  <a:cubicBezTo>
                                    <a:pt x="130" y="895"/>
                                    <a:pt x="209" y="895"/>
                                    <a:pt x="130" y="895"/>
                                  </a:cubicBezTo>
                                  <a:cubicBezTo>
                                    <a:pt x="76" y="901"/>
                                    <a:pt x="130" y="895"/>
                                    <a:pt x="76" y="901"/>
                                  </a:cubicBezTo>
                                  <a:cubicBezTo>
                                    <a:pt x="0" y="896"/>
                                    <a:pt x="76" y="901"/>
                                    <a:pt x="0" y="896"/>
                                  </a:cubicBezTo>
                                  <a:cubicBezTo>
                                    <a:pt x="0" y="2"/>
                                    <a:pt x="0" y="896"/>
                                    <a:pt x="0" y="2"/>
                                  </a:cubicBezTo>
                                  <a:cubicBezTo>
                                    <a:pt x="0" y="2"/>
                                    <a:pt x="0" y="2"/>
                                    <a:pt x="0" y="2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224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5" h="934">
                                  <a:moveTo>
                                    <a:pt x="0" y="0"/>
                                  </a:moveTo>
                                  <a:cubicBezTo>
                                    <a:pt x="115" y="19"/>
                                    <a:pt x="0" y="0"/>
                                    <a:pt x="115" y="19"/>
                                  </a:cubicBezTo>
                                  <a:cubicBezTo>
                                    <a:pt x="210" y="25"/>
                                    <a:pt x="115" y="19"/>
                                    <a:pt x="210" y="25"/>
                                  </a:cubicBezTo>
                                  <a:cubicBezTo>
                                    <a:pt x="269" y="19"/>
                                    <a:pt x="210" y="25"/>
                                    <a:pt x="269" y="19"/>
                                  </a:cubicBezTo>
                                  <a:cubicBezTo>
                                    <a:pt x="313" y="25"/>
                                    <a:pt x="269" y="19"/>
                                    <a:pt x="313" y="25"/>
                                  </a:cubicBezTo>
                                  <a:cubicBezTo>
                                    <a:pt x="430" y="0"/>
                                    <a:pt x="313" y="25"/>
                                    <a:pt x="430" y="0"/>
                                  </a:cubicBezTo>
                                  <a:cubicBezTo>
                                    <a:pt x="499" y="25"/>
                                    <a:pt x="430" y="0"/>
                                    <a:pt x="499" y="25"/>
                                  </a:cubicBezTo>
                                  <a:cubicBezTo>
                                    <a:pt x="583" y="13"/>
                                    <a:pt x="499" y="25"/>
                                    <a:pt x="583" y="13"/>
                                  </a:cubicBezTo>
                                  <a:cubicBezTo>
                                    <a:pt x="646" y="25"/>
                                    <a:pt x="583" y="13"/>
                                    <a:pt x="646" y="25"/>
                                  </a:cubicBezTo>
                                  <a:cubicBezTo>
                                    <a:pt x="952" y="25"/>
                                    <a:pt x="646" y="25"/>
                                    <a:pt x="952" y="25"/>
                                  </a:cubicBezTo>
                                  <a:cubicBezTo>
                                    <a:pt x="1099" y="13"/>
                                    <a:pt x="952" y="25"/>
                                    <a:pt x="1099" y="13"/>
                                  </a:cubicBezTo>
                                  <a:cubicBezTo>
                                    <a:pt x="1226" y="25"/>
                                    <a:pt x="1099" y="13"/>
                                    <a:pt x="1226" y="25"/>
                                  </a:cubicBezTo>
                                  <a:cubicBezTo>
                                    <a:pt x="1295" y="25"/>
                                    <a:pt x="1226" y="25"/>
                                    <a:pt x="1295" y="25"/>
                                  </a:cubicBezTo>
                                  <a:cubicBezTo>
                                    <a:pt x="1295" y="281"/>
                                    <a:pt x="1295" y="25"/>
                                    <a:pt x="1295" y="281"/>
                                  </a:cubicBezTo>
                                  <a:cubicBezTo>
                                    <a:pt x="1285" y="340"/>
                                    <a:pt x="1295" y="281"/>
                                    <a:pt x="1285" y="340"/>
                                  </a:cubicBezTo>
                                  <a:cubicBezTo>
                                    <a:pt x="1290" y="463"/>
                                    <a:pt x="1285" y="340"/>
                                    <a:pt x="1290" y="463"/>
                                  </a:cubicBezTo>
                                  <a:cubicBezTo>
                                    <a:pt x="1275" y="548"/>
                                    <a:pt x="1290" y="463"/>
                                    <a:pt x="1275" y="548"/>
                                  </a:cubicBezTo>
                                  <a:cubicBezTo>
                                    <a:pt x="1285" y="652"/>
                                    <a:pt x="1275" y="548"/>
                                    <a:pt x="1285" y="652"/>
                                  </a:cubicBezTo>
                                  <a:cubicBezTo>
                                    <a:pt x="1290" y="756"/>
                                    <a:pt x="1285" y="652"/>
                                    <a:pt x="1290" y="756"/>
                                  </a:cubicBezTo>
                                  <a:cubicBezTo>
                                    <a:pt x="1285" y="921"/>
                                    <a:pt x="1290" y="756"/>
                                    <a:pt x="1285" y="921"/>
                                  </a:cubicBezTo>
                                  <a:cubicBezTo>
                                    <a:pt x="1206" y="921"/>
                                    <a:pt x="1285" y="921"/>
                                    <a:pt x="1206" y="921"/>
                                  </a:cubicBezTo>
                                  <a:cubicBezTo>
                                    <a:pt x="1109" y="934"/>
                                    <a:pt x="1206" y="921"/>
                                    <a:pt x="1109" y="934"/>
                                  </a:cubicBezTo>
                                  <a:cubicBezTo>
                                    <a:pt x="1002" y="921"/>
                                    <a:pt x="1109" y="934"/>
                                    <a:pt x="1002" y="921"/>
                                  </a:cubicBezTo>
                                  <a:cubicBezTo>
                                    <a:pt x="929" y="908"/>
                                    <a:pt x="1002" y="921"/>
                                    <a:pt x="929" y="908"/>
                                  </a:cubicBezTo>
                                  <a:cubicBezTo>
                                    <a:pt x="848" y="921"/>
                                    <a:pt x="929" y="908"/>
                                    <a:pt x="848" y="921"/>
                                  </a:cubicBezTo>
                                  <a:cubicBezTo>
                                    <a:pt x="753" y="908"/>
                                    <a:pt x="848" y="921"/>
                                    <a:pt x="753" y="908"/>
                                  </a:cubicBezTo>
                                  <a:cubicBezTo>
                                    <a:pt x="697" y="908"/>
                                    <a:pt x="753" y="908"/>
                                    <a:pt x="697" y="908"/>
                                  </a:cubicBezTo>
                                  <a:cubicBezTo>
                                    <a:pt x="627" y="902"/>
                                    <a:pt x="697" y="908"/>
                                    <a:pt x="627" y="902"/>
                                  </a:cubicBezTo>
                                  <a:cubicBezTo>
                                    <a:pt x="559" y="915"/>
                                    <a:pt x="627" y="902"/>
                                    <a:pt x="559" y="915"/>
                                  </a:cubicBezTo>
                                  <a:cubicBezTo>
                                    <a:pt x="510" y="902"/>
                                    <a:pt x="559" y="915"/>
                                    <a:pt x="510" y="902"/>
                                  </a:cubicBezTo>
                                  <a:cubicBezTo>
                                    <a:pt x="425" y="908"/>
                                    <a:pt x="510" y="902"/>
                                    <a:pt x="425" y="908"/>
                                  </a:cubicBezTo>
                                  <a:cubicBezTo>
                                    <a:pt x="367" y="915"/>
                                    <a:pt x="425" y="908"/>
                                    <a:pt x="367" y="915"/>
                                  </a:cubicBezTo>
                                  <a:cubicBezTo>
                                    <a:pt x="269" y="908"/>
                                    <a:pt x="367" y="915"/>
                                    <a:pt x="269" y="908"/>
                                  </a:cubicBezTo>
                                  <a:cubicBezTo>
                                    <a:pt x="219" y="915"/>
                                    <a:pt x="269" y="908"/>
                                    <a:pt x="219" y="915"/>
                                  </a:cubicBezTo>
                                  <a:cubicBezTo>
                                    <a:pt x="140" y="915"/>
                                    <a:pt x="219" y="915"/>
                                    <a:pt x="140" y="915"/>
                                  </a:cubicBezTo>
                                  <a:cubicBezTo>
                                    <a:pt x="86" y="921"/>
                                    <a:pt x="140" y="915"/>
                                    <a:pt x="86" y="921"/>
                                  </a:cubicBezTo>
                                  <a:cubicBezTo>
                                    <a:pt x="0" y="915"/>
                                    <a:pt x="86" y="921"/>
                                    <a:pt x="0" y="915"/>
                                  </a:cubicBezTo>
                                  <a:cubicBezTo>
                                    <a:pt x="0" y="0"/>
                                    <a:pt x="0" y="91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56520"/>
                              <a:ext cx="768240" cy="56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5160" y="0"/>
                            <a:ext cx="553716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8460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1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photocop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5192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6.6pt;width:512pt;height:55.45pt" coordorigin="7,-132" coordsize="10240,1109">
                <v:group id="shape_0" style="position:absolute;left:7;top:-120;width:1295;height:976">
  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5;top:-31;width:1209;height:8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7;top:-132;width:8720;height:1109">
                  <v:shape id="shape_0" stroked="f" o:allowincell="f" style="position:absolute;left:1675;top:1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1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photocop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132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107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BodyText2"/>
        <w:spacing w:before="360" w:after="0"/>
        <w:rPr/>
      </w:pPr>
      <w:r>
        <w:rPr/>
        <w:t>The diagrams show the 5 steps in making a photocopy.</w:t>
        <w:br/>
        <w:t>There are more details on page 321.</w:t>
      </w:r>
    </w:p>
    <w:p>
      <w:pPr>
        <w:pStyle w:val="BodyText2"/>
        <w:spacing w:before="36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8550</wp:posOffset>
                </wp:positionH>
                <wp:positionV relativeFrom="paragraph">
                  <wp:posOffset>4620895</wp:posOffset>
                </wp:positionV>
                <wp:extent cx="1143000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5pt;margin-top:363.85pt;width:89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201295</wp:posOffset>
                </wp:positionV>
                <wp:extent cx="6758940" cy="56159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9000" cy="5616000"/>
                          <a:chOff x="0" y="0"/>
                          <a:chExt cx="6759000" cy="5616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6386040" y="5243040"/>
                            <a:ext cx="37476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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680880" cy="525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15.85pt;width:532.4pt;height:442pt" coordorigin="-155,317" coordsize="10648,8840">
                <v:shape id="shape_0" stroked="f" o:allowincell="f" style="position:absolute;left:9902;top:8574;width:589;height:5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5;top:317;width:10520;height:82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5773420</wp:posOffset>
                </wp:positionV>
                <wp:extent cx="6178550" cy="2514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0" w:leader="none"/>
                                <w:tab w:val="left" w:pos="10532" w:leader="none"/>
                              </w:tabs>
                              <w:autoSpaceDE w:val="false"/>
                              <w:spacing w:lineRule="exact" w:line="240"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ut these 8 sentences in the correct order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10"/>
                                <w:tab w:val="left" w:pos="357" w:leader="none"/>
                              </w:tabs>
                              <w:spacing w:before="0" w:after="200"/>
                              <w:ind w:left="357" w:hanging="357"/>
                              <w:rPr/>
                            </w:pPr>
                            <w:r>
                              <w:rPr/>
                              <w:t>You put the original document into the photocopier.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0" w:after="20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 now have a copy of the document.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0" w:after="20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nside the copier, a light-sensitive drum is charged with static electricity (+).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0" w:after="20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paper is heated so that the ink melts and is fixed to the paper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0" w:after="20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bright areas of the drum lose their charge, but the dark parts stay charged (+).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0" w:after="20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 image of the original document is projected on to the charged drum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0" w:after="20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Powdered ink (or ‘toner’, charged negatively,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</w:rPr>
                              <w:t>) sticks to the charged parts of the drum (+)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57" w:leader="none"/>
                              </w:tabs>
                              <w:autoSpaceDE w:val="false"/>
                              <w:spacing w:lineRule="exact" w:line="240" w:before="0" w:after="200"/>
                              <w:ind w:left="357" w:hanging="357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 blank sheet of paper (+) is pressed on the drum, so ink powder (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</w:rPr>
                              <w:t>) sticks to the paper (+)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198pt;mso-wrap-distance-left:9.05pt;mso-wrap-distance-right:9.05pt;mso-wrap-distance-top:0pt;mso-wrap-distance-bottom:0pt;margin-top:454.6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0" w:leader="none"/>
                          <w:tab w:val="left" w:pos="10532" w:leader="none"/>
                        </w:tabs>
                        <w:autoSpaceDE w:val="false"/>
                        <w:spacing w:lineRule="exact" w:line="240"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ut these 8 sentences in the correct order.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3"/>
                        </w:numPr>
                        <w:tabs>
                          <w:tab w:val="clear" w:pos="810"/>
                          <w:tab w:val="left" w:pos="357" w:leader="none"/>
                        </w:tabs>
                        <w:spacing w:before="0" w:after="200"/>
                        <w:ind w:left="357" w:hanging="357"/>
                        <w:rPr/>
                      </w:pPr>
                      <w:r>
                        <w:rPr/>
                        <w:t>You put the original document into the photocopier. 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0" w:after="20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ou now have a copy of the document.8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0" w:after="20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nside the copier, a light-sensitive drum is charged with static electricity (+).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0" w:after="20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paper is heated so that the ink melts and is fixed to the paper.7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0" w:after="20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bright areas of the drum lose their charge, but the dark parts stay charged (+).4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0" w:after="20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n image of the original document is projected on to the charged drum.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0" w:after="20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Powdered ink (or ‘toner’, charged negatively, </w:t>
                      </w:r>
                      <w:r>
                        <w:rPr>
                          <w:b/>
                          <w:color w:val="000000"/>
                        </w:rPr>
                        <w:t>–</w:t>
                      </w:r>
                      <w:r>
                        <w:rPr>
                          <w:color w:val="000000"/>
                        </w:rPr>
                        <w:t>) sticks to the charged parts of the drum (+).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57" w:leader="none"/>
                        </w:tabs>
                        <w:autoSpaceDE w:val="false"/>
                        <w:spacing w:lineRule="exact" w:line="240" w:before="0" w:after="200"/>
                        <w:ind w:left="357" w:hanging="357"/>
                        <w:rPr/>
                      </w:pPr>
                      <w:r>
                        <w:rPr>
                          <w:color w:val="000000"/>
                        </w:rPr>
                        <w:t>A blank sheet of paper (+) is pressed on the drum, so ink powder (</w:t>
                      </w:r>
                      <w:r>
                        <w:rPr>
                          <w:b/>
                          <w:color w:val="000000"/>
                        </w:rPr>
                        <w:t>–</w:t>
                      </w:r>
                      <w:r>
                        <w:rPr>
                          <w:color w:val="000000"/>
                        </w:rPr>
                        <w:t>) sticks to the paper (+)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06" w:leader="none"/>
        <w:tab w:val="center" w:pos="5103" w:leader="none"/>
        <w:tab w:val="right" w:pos="10206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810" w:leader="none"/>
      </w:tabs>
      <w:autoSpaceDE w:val="false"/>
      <w:spacing w:lineRule="exact" w:line="240" w:before="24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19:00Z</dcterms:created>
  <dc:creator>GrahamS</dc:creator>
  <dc:description>Exported with PdfGrabber. file: pfy_elemag_37_inkjet_hs_07.pdf</dc:description>
  <dc:language>en-US</dc:language>
  <cp:lastModifiedBy>Rohan R. Iyer</cp:lastModifiedBy>
  <cp:lastPrinted>2010-11-26T15:03:00Z</cp:lastPrinted>
  <dcterms:modified xsi:type="dcterms:W3CDTF">2011-12-02T04:20:00Z</dcterms:modified>
  <cp:revision>4</cp:revision>
  <dc:subject/>
  <dc:title>Pages 337-370</dc:title>
</cp:coreProperties>
</file>