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8"/>
        <w:jc w:val="left"/>
        <w:rPr>
          <w:rFonts w:ascii="Arial" w:hAnsi="Arial" w:cs="Arial"/>
          <w:color w:val="333333"/>
          <w:sz w:val="20"/>
          <w:szCs w:val="20"/>
        </w:rPr>
      </w:pPr>
      <w:r>
        <w:rPr>
          <w:rFonts w:cs="Arial" w:ascii="Arial" w:hAnsi="Arial"/>
          <w:color w:val="333333"/>
          <w:sz w:val="20"/>
          <w:szCs w:val="20"/>
        </w:rPr>
        <w:t> </w:t>
      </w:r>
    </w:p>
    <w:p>
      <w:pPr>
        <w:pStyle w:val="Normal"/>
        <w:bidi w:val="0"/>
        <w:spacing w:lineRule="atLeast" w:line="288"/>
        <w:jc w:val="left"/>
        <w:rPr/>
      </w:pPr>
      <w:r>
        <w:rPr>
          <w:rFonts w:cs="Arial" w:ascii="Arial" w:hAnsi="Arial"/>
          <w:b/>
          <w:bCs/>
          <w:color w:val="0000FF"/>
          <w:sz w:val="20"/>
          <w:szCs w:val="20"/>
        </w:rPr>
        <w:t>OM SANEESWARAYA NAMAHA</w:t>
      </w:r>
      <w:r>
        <w:rPr>
          <w:color w:val="333333"/>
        </w:rPr>
        <w:t xml:space="preserve"> </w:t>
      </w:r>
    </w:p>
    <w:p>
      <w:pPr>
        <w:pStyle w:val="Normal"/>
        <w:bidi w:val="0"/>
        <w:spacing w:lineRule="atLeast" w:line="288" w:before="280" w:after="280"/>
        <w:jc w:val="left"/>
        <w:rPr>
          <w:rFonts w:ascii="Arial" w:hAnsi="Arial" w:cs="Arial"/>
          <w:color w:val="333333"/>
          <w:sz w:val="20"/>
          <w:szCs w:val="20"/>
        </w:rPr>
      </w:pPr>
      <w:r>
        <w:rPr>
          <w:rFonts w:cs="Arial" w:ascii="Arial" w:hAnsi="Arial"/>
          <w:b/>
          <w:bCs/>
          <w:color w:val="FF9900"/>
          <w:sz w:val="20"/>
          <w:szCs w:val="20"/>
        </w:rPr>
        <w:t xml:space="preserve">Please remember that </w:t>
      </w:r>
    </w:p>
    <w:p>
      <w:pPr>
        <w:pStyle w:val="Normal"/>
        <w:bidi w:val="0"/>
        <w:spacing w:lineRule="atLeast" w:line="288" w:before="280" w:after="280"/>
        <w:jc w:val="left"/>
        <w:rPr/>
      </w:pPr>
      <w:r>
        <w:rPr>
          <w:rFonts w:cs="Arial" w:ascii="Arial" w:hAnsi="Arial"/>
          <w:b/>
          <w:bCs/>
          <w:color w:val="333333"/>
          <w:sz w:val="20"/>
          <w:szCs w:val="20"/>
        </w:rPr>
        <w:t>Especially praying Lord Sanidev on Saturday is more powerfull.</w:t>
      </w:r>
      <w:r>
        <w:rPr>
          <w:rFonts w:cs="Arial" w:ascii="Arial" w:hAnsi="Arial"/>
          <w:color w:val="333333"/>
          <w:sz w:val="20"/>
          <w:szCs w:val="20"/>
        </w:rPr>
        <w:t xml:space="preserve">    </w:t>
      </w:r>
    </w:p>
    <w:p>
      <w:pPr>
        <w:pStyle w:val="Normal"/>
        <w:bidi w:val="0"/>
        <w:spacing w:lineRule="atLeast" w:line="288"/>
        <w:jc w:val="left"/>
        <w:rPr/>
      </w:pPr>
      <w:r>
        <w:rPr>
          <w:rFonts w:cs="Arial" w:ascii="Arial" w:hAnsi="Arial"/>
          <w:b/>
          <w:bCs/>
          <w:color w:val="333333"/>
          <w:sz w:val="20"/>
          <w:szCs w:val="20"/>
        </w:rPr>
        <w:t xml:space="preserve">Herewith attached </w:t>
      </w:r>
      <w:r>
        <w:rPr>
          <w:rFonts w:cs="Arial" w:ascii="Arial" w:hAnsi="Arial"/>
          <w:b/>
          <w:bCs/>
          <w:color w:val="333333"/>
          <w:sz w:val="20"/>
          <w:szCs w:val="20"/>
          <w:u w:val="single"/>
        </w:rPr>
        <w:t>very rarest picture taken from Saneeswar</w:t>
      </w:r>
      <w:r>
        <w:rPr>
          <w:rFonts w:cs="Arial" w:ascii="Arial" w:hAnsi="Arial"/>
          <w:b/>
          <w:bCs/>
          <w:color w:val="333333"/>
          <w:sz w:val="20"/>
          <w:szCs w:val="20"/>
        </w:rPr>
        <w:t xml:space="preserve"> just before Balalaya prathishta .Also Details to visit the </w:t>
      </w:r>
      <w:r>
        <w:rPr>
          <w:rFonts w:cs="Arial" w:ascii="Arial" w:hAnsi="Arial"/>
          <w:b/>
          <w:bCs/>
          <w:color w:val="8000FF"/>
          <w:sz w:val="20"/>
          <w:szCs w:val="20"/>
          <w:u w:val="single"/>
        </w:rPr>
        <w:t>only one Saneeswar temple in Kerala</w:t>
      </w:r>
      <w:r>
        <w:rPr>
          <w:rFonts w:cs="Arial" w:ascii="Arial" w:hAnsi="Arial"/>
          <w:b/>
          <w:bCs/>
          <w:color w:val="333333"/>
          <w:sz w:val="20"/>
          <w:szCs w:val="20"/>
        </w:rPr>
        <w:t>. and Saneeswara Vajra panjarika Sthotram added</w:t>
      </w:r>
      <w:r>
        <w:rPr>
          <w:rFonts w:cs="Arial" w:ascii="Arial" w:hAnsi="Arial"/>
          <w:color w:val="333333"/>
          <w:sz w:val="20"/>
          <w:szCs w:val="20"/>
        </w:rPr>
        <w:t>.</w:t>
      </w:r>
      <w:r>
        <w:rPr>
          <w:color w:val="333333"/>
        </w:rPr>
        <w:t xml:space="preserve"> </w:t>
      </w:r>
    </w:p>
    <w:p>
      <w:pPr>
        <w:pStyle w:val="Normal"/>
        <w:bidi w:val="0"/>
        <w:spacing w:lineRule="atLeast" w:line="288"/>
        <w:jc w:val="left"/>
        <w:rPr/>
      </w:pPr>
      <w:r>
        <w:rPr>
          <w:rFonts w:cs="Arial" w:ascii="Arial" w:hAnsi="Arial"/>
          <w:b/>
          <w:bCs/>
          <w:color w:val="333333"/>
          <w:sz w:val="20"/>
          <w:szCs w:val="20"/>
        </w:rPr>
        <w:t>Download the picture and keep in your poojaroom with all respect  and pray to saneeswar for happy and to reduce sani dosham.</w:t>
      </w:r>
      <w:r>
        <w:rPr>
          <w:color w:val="333333"/>
        </w:rPr>
        <w:t xml:space="preserve"> </w:t>
      </w:r>
    </w:p>
    <w:p>
      <w:pPr>
        <w:pStyle w:val="Normal"/>
        <w:bidi w:val="0"/>
        <w:spacing w:lineRule="atLeast" w:line="288"/>
        <w:jc w:val="left"/>
        <w:rPr>
          <w:color w:val="333333"/>
        </w:rPr>
      </w:pPr>
      <w:r>
        <w:rPr>
          <w:color w:val="333333"/>
        </w:rPr>
        <w:t xml:space="preserve">  </w:t>
      </w:r>
    </w:p>
    <w:p>
      <w:pPr>
        <w:pStyle w:val="Normal"/>
        <w:bidi w:val="0"/>
        <w:spacing w:lineRule="atLeast" w:line="288"/>
        <w:jc w:val="left"/>
        <w:rPr/>
      </w:pPr>
      <w:r>
        <w:rPr>
          <w:rFonts w:cs="Arial" w:ascii="Arial" w:hAnsi="Arial"/>
          <w:b/>
          <w:bCs/>
          <w:color w:val="BF5F00"/>
          <w:sz w:val="30"/>
          <w:szCs w:val="30"/>
          <w:u w:val="single"/>
        </w:rPr>
        <w:t>Saneeswara Stotram</w:t>
      </w:r>
      <w:r>
        <w:rPr>
          <w:color w:val="333333"/>
        </w:rPr>
        <w:t xml:space="preserve"> </w:t>
      </w:r>
    </w:p>
    <w:p>
      <w:pPr>
        <w:pStyle w:val="Normal"/>
        <w:bidi w:val="0"/>
        <w:spacing w:lineRule="atLeast" w:line="288"/>
        <w:jc w:val="left"/>
        <w:rPr/>
      </w:pPr>
      <w:r>
        <w:rPr>
          <w:rFonts w:cs="Arial" w:ascii="Arial" w:hAnsi="Arial"/>
          <w:color w:val="333333"/>
          <w:sz w:val="20"/>
          <w:szCs w:val="20"/>
        </w:rPr>
        <w:t> </w:t>
      </w:r>
      <w:r>
        <w:rPr>
          <w:color w:val="333333"/>
        </w:rPr>
        <w:t xml:space="preserve"> </w:t>
      </w:r>
    </w:p>
    <w:p>
      <w:pPr>
        <w:pStyle w:val="Normal"/>
        <w:bidi w:val="0"/>
        <w:spacing w:lineRule="atLeast" w:line="288"/>
        <w:jc w:val="left"/>
        <w:rPr/>
      </w:pPr>
      <w:r>
        <w:rPr>
          <w:rFonts w:cs="Arial" w:ascii="Arial" w:hAnsi="Arial"/>
          <w:b/>
          <w:bCs/>
          <w:color w:val="BF00BF"/>
          <w:sz w:val="22"/>
          <w:szCs w:val="22"/>
        </w:rPr>
        <w:t>Neelanjana Samabhasam</w:t>
      </w:r>
      <w:r>
        <w:rPr>
          <w:color w:val="333333"/>
        </w:rPr>
        <w:t xml:space="preserve"> </w:t>
      </w:r>
    </w:p>
    <w:p>
      <w:pPr>
        <w:pStyle w:val="Normal"/>
        <w:bidi w:val="0"/>
        <w:spacing w:lineRule="atLeast" w:line="288"/>
        <w:jc w:val="left"/>
        <w:rPr/>
      </w:pPr>
      <w:r>
        <w:rPr>
          <w:rFonts w:cs="Arial" w:ascii="Arial" w:hAnsi="Arial"/>
          <w:b/>
          <w:bCs/>
          <w:color w:val="BF00BF"/>
          <w:sz w:val="22"/>
          <w:szCs w:val="22"/>
        </w:rPr>
        <w:t>Raviputram yamagrajam</w:t>
      </w:r>
      <w:r>
        <w:rPr>
          <w:color w:val="333333"/>
        </w:rPr>
        <w:t xml:space="preserve"> </w:t>
      </w:r>
    </w:p>
    <w:p>
      <w:pPr>
        <w:pStyle w:val="Normal"/>
        <w:bidi w:val="0"/>
        <w:spacing w:lineRule="atLeast" w:line="288"/>
        <w:jc w:val="left"/>
        <w:rPr/>
      </w:pPr>
      <w:r>
        <w:rPr>
          <w:rFonts w:cs="Arial" w:ascii="Arial" w:hAnsi="Arial"/>
          <w:b/>
          <w:bCs/>
          <w:color w:val="BF00BF"/>
          <w:sz w:val="22"/>
          <w:szCs w:val="22"/>
        </w:rPr>
        <w:t>Chaya marthanda Sambhutham</w:t>
      </w:r>
      <w:r>
        <w:rPr>
          <w:color w:val="333333"/>
        </w:rPr>
        <w:t xml:space="preserve"> </w:t>
      </w:r>
    </w:p>
    <w:p>
      <w:pPr>
        <w:pStyle w:val="Normal"/>
        <w:bidi w:val="0"/>
        <w:spacing w:lineRule="atLeast" w:line="288"/>
        <w:jc w:val="left"/>
        <w:rPr/>
      </w:pPr>
      <w:r>
        <w:rPr>
          <w:rFonts w:cs="Arial" w:ascii="Arial" w:hAnsi="Arial"/>
          <w:b/>
          <w:bCs/>
          <w:color w:val="BF00BF"/>
          <w:sz w:val="22"/>
          <w:szCs w:val="22"/>
        </w:rPr>
        <w:t>Tham namami Saneeswaram</w:t>
      </w:r>
      <w:r>
        <w:rPr>
          <w:color w:val="333333"/>
        </w:rPr>
        <w:t xml:space="preserve"> </w:t>
      </w:r>
    </w:p>
    <w:p>
      <w:pPr>
        <w:pStyle w:val="Normal"/>
        <w:bidi w:val="0"/>
        <w:spacing w:lineRule="atLeast" w:line="288"/>
        <w:jc w:val="left"/>
        <w:rPr/>
      </w:pPr>
      <w:r>
        <w:rPr>
          <w:b/>
          <w:bCs/>
          <w:i/>
          <w:iCs/>
          <w:color w:val="BF5F00"/>
          <w:sz w:val="28"/>
          <w:szCs w:val="28"/>
          <w:u w:val="single"/>
        </w:rPr>
        <w:t>Saneeswara Gayathri</w:t>
        <w:br/>
      </w:r>
      <w:r>
        <w:rPr>
          <w:rFonts w:cs="Arial" w:ascii="Arial" w:hAnsi="Arial"/>
          <w:i/>
          <w:iCs/>
          <w:color w:val="333333"/>
          <w:sz w:val="28"/>
          <w:szCs w:val="28"/>
        </w:rPr>
        <w:t>"</w:t>
      </w:r>
      <w:r>
        <w:rPr>
          <w:rFonts w:cs="Arial" w:ascii="Arial" w:hAnsi="Arial"/>
          <w:b/>
          <w:bCs/>
          <w:i/>
          <w:iCs/>
          <w:color w:val="333333"/>
          <w:sz w:val="28"/>
          <w:szCs w:val="28"/>
        </w:rPr>
        <w:t>kakadhwajaya vidhmahe kadgha hasthaya deemahi</w:t>
        <w:br/>
        <w:t>thanno mantha prachaodayath. .."</w:t>
      </w:r>
      <w:r>
        <w:rPr>
          <w:i/>
          <w:iCs/>
          <w:color w:val="000000"/>
          <w:sz w:val="27"/>
          <w:szCs w:val="27"/>
        </w:rPr>
        <w:br/>
        <w:br/>
        <w:t>( Lord Saneeswara Gayathri - recite this 8 times in the morning)</w:t>
      </w:r>
      <w:r>
        <w:rPr>
          <w:color w:val="333333"/>
        </w:rPr>
        <w:t xml:space="preserve"> </w:t>
      </w:r>
    </w:p>
    <w:p>
      <w:pPr>
        <w:pStyle w:val="Normal"/>
        <w:bidi w:val="0"/>
        <w:spacing w:lineRule="atLeast" w:line="288"/>
        <w:jc w:val="both"/>
        <w:rPr/>
      </w:pPr>
      <w:r>
        <w:rPr>
          <w:rFonts w:cs="Arial" w:ascii="Arial" w:hAnsi="Arial"/>
          <w:color w:val="333333"/>
          <w:sz w:val="20"/>
          <w:szCs w:val="20"/>
        </w:rPr>
        <w:t> </w:t>
      </w:r>
      <w:r>
        <w:rPr>
          <w:color w:val="333333"/>
        </w:rPr>
        <w:t xml:space="preserve"> </w:t>
      </w:r>
    </w:p>
    <w:p>
      <w:pPr>
        <w:pStyle w:val="Normal"/>
        <w:bidi w:val="0"/>
        <w:spacing w:lineRule="atLeast" w:line="288"/>
        <w:jc w:val="both"/>
        <w:rPr>
          <w:color w:val="333333"/>
        </w:rPr>
      </w:pPr>
      <w:r>
        <w:rPr>
          <w:rFonts w:cs="Arial" w:ascii="Arial" w:hAnsi="Arial"/>
          <w:b/>
          <w:bCs/>
          <w:color w:val="0000FF"/>
          <w:sz w:val="22"/>
          <w:szCs w:val="22"/>
        </w:rPr>
        <w:t xml:space="preserve">For Sanee dhosham.. </w:t>
      </w:r>
      <w:r>
        <w:rPr>
          <w:rFonts w:cs="Arial" w:ascii="Arial" w:hAnsi="Arial"/>
          <w:b/>
          <w:bCs/>
          <w:color w:val="BF00BF"/>
          <w:sz w:val="22"/>
          <w:szCs w:val="22"/>
          <w:u w:val="single"/>
        </w:rPr>
        <w:t>there is only one Saneeswara temple in Kerala..</w:t>
      </w:r>
      <w:r>
        <w:rPr>
          <w:rFonts w:cs="Arial" w:ascii="Arial" w:hAnsi="Arial"/>
          <w:b/>
          <w:bCs/>
          <w:color w:val="0000FF"/>
          <w:sz w:val="22"/>
          <w:szCs w:val="22"/>
        </w:rPr>
        <w:t xml:space="preserve"> it is very old may be more than 7500 years ( believe that Prathishta done by sage Naradamuni and by the instruction of narada muni to reduce sanidosham Udhistira, Arjuna,Bheema and even Dhuryodhana pray at this temple…. Near by around six kilometers away keralas only  Dhuryodhana temple(pooruvazhy Mala nada mutthappan) also for the evidence. After long period the temple was </w:t>
      </w:r>
    </w:p>
    <w:p>
      <w:pPr>
        <w:pStyle w:val="Normal"/>
        <w:bidi w:val="0"/>
        <w:spacing w:lineRule="atLeast" w:line="288"/>
        <w:jc w:val="both"/>
        <w:rPr/>
      </w:pPr>
      <w:r>
        <w:rPr>
          <w:rFonts w:cs="Arial" w:ascii="Arial" w:hAnsi="Arial"/>
          <w:b/>
          <w:bCs/>
          <w:color w:val="0000FF"/>
          <w:sz w:val="22"/>
          <w:szCs w:val="22"/>
        </w:rPr>
        <w:t>Protected and prayed by Ponal kalarigurukkal family( believe that one of the warrior from lord Sri Dharmashastha (Swamy)  ). .</w:t>
      </w:r>
      <w:r>
        <w:rPr>
          <w:color w:val="333333"/>
        </w:rPr>
        <w:t xml:space="preserve"> </w:t>
      </w:r>
    </w:p>
    <w:p>
      <w:pPr>
        <w:pStyle w:val="Normal"/>
        <w:bidi w:val="0"/>
        <w:spacing w:lineRule="atLeast" w:line="288"/>
        <w:jc w:val="both"/>
        <w:rPr/>
      </w:pPr>
      <w:r>
        <w:rPr>
          <w:rFonts w:cs="Arial" w:ascii="Arial" w:hAnsi="Arial"/>
          <w:b/>
          <w:bCs/>
          <w:color w:val="0000FF"/>
          <w:sz w:val="22"/>
          <w:szCs w:val="22"/>
        </w:rPr>
        <w:t>There after like our old temples nobody care and almost damage everything except Saneeswar Idol.</w:t>
      </w:r>
      <w:r>
        <w:rPr>
          <w:color w:val="333333"/>
        </w:rPr>
        <w:t xml:space="preserve"> </w:t>
      </w:r>
    </w:p>
    <w:p>
      <w:pPr>
        <w:pStyle w:val="Normal"/>
        <w:bidi w:val="0"/>
        <w:spacing w:lineRule="atLeast" w:line="288"/>
        <w:jc w:val="both"/>
        <w:rPr/>
      </w:pPr>
      <w:r>
        <w:rPr>
          <w:rFonts w:cs="Arial" w:ascii="Arial" w:hAnsi="Arial"/>
          <w:b/>
          <w:bCs/>
          <w:color w:val="0000FF"/>
          <w:sz w:val="22"/>
          <w:szCs w:val="22"/>
        </w:rPr>
        <w:t>  </w:t>
      </w:r>
      <w:r>
        <w:rPr>
          <w:rFonts w:cs="Arial" w:ascii="Arial" w:hAnsi="Arial"/>
          <w:b/>
          <w:bCs/>
          <w:color w:val="0000FF"/>
          <w:sz w:val="22"/>
          <w:szCs w:val="22"/>
        </w:rPr>
        <w:t>Now with the help of some devotees  Blalaya Prathishta was done after that Saneeswar is happy and with very power full,(KSHIPRA PRASDHI)</w:t>
      </w:r>
      <w:r>
        <w:rPr>
          <w:color w:val="333333"/>
        </w:rPr>
        <w:t xml:space="preserve"> </w:t>
      </w:r>
    </w:p>
    <w:p>
      <w:pPr>
        <w:pStyle w:val="Normal"/>
        <w:bidi w:val="0"/>
        <w:spacing w:lineRule="atLeast" w:line="288"/>
        <w:jc w:val="both"/>
        <w:rPr/>
      </w:pPr>
      <w:r>
        <w:rPr>
          <w:rFonts w:cs="Arial" w:ascii="Arial" w:hAnsi="Arial"/>
          <w:b/>
          <w:bCs/>
          <w:color w:val="0000FF"/>
          <w:sz w:val="22"/>
          <w:szCs w:val="22"/>
        </w:rPr>
        <w:t>Now the temple work is under progress.,(but very slowly. Because</w:t>
      </w:r>
      <w:r>
        <w:rPr>
          <w:color w:val="333333"/>
        </w:rPr>
        <w:t xml:space="preserve"> </w:t>
      </w:r>
    </w:p>
    <w:p>
      <w:pPr>
        <w:pStyle w:val="Normal"/>
        <w:bidi w:val="0"/>
        <w:spacing w:lineRule="atLeast" w:line="288"/>
        <w:jc w:val="both"/>
        <w:rPr/>
      </w:pPr>
      <w:r>
        <w:rPr>
          <w:rFonts w:cs="Arial" w:ascii="Arial" w:hAnsi="Arial"/>
          <w:b/>
          <w:bCs/>
          <w:color w:val="0000FF"/>
          <w:sz w:val="22"/>
          <w:szCs w:val="22"/>
        </w:rPr>
        <w:t>the temple was managed by poor people).   People from all religion are visiting Saneeswar</w:t>
      </w:r>
      <w:r>
        <w:rPr>
          <w:rFonts w:cs="Arial" w:ascii="Arial" w:hAnsi="Arial"/>
          <w:color w:val="333333"/>
          <w:sz w:val="20"/>
          <w:szCs w:val="20"/>
        </w:rPr>
        <w:t xml:space="preserve"> </w:t>
      </w:r>
      <w:r>
        <w:rPr>
          <w:rFonts w:cs="Arial" w:ascii="Arial" w:hAnsi="Arial"/>
          <w:b/>
          <w:bCs/>
          <w:color w:val="0000FF"/>
          <w:sz w:val="20"/>
          <w:szCs w:val="20"/>
        </w:rPr>
        <w:t>and pray</w:t>
      </w:r>
      <w:r>
        <w:rPr>
          <w:rFonts w:cs="Arial" w:ascii="Arial" w:hAnsi="Arial"/>
          <w:color w:val="333333"/>
          <w:sz w:val="20"/>
          <w:szCs w:val="20"/>
        </w:rPr>
        <w:t>.</w:t>
      </w:r>
      <w:r>
        <w:rPr>
          <w:color w:val="333333"/>
        </w:rPr>
        <w:t xml:space="preserve"> </w:t>
      </w:r>
    </w:p>
    <w:p>
      <w:pPr>
        <w:pStyle w:val="Normal"/>
        <w:bidi w:val="0"/>
        <w:spacing w:lineRule="atLeast" w:line="288"/>
        <w:jc w:val="both"/>
        <w:rPr/>
      </w:pPr>
      <w:r>
        <w:rPr>
          <w:rFonts w:cs="Arial" w:ascii="Arial" w:hAnsi="Arial"/>
          <w:b/>
          <w:bCs/>
          <w:color w:val="FF00FF"/>
          <w:sz w:val="20"/>
          <w:szCs w:val="20"/>
        </w:rPr>
        <w:t>Your visit to temple and prayers and your contributions directly also expected.</w:t>
      </w:r>
      <w:r>
        <w:rPr>
          <w:color w:val="333333"/>
        </w:rPr>
        <w:t xml:space="preserve"> </w:t>
      </w:r>
    </w:p>
    <w:p>
      <w:pPr>
        <w:pStyle w:val="Normal"/>
        <w:bidi w:val="0"/>
        <w:spacing w:lineRule="atLeast" w:line="288"/>
        <w:jc w:val="both"/>
        <w:rPr/>
      </w:pPr>
      <w:r>
        <w:rPr>
          <w:rFonts w:cs="Arial" w:ascii="Arial" w:hAnsi="Arial"/>
          <w:b/>
          <w:bCs/>
          <w:color w:val="FF0000"/>
          <w:sz w:val="20"/>
          <w:szCs w:val="20"/>
        </w:rPr>
        <w:t>Let us join together and Full fill the Construction of Saneeswar</w:t>
      </w:r>
      <w:r>
        <w:rPr>
          <w:rFonts w:cs="Arial" w:ascii="Arial" w:hAnsi="Arial"/>
          <w:b/>
          <w:bCs/>
          <w:color w:val="3366FF"/>
          <w:sz w:val="20"/>
          <w:szCs w:val="20"/>
        </w:rPr>
        <w:t xml:space="preserve">…( </w:t>
      </w:r>
      <w:r>
        <w:rPr>
          <w:rFonts w:cs="Arial" w:ascii="Arial" w:hAnsi="Arial"/>
          <w:b/>
          <w:bCs/>
          <w:color w:val="FF7F00"/>
          <w:sz w:val="20"/>
          <w:szCs w:val="20"/>
        </w:rPr>
        <w:t>sorry I am only a</w:t>
      </w:r>
      <w:r>
        <w:rPr>
          <w:rFonts w:cs="Arial" w:ascii="Arial" w:hAnsi="Arial"/>
          <w:b/>
          <w:bCs/>
          <w:color w:val="3366FF"/>
          <w:sz w:val="20"/>
          <w:szCs w:val="20"/>
        </w:rPr>
        <w:t xml:space="preserve"> </w:t>
      </w:r>
      <w:r>
        <w:rPr>
          <w:rFonts w:cs="Arial" w:ascii="Arial" w:hAnsi="Arial"/>
          <w:b/>
          <w:bCs/>
          <w:color w:val="FF7F00"/>
          <w:sz w:val="20"/>
          <w:szCs w:val="20"/>
        </w:rPr>
        <w:t>devote same like you</w:t>
      </w:r>
      <w:r>
        <w:rPr>
          <w:rFonts w:cs="Arial" w:ascii="Arial" w:hAnsi="Arial"/>
          <w:b/>
          <w:bCs/>
          <w:color w:val="3366FF"/>
          <w:sz w:val="20"/>
          <w:szCs w:val="20"/>
        </w:rPr>
        <w:t xml:space="preserve"> ),Now we Some devottes are arranging a group to take over the Construction and to Complete .I personally invite your personal interest to register your name for offers (pls dont mention your offers to me that can be directly you can do when you visit temple ( </w:t>
      </w:r>
      <w:r>
        <w:rPr>
          <w:rFonts w:cs="Arial" w:ascii="Arial" w:hAnsi="Arial"/>
          <w:b/>
          <w:bCs/>
          <w:color w:val="C00000"/>
          <w:sz w:val="20"/>
          <w:szCs w:val="20"/>
        </w:rPr>
        <w:t>I am not  a man to collect any money or I am not any authourised person to collect any money on behalf of temple construction</w:t>
      </w:r>
      <w:r>
        <w:rPr>
          <w:rFonts w:cs="Arial" w:ascii="Arial" w:hAnsi="Arial"/>
          <w:b/>
          <w:bCs/>
          <w:color w:val="3366FF"/>
          <w:sz w:val="20"/>
          <w:szCs w:val="20"/>
        </w:rPr>
        <w:t>, )</w:t>
      </w:r>
      <w:r>
        <w:rPr>
          <w:color w:val="333333"/>
        </w:rPr>
        <w:t xml:space="preserve"> </w:t>
      </w:r>
    </w:p>
    <w:p>
      <w:pPr>
        <w:pStyle w:val="Normal"/>
        <w:bidi w:val="0"/>
        <w:spacing w:lineRule="atLeast" w:line="288"/>
        <w:jc w:val="both"/>
        <w:rPr/>
      </w:pPr>
      <w:r>
        <w:rPr>
          <w:rFonts w:cs="Arial" w:ascii="Arial" w:hAnsi="Arial"/>
          <w:b/>
          <w:bCs/>
          <w:color w:val="3366FF"/>
          <w:sz w:val="20"/>
          <w:szCs w:val="20"/>
        </w:rPr>
        <w:t>So On behalf of Saneeswar as a Devotte I humbly request you and your relatives and friends to join in this mission </w:t>
      </w:r>
      <w:r>
        <w:rPr>
          <w:rFonts w:cs="Arial" w:ascii="Arial" w:hAnsi="Arial"/>
          <w:b/>
          <w:bCs/>
          <w:color w:val="333333"/>
          <w:sz w:val="20"/>
          <w:szCs w:val="20"/>
        </w:rPr>
        <w:t xml:space="preserve"> please try to spread this information to all your relatives and friends, and inform them to visit Saneeswar temple and to pray.</w:t>
      </w:r>
      <w:r>
        <w:rPr>
          <w:color w:val="333333"/>
        </w:rPr>
        <w:t xml:space="preserve"> </w:t>
      </w:r>
    </w:p>
    <w:p>
      <w:pPr>
        <w:pStyle w:val="Normal"/>
        <w:bidi w:val="0"/>
        <w:spacing w:lineRule="atLeast" w:line="288"/>
        <w:jc w:val="both"/>
        <w:rPr/>
      </w:pPr>
      <w:r>
        <w:rPr>
          <w:rFonts w:cs="Arial" w:ascii="Arial" w:hAnsi="Arial"/>
          <w:color w:val="333333"/>
          <w:sz w:val="20"/>
          <w:szCs w:val="20"/>
        </w:rPr>
        <w:t> </w:t>
      </w:r>
      <w:r>
        <w:rPr>
          <w:color w:val="333333"/>
        </w:rPr>
        <w:t xml:space="preserve"> </w:t>
      </w:r>
    </w:p>
    <w:p>
      <w:pPr>
        <w:pStyle w:val="Normal"/>
        <w:bidi w:val="0"/>
        <w:spacing w:lineRule="atLeast" w:line="288"/>
        <w:jc w:val="both"/>
        <w:rPr/>
      </w:pPr>
      <w:r>
        <w:rPr>
          <w:rFonts w:cs="Arial" w:ascii="Arial" w:hAnsi="Arial"/>
          <w:b/>
          <w:bCs/>
          <w:color w:val="0000FF"/>
          <w:sz w:val="22"/>
          <w:szCs w:val="22"/>
        </w:rPr>
        <w:t xml:space="preserve">The temple is situated at </w:t>
      </w:r>
      <w:hyperlink r:id="rId2" w:tgtFrame="_blank">
        <w:r>
          <w:rPr>
            <w:rStyle w:val="InternetLink"/>
            <w:rFonts w:cs="Arial" w:ascii="Arial" w:hAnsi="Arial"/>
            <w:b/>
            <w:bCs/>
            <w:color w:val="FF0000"/>
            <w:sz w:val="22"/>
          </w:rPr>
          <w:t>Kannanmam</w:t>
        </w:r>
        <w:r>
          <w:rPr>
            <w:rStyle w:val="InternetLink"/>
            <w:rFonts w:cs="Arial" w:ascii="Arial" w:hAnsi="Arial"/>
            <w:b/>
            <w:bCs/>
            <w:color w:val="003399"/>
            <w:sz w:val="22"/>
          </w:rPr>
          <w:t>.in</w:t>
        </w:r>
      </w:hyperlink>
      <w:r>
        <w:rPr>
          <w:rFonts w:cs="Arial" w:ascii="Arial" w:hAnsi="Arial"/>
          <w:b/>
          <w:bCs/>
          <w:color w:val="0000FF"/>
          <w:sz w:val="22"/>
          <w:szCs w:val="22"/>
        </w:rPr>
        <w:t xml:space="preserve"> </w:t>
      </w:r>
      <w:r>
        <w:rPr>
          <w:rFonts w:cs="Arial" w:ascii="Arial" w:hAnsi="Arial"/>
          <w:b/>
          <w:bCs/>
          <w:color w:val="C00000"/>
          <w:sz w:val="22"/>
          <w:szCs w:val="22"/>
        </w:rPr>
        <w:t>kollam district</w:t>
      </w:r>
      <w:r>
        <w:rPr>
          <w:rFonts w:cs="Arial" w:ascii="Arial" w:hAnsi="Arial"/>
          <w:b/>
          <w:bCs/>
          <w:color w:val="0000FF"/>
          <w:sz w:val="22"/>
          <w:szCs w:val="22"/>
        </w:rPr>
        <w:t xml:space="preserve">. At </w:t>
      </w:r>
      <w:r>
        <w:rPr>
          <w:rFonts w:cs="Arial" w:ascii="Arial" w:hAnsi="Arial"/>
          <w:b/>
          <w:bCs/>
          <w:color w:val="FF0000"/>
          <w:sz w:val="22"/>
          <w:szCs w:val="22"/>
        </w:rPr>
        <w:t>Kerala</w:t>
      </w:r>
      <w:r>
        <w:rPr>
          <w:rFonts w:cs="Arial" w:ascii="Arial" w:hAnsi="Arial"/>
          <w:b/>
          <w:bCs/>
          <w:color w:val="0000FF"/>
          <w:sz w:val="22"/>
          <w:szCs w:val="22"/>
        </w:rPr>
        <w:t>. nearest places are sastham kotta.. Charumoodu or Bharanikkavu. .</w:t>
      </w:r>
      <w:r>
        <w:rPr>
          <w:rFonts w:cs="Arial" w:ascii="Arial" w:hAnsi="Arial"/>
          <w:color w:val="333333"/>
          <w:sz w:val="20"/>
          <w:szCs w:val="20"/>
        </w:rPr>
        <w:t xml:space="preserve"> </w:t>
      </w:r>
      <w:r>
        <w:rPr>
          <w:rFonts w:cs="Arial" w:ascii="Arial" w:hAnsi="Arial"/>
          <w:b/>
          <w:bCs/>
          <w:color w:val="FF00FF"/>
          <w:sz w:val="20"/>
          <w:szCs w:val="20"/>
          <w:u w:val="single"/>
        </w:rPr>
        <w:t>and major nearest towns are Kayamkulam , Karunagappilly,</w:t>
      </w:r>
      <w:r>
        <w:rPr>
          <w:rFonts w:cs="Arial" w:ascii="Arial" w:hAnsi="Arial"/>
          <w:b/>
          <w:bCs/>
          <w:color w:val="6000BF"/>
          <w:sz w:val="20"/>
          <w:szCs w:val="20"/>
          <w:u w:val="single"/>
        </w:rPr>
        <w:t xml:space="preserve"> Pandalam(</w:t>
      </w:r>
      <w:r>
        <w:rPr>
          <w:rFonts w:cs="Arial" w:ascii="Arial" w:hAnsi="Arial"/>
          <w:b/>
          <w:bCs/>
          <w:color w:val="FF0000"/>
          <w:sz w:val="20"/>
          <w:szCs w:val="20"/>
          <w:u w:val="single"/>
        </w:rPr>
        <w:t>Sabarimala Swamy palace</w:t>
      </w:r>
      <w:r>
        <w:rPr>
          <w:rFonts w:cs="Arial" w:ascii="Arial" w:hAnsi="Arial"/>
          <w:b/>
          <w:bCs/>
          <w:color w:val="6000BF"/>
          <w:sz w:val="20"/>
          <w:szCs w:val="20"/>
          <w:u w:val="single"/>
        </w:rPr>
        <w:t>)</w:t>
      </w:r>
      <w:r>
        <w:rPr>
          <w:rFonts w:cs="Arial" w:ascii="Arial" w:hAnsi="Arial"/>
          <w:b/>
          <w:bCs/>
          <w:color w:val="FF00FF"/>
          <w:sz w:val="20"/>
          <w:szCs w:val="20"/>
          <w:u w:val="single"/>
        </w:rPr>
        <w:t>, Adoor and Kottarakkara.</w:t>
      </w:r>
      <w:r>
        <w:rPr>
          <w:color w:val="333333"/>
        </w:rPr>
        <w:t xml:space="preserve"> </w:t>
      </w:r>
    </w:p>
    <w:p>
      <w:pPr>
        <w:pStyle w:val="Normal"/>
        <w:bidi w:val="0"/>
        <w:spacing w:lineRule="atLeast" w:line="288"/>
        <w:jc w:val="left"/>
        <w:rPr/>
      </w:pPr>
      <w:r>
        <w:rPr>
          <w:rFonts w:cs="Arial" w:ascii="Arial" w:hAnsi="Arial"/>
          <w:b/>
          <w:bCs/>
          <w:color w:val="C00000"/>
          <w:sz w:val="22"/>
          <w:szCs w:val="22"/>
          <w:u w:val="single"/>
        </w:rPr>
        <w:t>Way to reach there</w:t>
      </w:r>
      <w:r>
        <w:rPr>
          <w:color w:val="333333"/>
        </w:rPr>
        <w:t xml:space="preserve"> </w:t>
      </w:r>
    </w:p>
    <w:p>
      <w:pPr>
        <w:pStyle w:val="Normal"/>
        <w:bidi w:val="0"/>
        <w:spacing w:lineRule="atLeast" w:line="288"/>
        <w:jc w:val="left"/>
        <w:rPr>
          <w:color w:val="333333"/>
        </w:rPr>
      </w:pPr>
      <w:r>
        <w:rPr>
          <w:rFonts w:cs="Arial" w:ascii="Arial" w:hAnsi="Arial"/>
          <w:b/>
          <w:bCs/>
          <w:color w:val="BF00BF"/>
          <w:sz w:val="22"/>
          <w:szCs w:val="22"/>
        </w:rPr>
        <w:t> </w:t>
      </w:r>
      <w:r>
        <w:rPr>
          <w:rFonts w:cs="Arial" w:ascii="Arial" w:hAnsi="Arial"/>
          <w:color w:val="333333"/>
          <w:sz w:val="20"/>
          <w:szCs w:val="20"/>
        </w:rPr>
        <w:t xml:space="preserve">1.when you come </w:t>
      </w:r>
      <w:r>
        <w:rPr>
          <w:rFonts w:cs="Arial" w:ascii="Arial" w:hAnsi="Arial"/>
          <w:b/>
          <w:bCs/>
          <w:color w:val="333333"/>
          <w:sz w:val="20"/>
          <w:szCs w:val="20"/>
        </w:rPr>
        <w:t>via Trivandrum</w:t>
      </w:r>
      <w:r>
        <w:rPr>
          <w:rFonts w:cs="Arial" w:ascii="Arial" w:hAnsi="Arial"/>
          <w:color w:val="333333"/>
          <w:sz w:val="20"/>
          <w:szCs w:val="20"/>
        </w:rPr>
        <w:t xml:space="preserve"> or </w:t>
      </w:r>
      <w:r>
        <w:rPr>
          <w:rFonts w:cs="Arial" w:ascii="Arial" w:hAnsi="Arial"/>
          <w:b/>
          <w:bCs/>
          <w:color w:val="333333"/>
          <w:sz w:val="20"/>
          <w:szCs w:val="20"/>
        </w:rPr>
        <w:t>Via Ernakulam</w:t>
      </w:r>
      <w:r>
        <w:rPr>
          <w:rFonts w:cs="Arial" w:ascii="Arial" w:hAnsi="Arial"/>
          <w:color w:val="333333"/>
          <w:sz w:val="20"/>
          <w:szCs w:val="20"/>
        </w:rPr>
        <w:t xml:space="preserve">  please </w:t>
      </w:r>
      <w:r>
        <w:rPr>
          <w:rFonts w:cs="Arial" w:ascii="Arial" w:hAnsi="Arial"/>
          <w:b/>
          <w:bCs/>
          <w:color w:val="333333"/>
          <w:sz w:val="20"/>
          <w:szCs w:val="20"/>
        </w:rPr>
        <w:t xml:space="preserve">get down at </w:t>
      </w:r>
      <w:r>
        <w:rPr>
          <w:rFonts w:cs="Arial" w:ascii="Arial" w:hAnsi="Arial"/>
          <w:b/>
          <w:bCs/>
          <w:color w:val="BF00BF"/>
          <w:sz w:val="20"/>
          <w:szCs w:val="20"/>
          <w:u w:val="single"/>
        </w:rPr>
        <w:t>KAYAMKULAM</w:t>
      </w:r>
      <w:r>
        <w:rPr>
          <w:rFonts w:cs="Arial" w:ascii="Arial" w:hAnsi="Arial"/>
          <w:color w:val="333333"/>
          <w:sz w:val="20"/>
          <w:szCs w:val="20"/>
        </w:rPr>
        <w:t xml:space="preserve"> ( a main railway station also KSRTC BUS STAND) from Kayamkulam travel on the way </w:t>
      </w:r>
      <w:r>
        <w:rPr>
          <w:rFonts w:cs="Arial" w:ascii="Arial" w:hAnsi="Arial"/>
          <w:b/>
          <w:bCs/>
          <w:color w:val="333333"/>
          <w:sz w:val="20"/>
          <w:szCs w:val="20"/>
        </w:rPr>
        <w:t>KAYAMKULAM TO ADOOR</w:t>
      </w:r>
      <w:r>
        <w:rPr>
          <w:rFonts w:cs="Arial" w:ascii="Arial" w:hAnsi="Arial"/>
          <w:color w:val="333333"/>
          <w:sz w:val="20"/>
          <w:szCs w:val="20"/>
        </w:rPr>
        <w:t xml:space="preserve">  ROAD </w:t>
      </w:r>
      <w:r>
        <w:rPr>
          <w:rFonts w:cs="Arial" w:ascii="Arial" w:hAnsi="Arial"/>
          <w:b/>
          <w:bCs/>
          <w:color w:val="333333"/>
          <w:sz w:val="20"/>
          <w:szCs w:val="20"/>
        </w:rPr>
        <w:t xml:space="preserve">AND GET DOWN AT </w:t>
      </w:r>
      <w:r>
        <w:rPr>
          <w:rFonts w:cs="Arial" w:ascii="Arial" w:hAnsi="Arial"/>
          <w:b/>
          <w:bCs/>
          <w:color w:val="BF00BF"/>
          <w:sz w:val="20"/>
          <w:szCs w:val="20"/>
          <w:u w:val="single"/>
        </w:rPr>
        <w:t>CHARUMOODU</w:t>
      </w:r>
      <w:r>
        <w:rPr>
          <w:rFonts w:cs="Arial" w:ascii="Arial" w:hAnsi="Arial"/>
          <w:color w:val="333333"/>
          <w:sz w:val="20"/>
          <w:szCs w:val="20"/>
        </w:rPr>
        <w:t xml:space="preserve">( Around 13 kms away from kayamkulam) from </w:t>
      </w:r>
      <w:r>
        <w:rPr>
          <w:rFonts w:cs="Arial" w:ascii="Arial" w:hAnsi="Arial"/>
          <w:b/>
          <w:bCs/>
          <w:color w:val="333333"/>
          <w:sz w:val="20"/>
          <w:szCs w:val="20"/>
        </w:rPr>
        <w:t xml:space="preserve">charumoodu to </w:t>
      </w:r>
      <w:r>
        <w:rPr>
          <w:rFonts w:cs="Arial" w:ascii="Arial" w:hAnsi="Arial"/>
          <w:b/>
          <w:bCs/>
          <w:color w:val="BF00BF"/>
          <w:sz w:val="20"/>
          <w:szCs w:val="20"/>
          <w:u w:val="single"/>
        </w:rPr>
        <w:t>Tamarakulam</w:t>
      </w:r>
      <w:r>
        <w:rPr>
          <w:rFonts w:cs="Arial" w:ascii="Arial" w:hAnsi="Arial"/>
          <w:b/>
          <w:bCs/>
          <w:color w:val="333333"/>
          <w:sz w:val="20"/>
          <w:szCs w:val="20"/>
        </w:rPr>
        <w:t xml:space="preserve"> </w:t>
      </w:r>
      <w:r>
        <w:rPr>
          <w:rFonts w:cs="Arial" w:ascii="Arial" w:hAnsi="Arial"/>
          <w:color w:val="333333"/>
          <w:sz w:val="20"/>
          <w:szCs w:val="20"/>
        </w:rPr>
        <w:t xml:space="preserve">( around 5 kms)  and from </w:t>
      </w:r>
      <w:r>
        <w:rPr>
          <w:rFonts w:cs="Arial" w:ascii="Arial" w:hAnsi="Arial"/>
          <w:b/>
          <w:bCs/>
          <w:color w:val="333333"/>
          <w:sz w:val="20"/>
          <w:szCs w:val="20"/>
        </w:rPr>
        <w:t xml:space="preserve">Tamarakulam to </w:t>
      </w:r>
      <w:r>
        <w:rPr>
          <w:rFonts w:cs="Arial" w:ascii="Arial" w:hAnsi="Arial"/>
          <w:b/>
          <w:bCs/>
          <w:color w:val="BF00BF"/>
          <w:sz w:val="20"/>
          <w:szCs w:val="20"/>
          <w:u w:val="single"/>
        </w:rPr>
        <w:t>Kannamam market</w:t>
      </w:r>
      <w:r>
        <w:rPr>
          <w:rFonts w:cs="Arial" w:ascii="Arial" w:hAnsi="Arial"/>
          <w:color w:val="333333"/>
          <w:sz w:val="20"/>
          <w:szCs w:val="20"/>
        </w:rPr>
        <w:t xml:space="preserve"> (via Anayadi )around 4km and from </w:t>
      </w:r>
      <w:r>
        <w:rPr>
          <w:rFonts w:cs="Arial" w:ascii="Arial" w:hAnsi="Arial"/>
          <w:b/>
          <w:bCs/>
          <w:color w:val="333333"/>
          <w:sz w:val="20"/>
          <w:szCs w:val="20"/>
        </w:rPr>
        <w:t xml:space="preserve">kannamam market to </w:t>
      </w:r>
      <w:r>
        <w:rPr>
          <w:rFonts w:cs="Arial" w:ascii="Arial" w:hAnsi="Arial"/>
          <w:b/>
          <w:bCs/>
          <w:color w:val="BF005F"/>
          <w:sz w:val="20"/>
          <w:szCs w:val="20"/>
          <w:u w:val="single"/>
        </w:rPr>
        <w:t>Saneeswara temple</w:t>
      </w:r>
      <w:r>
        <w:rPr>
          <w:rFonts w:cs="Arial" w:ascii="Arial" w:hAnsi="Arial"/>
          <w:color w:val="333333"/>
          <w:sz w:val="20"/>
          <w:szCs w:val="20"/>
        </w:rPr>
        <w:t xml:space="preserve"> 1.5km (one and a half kilometer) </w:t>
      </w:r>
    </w:p>
    <w:p>
      <w:pPr>
        <w:pStyle w:val="Normal"/>
        <w:bidi w:val="0"/>
        <w:spacing w:lineRule="atLeast" w:line="288"/>
        <w:jc w:val="left"/>
        <w:rPr>
          <w:color w:val="333333"/>
        </w:rPr>
      </w:pPr>
      <w:r>
        <w:rPr>
          <w:rFonts w:cs="Arial" w:ascii="Arial" w:hAnsi="Arial"/>
          <w:b/>
          <w:bCs/>
          <w:color w:val="333333"/>
          <w:sz w:val="22"/>
          <w:szCs w:val="22"/>
        </w:rPr>
        <w:t xml:space="preserve">2. If you are coming from </w:t>
      </w:r>
      <w:r>
        <w:rPr>
          <w:rFonts w:cs="Arial" w:ascii="Arial" w:hAnsi="Arial"/>
          <w:b/>
          <w:bCs/>
          <w:color w:val="FF00FF"/>
          <w:sz w:val="22"/>
          <w:szCs w:val="22"/>
        </w:rPr>
        <w:t>Kottarkkara or Karunagappilli</w:t>
      </w:r>
      <w:r>
        <w:rPr>
          <w:rFonts w:cs="Arial" w:ascii="Arial" w:hAnsi="Arial"/>
          <w:b/>
          <w:bCs/>
          <w:color w:val="333333"/>
          <w:sz w:val="22"/>
          <w:szCs w:val="22"/>
        </w:rPr>
        <w:t xml:space="preserve"> ....</w:t>
      </w:r>
      <w:r>
        <w:rPr>
          <w:rFonts w:cs="Arial" w:ascii="Arial" w:hAnsi="Arial"/>
          <w:b/>
          <w:bCs/>
          <w:color w:val="BF00BF"/>
          <w:sz w:val="22"/>
          <w:szCs w:val="22"/>
        </w:rPr>
        <w:t xml:space="preserve"> </w:t>
      </w:r>
      <w:r>
        <w:rPr>
          <w:rFonts w:cs="Arial" w:ascii="Arial" w:hAnsi="Arial"/>
          <w:b/>
          <w:bCs/>
          <w:color w:val="000000"/>
          <w:sz w:val="22"/>
          <w:szCs w:val="22"/>
        </w:rPr>
        <w:t>you should reach</w:t>
      </w:r>
      <w:r>
        <w:rPr>
          <w:rFonts w:cs="Arial" w:ascii="Arial" w:hAnsi="Arial"/>
          <w:b/>
          <w:bCs/>
          <w:color w:val="BF00BF"/>
          <w:sz w:val="22"/>
          <w:szCs w:val="22"/>
        </w:rPr>
        <w:t xml:space="preserve">  Bharanikkavu( </w:t>
      </w:r>
      <w:r>
        <w:rPr>
          <w:rFonts w:cs="Arial" w:ascii="Arial" w:hAnsi="Arial"/>
          <w:b/>
          <w:bCs/>
          <w:color w:val="000000"/>
          <w:sz w:val="22"/>
          <w:szCs w:val="22"/>
        </w:rPr>
        <w:t>near to</w:t>
      </w:r>
      <w:r>
        <w:rPr>
          <w:rFonts w:cs="Arial" w:ascii="Arial" w:hAnsi="Arial"/>
          <w:b/>
          <w:bCs/>
          <w:color w:val="BF00BF"/>
          <w:sz w:val="22"/>
          <w:szCs w:val="22"/>
        </w:rPr>
        <w:t xml:space="preserve"> Sasthamkotta. . ) </w:t>
      </w:r>
      <w:r>
        <w:rPr>
          <w:rFonts w:cs="Arial" w:ascii="Arial" w:hAnsi="Arial"/>
          <w:b/>
          <w:bCs/>
          <w:color w:val="000000"/>
          <w:sz w:val="22"/>
          <w:szCs w:val="22"/>
        </w:rPr>
        <w:t>then from</w:t>
      </w:r>
      <w:r>
        <w:rPr>
          <w:rFonts w:cs="Arial" w:ascii="Arial" w:hAnsi="Arial"/>
          <w:b/>
          <w:bCs/>
          <w:color w:val="BF00BF"/>
          <w:sz w:val="22"/>
          <w:szCs w:val="22"/>
        </w:rPr>
        <w:t xml:space="preserve"> bharanikkavu </w:t>
      </w:r>
      <w:r>
        <w:rPr>
          <w:rFonts w:cs="Arial" w:ascii="Arial" w:hAnsi="Arial"/>
          <w:b/>
          <w:bCs/>
          <w:color w:val="000000"/>
          <w:sz w:val="22"/>
          <w:szCs w:val="22"/>
        </w:rPr>
        <w:t>to</w:t>
      </w:r>
      <w:r>
        <w:rPr>
          <w:rFonts w:cs="Arial" w:ascii="Arial" w:hAnsi="Arial"/>
          <w:b/>
          <w:bCs/>
          <w:color w:val="BF00BF"/>
          <w:sz w:val="22"/>
          <w:szCs w:val="22"/>
        </w:rPr>
        <w:t xml:space="preserve"> kannamam chantha..</w:t>
      </w:r>
      <w:r>
        <w:rPr>
          <w:rFonts w:cs="Arial" w:ascii="Arial" w:hAnsi="Arial"/>
          <w:b/>
          <w:bCs/>
          <w:color w:val="000000"/>
          <w:sz w:val="22"/>
          <w:szCs w:val="22"/>
        </w:rPr>
        <w:t>via</w:t>
      </w:r>
      <w:r>
        <w:rPr>
          <w:rFonts w:cs="Arial" w:ascii="Arial" w:hAnsi="Arial"/>
          <w:b/>
          <w:bCs/>
          <w:color w:val="BF00BF"/>
          <w:sz w:val="22"/>
          <w:szCs w:val="22"/>
        </w:rPr>
        <w:t xml:space="preserve"> chakkuvally. </w:t>
      </w:r>
      <w:r>
        <w:rPr>
          <w:rFonts w:cs="Arial" w:ascii="Arial" w:hAnsi="Arial"/>
          <w:b/>
          <w:bCs/>
          <w:color w:val="000000"/>
          <w:sz w:val="22"/>
          <w:szCs w:val="22"/>
        </w:rPr>
        <w:t>then</w:t>
      </w:r>
      <w:r>
        <w:rPr>
          <w:rFonts w:cs="Arial" w:ascii="Arial" w:hAnsi="Arial"/>
          <w:b/>
          <w:bCs/>
          <w:color w:val="BF00BF"/>
          <w:sz w:val="22"/>
          <w:szCs w:val="22"/>
        </w:rPr>
        <w:t xml:space="preserve"> kannnamam chantha</w:t>
      </w:r>
      <w:r>
        <w:rPr>
          <w:rFonts w:cs="Arial" w:ascii="Arial" w:hAnsi="Arial"/>
          <w:b/>
          <w:bCs/>
          <w:color w:val="000000"/>
          <w:sz w:val="22"/>
          <w:szCs w:val="22"/>
        </w:rPr>
        <w:t xml:space="preserve"> to</w:t>
      </w:r>
      <w:r>
        <w:rPr>
          <w:rFonts w:cs="Arial" w:ascii="Arial" w:hAnsi="Arial"/>
          <w:b/>
          <w:bCs/>
          <w:color w:val="BF00BF"/>
          <w:sz w:val="22"/>
          <w:szCs w:val="22"/>
        </w:rPr>
        <w:t xml:space="preserve"> saneeswara temple 1km.</w:t>
      </w:r>
      <w:r>
        <w:rPr>
          <w:rFonts w:cs="Arial" w:ascii="Arial" w:hAnsi="Arial"/>
          <w:color w:val="333333"/>
          <w:sz w:val="20"/>
          <w:szCs w:val="20"/>
        </w:rPr>
        <w:t xml:space="preserve"> </w:t>
      </w:r>
    </w:p>
    <w:p>
      <w:pPr>
        <w:pStyle w:val="Normal"/>
        <w:bidi w:val="0"/>
        <w:spacing w:lineRule="atLeast" w:line="288"/>
        <w:jc w:val="left"/>
        <w:rPr/>
      </w:pPr>
      <w:r>
        <w:rPr>
          <w:rFonts w:cs="Arial" w:ascii="Arial" w:hAnsi="Arial"/>
          <w:b/>
          <w:bCs/>
          <w:color w:val="333333"/>
          <w:sz w:val="20"/>
          <w:szCs w:val="20"/>
        </w:rPr>
        <w:t xml:space="preserve">3. If you are coming from </w:t>
      </w:r>
      <w:r>
        <w:rPr>
          <w:rFonts w:cs="Arial" w:ascii="Arial" w:hAnsi="Arial"/>
          <w:b/>
          <w:bCs/>
          <w:color w:val="C00000"/>
          <w:sz w:val="20"/>
          <w:szCs w:val="20"/>
        </w:rPr>
        <w:t xml:space="preserve">Pandalam </w:t>
      </w:r>
      <w:r>
        <w:rPr>
          <w:rFonts w:cs="Arial" w:ascii="Arial" w:hAnsi="Arial"/>
          <w:b/>
          <w:bCs/>
          <w:color w:val="333333"/>
          <w:sz w:val="20"/>
          <w:szCs w:val="20"/>
        </w:rPr>
        <w:t xml:space="preserve">after visiting pandalam Kottaram then Come on the way to Adoor </w:t>
      </w:r>
      <w:r>
        <w:rPr>
          <w:rFonts w:cs="Arial" w:ascii="Arial" w:hAnsi="Arial"/>
          <w:b/>
          <w:bCs/>
          <w:color w:val="FF0000"/>
          <w:sz w:val="20"/>
          <w:szCs w:val="20"/>
        </w:rPr>
        <w:t>after one kilometer from pandalam town there is Mission hospital .</w:t>
      </w:r>
      <w:r>
        <w:rPr>
          <w:rFonts w:cs="Arial" w:ascii="Arial" w:hAnsi="Arial"/>
          <w:b/>
          <w:bCs/>
          <w:color w:val="333333"/>
          <w:sz w:val="20"/>
          <w:szCs w:val="20"/>
        </w:rPr>
        <w:t xml:space="preserve"> In front of Mission hospital </w:t>
      </w:r>
      <w:r>
        <w:rPr>
          <w:rFonts w:cs="Arial" w:ascii="Arial" w:hAnsi="Arial"/>
          <w:b/>
          <w:bCs/>
          <w:color w:val="FF0000"/>
          <w:sz w:val="20"/>
          <w:szCs w:val="20"/>
        </w:rPr>
        <w:t>road going to Nooranadu</w:t>
      </w:r>
      <w:r>
        <w:rPr>
          <w:rFonts w:cs="Arial" w:ascii="Arial" w:hAnsi="Arial"/>
          <w:b/>
          <w:bCs/>
          <w:color w:val="333333"/>
          <w:sz w:val="20"/>
          <w:szCs w:val="20"/>
        </w:rPr>
        <w:t xml:space="preserve"> ( 7 km away from Pandalam ) , from </w:t>
      </w:r>
      <w:r>
        <w:rPr>
          <w:rFonts w:cs="Arial" w:ascii="Arial" w:hAnsi="Arial"/>
          <w:b/>
          <w:bCs/>
          <w:color w:val="FF0000"/>
          <w:sz w:val="20"/>
          <w:szCs w:val="20"/>
        </w:rPr>
        <w:t>Nooranadu to Kayamkulam route</w:t>
      </w:r>
      <w:r>
        <w:rPr>
          <w:rFonts w:cs="Arial" w:ascii="Arial" w:hAnsi="Arial"/>
          <w:b/>
          <w:bCs/>
          <w:color w:val="333333"/>
          <w:sz w:val="20"/>
          <w:szCs w:val="20"/>
        </w:rPr>
        <w:t xml:space="preserve"> 3.5 Km away is </w:t>
      </w:r>
      <w:r>
        <w:rPr>
          <w:rFonts w:cs="Arial" w:ascii="Arial" w:hAnsi="Arial"/>
          <w:b/>
          <w:bCs/>
          <w:color w:val="FF0000"/>
          <w:sz w:val="20"/>
          <w:szCs w:val="20"/>
        </w:rPr>
        <w:t>Charummoodu.</w:t>
      </w:r>
      <w:r>
        <w:rPr>
          <w:rFonts w:cs="Arial" w:ascii="Arial" w:hAnsi="Arial"/>
          <w:b/>
          <w:bCs/>
          <w:color w:val="333333"/>
          <w:sz w:val="20"/>
          <w:szCs w:val="20"/>
        </w:rPr>
        <w:t xml:space="preserve"> then from charummoodu to saneeswara temple.</w:t>
      </w:r>
      <w:r>
        <w:rPr>
          <w:color w:val="333333"/>
        </w:rPr>
        <w:t xml:space="preserve"> </w:t>
      </w:r>
    </w:p>
    <w:p>
      <w:pPr>
        <w:pStyle w:val="Normal"/>
        <w:bidi w:val="0"/>
        <w:spacing w:lineRule="atLeast" w:line="288"/>
        <w:jc w:val="both"/>
        <w:rPr/>
      </w:pPr>
      <w:r>
        <w:rPr>
          <w:rFonts w:cs="Arial" w:ascii="Arial" w:hAnsi="Arial"/>
          <w:color w:val="333333"/>
          <w:sz w:val="20"/>
          <w:szCs w:val="20"/>
        </w:rPr>
        <w:t> </w:t>
      </w:r>
      <w:r>
        <w:rPr>
          <w:color w:val="333333"/>
        </w:rPr>
        <w:t xml:space="preserve"> </w:t>
      </w:r>
    </w:p>
    <w:p>
      <w:pPr>
        <w:pStyle w:val="Normal"/>
        <w:bidi w:val="0"/>
        <w:spacing w:lineRule="atLeast" w:line="288"/>
        <w:jc w:val="both"/>
        <w:rPr/>
      </w:pPr>
      <w:r>
        <w:rPr>
          <w:rFonts w:cs="Arial" w:ascii="Arial" w:hAnsi="Arial"/>
          <w:color w:val="333333"/>
          <w:sz w:val="20"/>
          <w:szCs w:val="20"/>
        </w:rPr>
        <w:t> </w:t>
      </w:r>
      <w:r>
        <w:rPr>
          <w:color w:val="333333"/>
        </w:rPr>
        <w:t xml:space="preserve"> </w:t>
      </w:r>
    </w:p>
    <w:p>
      <w:pPr>
        <w:pStyle w:val="Normal"/>
        <w:bidi w:val="0"/>
        <w:spacing w:lineRule="atLeast" w:line="288"/>
        <w:jc w:val="both"/>
        <w:rPr/>
      </w:pPr>
      <w:r>
        <w:rPr>
          <w:rFonts w:cs="Arial" w:ascii="Arial" w:hAnsi="Arial"/>
          <w:b/>
          <w:bCs/>
          <w:color w:val="0000FF"/>
          <w:sz w:val="22"/>
          <w:szCs w:val="22"/>
        </w:rPr>
        <w:t>worship and opening times...</w:t>
      </w:r>
      <w:r>
        <w:rPr>
          <w:color w:val="333333"/>
        </w:rPr>
        <w:t xml:space="preserve"> </w:t>
      </w:r>
    </w:p>
    <w:p>
      <w:pPr>
        <w:pStyle w:val="Normal"/>
        <w:bidi w:val="0"/>
        <w:spacing w:lineRule="atLeast" w:line="288"/>
        <w:jc w:val="both"/>
        <w:rPr/>
      </w:pPr>
      <w:r>
        <w:rPr>
          <w:rFonts w:cs="Arial" w:ascii="Arial" w:hAnsi="Arial"/>
          <w:b/>
          <w:bCs/>
          <w:color w:val="BF00BF"/>
          <w:sz w:val="22"/>
          <w:szCs w:val="22"/>
        </w:rPr>
        <w:t xml:space="preserve">Morning 5.30 am to 9 am and evening </w:t>
      </w:r>
      <w:hyperlink r:id="rId3" w:tgtFrame="_blank">
        <w:r>
          <w:rPr>
            <w:rStyle w:val="InternetLink"/>
            <w:rFonts w:cs="Arial" w:ascii="Arial" w:hAnsi="Arial"/>
            <w:b/>
            <w:bCs/>
            <w:color w:val="003399"/>
            <w:sz w:val="22"/>
          </w:rPr>
          <w:t>5.pm</w:t>
        </w:r>
      </w:hyperlink>
      <w:r>
        <w:rPr>
          <w:rFonts w:cs="Arial" w:ascii="Arial" w:hAnsi="Arial"/>
          <w:b/>
          <w:bCs/>
          <w:color w:val="BF00BF"/>
          <w:sz w:val="22"/>
          <w:szCs w:val="22"/>
        </w:rPr>
        <w:t xml:space="preserve"> to 7.30 pm</w:t>
      </w:r>
      <w:r>
        <w:rPr>
          <w:color w:val="333333"/>
        </w:rPr>
        <w:t xml:space="preserve"> </w:t>
      </w:r>
    </w:p>
    <w:p>
      <w:pPr>
        <w:pStyle w:val="Normal"/>
        <w:bidi w:val="0"/>
        <w:spacing w:lineRule="atLeast" w:line="288"/>
        <w:jc w:val="both"/>
        <w:rPr/>
      </w:pPr>
      <w:r>
        <w:rPr>
          <w:rFonts w:cs="Arial" w:ascii="Arial" w:hAnsi="Arial"/>
          <w:b/>
          <w:bCs/>
          <w:color w:val="BF00BF"/>
          <w:sz w:val="22"/>
          <w:szCs w:val="22"/>
        </w:rPr>
        <w:t>Saturday is the important day...</w:t>
      </w:r>
      <w:r>
        <w:rPr>
          <w:color w:val="333333"/>
        </w:rPr>
        <w:t xml:space="preserve"> </w:t>
      </w:r>
    </w:p>
    <w:p>
      <w:pPr>
        <w:pStyle w:val="Normal"/>
        <w:bidi w:val="0"/>
        <w:spacing w:lineRule="atLeast" w:line="288"/>
        <w:jc w:val="both"/>
        <w:rPr/>
      </w:pPr>
      <w:r>
        <w:rPr>
          <w:rFonts w:cs="Arial" w:ascii="Arial" w:hAnsi="Arial"/>
          <w:b/>
          <w:bCs/>
          <w:color w:val="BF00BF"/>
          <w:sz w:val="22"/>
          <w:szCs w:val="22"/>
        </w:rPr>
        <w:t>presently there is no facility to stay near by... If need to stay you should stay at pandalam , mavelikkara , karunagappilly , kayamkulam or adoor...</w:t>
      </w:r>
      <w:r>
        <w:rPr>
          <w:color w:val="333333"/>
        </w:rPr>
        <w:t xml:space="preserve"> </w:t>
      </w:r>
    </w:p>
    <w:p>
      <w:pPr>
        <w:pStyle w:val="Normal"/>
        <w:bidi w:val="0"/>
        <w:spacing w:lineRule="atLeast" w:line="288"/>
        <w:jc w:val="both"/>
        <w:rPr/>
      </w:pPr>
      <w:r>
        <w:rPr>
          <w:rFonts w:cs="Arial" w:ascii="Arial" w:hAnsi="Arial"/>
          <w:color w:val="333333"/>
          <w:sz w:val="20"/>
          <w:szCs w:val="20"/>
        </w:rPr>
        <w:t> </w:t>
      </w:r>
      <w:r>
        <w:rPr>
          <w:color w:val="333333"/>
        </w:rPr>
        <w:t xml:space="preserve"> </w:t>
      </w:r>
    </w:p>
    <w:p>
      <w:pPr>
        <w:pStyle w:val="Normal"/>
        <w:bidi w:val="0"/>
        <w:spacing w:lineRule="atLeast" w:line="288" w:before="0" w:after="240"/>
        <w:jc w:val="both"/>
        <w:rPr>
          <w:color w:val="333333"/>
        </w:rPr>
      </w:pPr>
      <w:r>
        <w:rPr>
          <w:rFonts w:cs="Arial" w:ascii="Arial" w:hAnsi="Arial"/>
          <w:b/>
          <w:bCs/>
          <w:color w:val="333333"/>
          <w:sz w:val="22"/>
          <w:szCs w:val="22"/>
        </w:rPr>
        <w:t>When you are going to temple take with you some Coconut... 3 or 4 ( Pacha thenga For Neeranjanam .. and when doing neeranjanam breake the cocunut and put ellukizhi on broken two parts of coconut and the eyed portion of Coconut should be keep on right part  and eye less part on left side ) , 101 nos. cherunaranga make like a haram. by using white tread. and some vettila.( 101 nos.) , Ellu payasam (not by us it will be done as vazhipadu).. for archanana.. and pray . surly sanidhosham will reduce.</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tcPr>
          <w:p>
            <w:pPr>
              <w:pStyle w:val="Normal"/>
              <w:bidi w:val="0"/>
              <w:spacing w:lineRule="atLeast" w:line="288" w:before="0" w:after="0"/>
              <w:jc w:val="left"/>
              <w:rPr/>
            </w:pPr>
            <w:r>
              <w:rPr>
                <w:rFonts w:cs="Arial" w:ascii="Arial" w:hAnsi="Arial"/>
                <w:b/>
                <w:bCs/>
                <w:color w:val="6000BF"/>
                <w:sz w:val="20"/>
                <w:szCs w:val="20"/>
                <w:u w:val="single"/>
              </w:rPr>
              <w:t>Impact of Shani on human life in this Kaliyuga</w:t>
            </w:r>
            <w:r>
              <w:rPr>
                <w:rFonts w:cs="Arial" w:ascii="Arial" w:hAnsi="Arial"/>
                <w:color w:val="333333"/>
                <w:sz w:val="20"/>
                <w:szCs w:val="20"/>
              </w:rPr>
              <w:t xml:space="preserve"> </w:t>
            </w:r>
          </w:p>
          <w:p>
            <w:pPr>
              <w:pStyle w:val="Normal"/>
              <w:bidi w:val="0"/>
              <w:spacing w:lineRule="atLeast" w:line="288" w:before="280" w:after="280"/>
              <w:jc w:val="left"/>
              <w:rPr/>
            </w:pPr>
            <w:r>
              <w:rPr>
                <w:rFonts w:cs="Arial" w:ascii="Arial" w:hAnsi="Arial"/>
                <w:b/>
                <w:bCs/>
                <w:color w:val="333333"/>
                <w:sz w:val="20"/>
                <w:szCs w:val="20"/>
              </w:rPr>
              <w:t>please take time and read the mail and try to understand the Impact of Shani on Human life in this Kaliyuga , most of the people think Sanidev is Cruel .. No he is kindfull to us.  </w:t>
            </w:r>
            <w:r>
              <w:rPr>
                <w:rFonts w:cs="Arial" w:ascii="Arial" w:hAnsi="Arial"/>
                <w:color w:val="333333"/>
                <w:sz w:val="20"/>
                <w:szCs w:val="20"/>
              </w:rPr>
              <w:t xml:space="preserve"> </w:t>
            </w:r>
          </w:p>
          <w:p>
            <w:pPr>
              <w:pStyle w:val="Normal"/>
              <w:bidi w:val="0"/>
              <w:spacing w:lineRule="atLeast" w:line="288" w:before="280" w:after="280"/>
              <w:jc w:val="left"/>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bidi w:val="0"/>
              <w:spacing w:lineRule="atLeast" w:line="288" w:before="280" w:after="280"/>
              <w:jc w:val="left"/>
              <w:rPr/>
            </w:pPr>
            <w:r>
              <w:rPr>
                <w:rFonts w:cs="Arial" w:ascii="Arial" w:hAnsi="Arial"/>
                <w:b/>
                <w:bCs/>
                <w:color w:val="FF00FF"/>
                <w:sz w:val="20"/>
                <w:szCs w:val="20"/>
              </w:rPr>
              <w:t>Om Kaaka Dwajaaya Vidmahe , Khadga Hasthaaya Dheemahi,</w:t>
              <w:br/>
              <w:t>   Thanno Manda Prachodayaath.</w:t>
            </w:r>
            <w:r>
              <w:rPr>
                <w:rFonts w:cs="Arial" w:ascii="Arial" w:hAnsi="Arial"/>
                <w:color w:val="333333"/>
                <w:sz w:val="20"/>
                <w:szCs w:val="20"/>
              </w:rPr>
              <w:t xml:space="preserve"> </w:t>
            </w:r>
          </w:p>
          <w:p>
            <w:pPr>
              <w:pStyle w:val="Normal"/>
              <w:bidi w:val="0"/>
              <w:spacing w:lineRule="atLeast" w:line="288" w:before="280" w:after="280"/>
              <w:jc w:val="left"/>
              <w:rPr/>
            </w:pPr>
            <w:r>
              <w:rPr>
                <w:rFonts w:cs="Arial" w:ascii="Arial" w:hAnsi="Arial"/>
                <w:b/>
                <w:bCs/>
                <w:color w:val="FF00FF"/>
                <w:sz w:val="20"/>
                <w:szCs w:val="20"/>
              </w:rPr>
              <w:t>Om Namo Yama , Brahma Sametha Sree Shaneeswaraaya Namaha Om.</w:t>
            </w:r>
            <w:r>
              <w:rPr>
                <w:rFonts w:cs="Arial" w:ascii="Arial" w:hAnsi="Arial"/>
                <w:color w:val="333333"/>
                <w:sz w:val="20"/>
                <w:szCs w:val="20"/>
              </w:rPr>
              <w:t xml:space="preserve"> </w:t>
            </w:r>
          </w:p>
          <w:p>
            <w:pPr>
              <w:pStyle w:val="Normal"/>
              <w:bidi w:val="0"/>
              <w:spacing w:lineRule="atLeast" w:line="288" w:before="280" w:after="280"/>
              <w:jc w:val="left"/>
              <w:rPr/>
            </w:pPr>
            <w:r>
              <w:rPr>
                <w:rFonts w:cs="Arial" w:ascii="Arial" w:hAnsi="Arial"/>
                <w:b/>
                <w:bCs/>
                <w:color w:val="333333"/>
                <w:sz w:val="20"/>
                <w:szCs w:val="20"/>
              </w:rPr>
              <w:t xml:space="preserve">PS : Shani Bhagawaan is </w:t>
            </w:r>
            <w:r>
              <w:rPr>
                <w:rFonts w:cs="Arial" w:ascii="Arial" w:hAnsi="Arial"/>
                <w:b/>
                <w:bCs/>
                <w:color w:val="333333"/>
                <w:sz w:val="20"/>
              </w:rPr>
              <w:t>The Son</w:t>
            </w:r>
            <w:r>
              <w:rPr>
                <w:rFonts w:cs="Arial" w:ascii="Arial" w:hAnsi="Arial"/>
                <w:b/>
                <w:bCs/>
                <w:color w:val="333333"/>
                <w:sz w:val="20"/>
                <w:szCs w:val="20"/>
              </w:rPr>
              <w:t xml:space="preserve"> of Soorya Bhagawaan and Elder</w:t>
              <w:br/>
              <w:t>     Brother of Yama Dharma Raaja.</w:t>
            </w:r>
            <w:r>
              <w:rPr>
                <w:rFonts w:cs="Arial" w:ascii="Arial" w:hAnsi="Arial"/>
                <w:color w:val="333333"/>
                <w:sz w:val="20"/>
                <w:szCs w:val="20"/>
              </w:rPr>
              <w:t xml:space="preserve"> </w:t>
            </w:r>
          </w:p>
          <w:p>
            <w:pPr>
              <w:pStyle w:val="Normal"/>
              <w:bidi w:val="0"/>
              <w:spacing w:lineRule="atLeast" w:line="288" w:before="280" w:after="280"/>
              <w:jc w:val="left"/>
              <w:rPr/>
            </w:pPr>
            <w:r>
              <w:rPr>
                <w:rFonts w:cs="Arial" w:ascii="Arial" w:hAnsi="Arial"/>
                <w:b/>
                <w:bCs/>
                <w:color w:val="333333"/>
                <w:sz w:val="20"/>
                <w:szCs w:val="20"/>
              </w:rPr>
              <w:t xml:space="preserve">Om UmaaMaheshwaraabhya am Namaha Om ; </w:t>
              <w:br/>
              <w:t>Om LakshmiNaaraayaNaab hyaam Namaha Om.</w:t>
              <w:br/>
              <w:t>Om VaaNeeHiraNyagarbhy aabhyaam Namaha Om;</w:t>
              <w:br/>
              <w:t>Om Anantha Padmanaabhaaya Namh Om.</w:t>
            </w:r>
            <w:r>
              <w:rPr>
                <w:rFonts w:cs="Arial" w:ascii="Arial" w:hAnsi="Arial"/>
                <w:color w:val="333333"/>
                <w:sz w:val="20"/>
                <w:szCs w:val="20"/>
              </w:rPr>
              <w:t xml:space="preserve"> </w:t>
            </w:r>
          </w:p>
          <w:p>
            <w:pPr>
              <w:pStyle w:val="Normal"/>
              <w:bidi w:val="0"/>
              <w:spacing w:lineRule="atLeast" w:line="288"/>
              <w:jc w:val="left"/>
              <w:rPr/>
            </w:pPr>
            <w:r>
              <w:rPr>
                <w:rFonts w:cs="Arial" w:ascii="Arial" w:hAnsi="Arial"/>
                <w:b/>
                <w:bCs/>
                <w:color w:val="0000FF"/>
              </w:rPr>
              <w:t> </w:t>
            </w:r>
            <w:r>
              <w:rPr>
                <w:color w:val="333333"/>
              </w:rPr>
              <w:t xml:space="preserve"> </w:t>
            </w:r>
          </w:p>
          <w:p>
            <w:pPr>
              <w:pStyle w:val="Normal"/>
              <w:bidi w:val="0"/>
              <w:spacing w:lineRule="atLeast" w:line="288" w:before="0" w:after="240"/>
              <w:jc w:val="left"/>
              <w:rPr>
                <w:color w:val="333333"/>
              </w:rPr>
            </w:pPr>
            <w:r>
              <w:rPr>
                <w:rFonts w:cs="Arial" w:ascii="Arial" w:hAnsi="Arial"/>
                <w:b/>
                <w:bCs/>
                <w:color w:val="0000FF"/>
                <w:u w:val="single"/>
              </w:rPr>
              <w:t xml:space="preserve">--The Impact of Lord Shani on Human Life </w:t>
            </w:r>
          </w:p>
          <w:p>
            <w:pPr>
              <w:pStyle w:val="Normal"/>
              <w:bidi w:val="0"/>
              <w:spacing w:lineRule="atLeast" w:line="288" w:before="0" w:after="240"/>
              <w:jc w:val="left"/>
              <w:rPr>
                <w:color w:val="333333"/>
              </w:rPr>
            </w:pPr>
            <w:r>
              <w:rPr>
                <w:rFonts w:cs="Arial" w:ascii="Arial" w:hAnsi="Arial"/>
                <w:b/>
                <w:bCs/>
                <w:color w:val="333333"/>
                <w:sz w:val="20"/>
                <w:szCs w:val="20"/>
              </w:rPr>
              <w:t xml:space="preserve">by </w:t>
            </w:r>
            <w:r>
              <w:rPr>
                <w:rFonts w:cs="Arial" w:ascii="Arial" w:hAnsi="Arial"/>
                <w:b/>
                <w:bCs/>
                <w:color w:val="FF0000"/>
                <w:sz w:val="20"/>
                <w:szCs w:val="20"/>
              </w:rPr>
              <w:t>Shanicharananuagi Daati Madan Maharaj</w:t>
            </w:r>
          </w:p>
          <w:p>
            <w:pPr>
              <w:pStyle w:val="Normal"/>
              <w:bidi w:val="0"/>
              <w:spacing w:lineRule="atLeast" w:line="288"/>
              <w:jc w:val="left"/>
              <w:rPr/>
            </w:pPr>
            <w:r>
              <w:rPr>
                <w:rFonts w:cs="Arial" w:ascii="Arial" w:hAnsi="Arial"/>
                <w:b/>
                <w:bCs/>
                <w:color w:val="333333"/>
                <w:sz w:val="20"/>
                <w:szCs w:val="20"/>
              </w:rPr>
              <w:t xml:space="preserve">The planets control the whole Universe, but Lord Shani is the chief </w:t>
              <w:br/>
              <w:t xml:space="preserve">controller. Shani is also known as a chief controller among the jury </w:t>
              <w:br/>
              <w:t xml:space="preserve">of planets. Lord Shani decides the results of the fructification of </w:t>
              <w:br/>
              <w:t xml:space="preserve">our Karmas and all the planets give malefic or benefic results </w:t>
              <w:br/>
              <w:t xml:space="preserve">depending upon such karmas of a native. We all living beings are </w:t>
              <w:br/>
              <w:t xml:space="preserve">bounded to the chains of our Karmas and have have to undergo their </w:t>
              <w:br/>
              <w:t xml:space="preserve">good and bad results. I would like to discuss herewith, about the </w:t>
              <w:br/>
              <w:t xml:space="preserve">most important and the only justified planet `Shani', about whom </w:t>
              <w:br/>
              <w:t xml:space="preserve">people have a lot of misconceptions and misunderstandings. </w:t>
              <w:br/>
              <w:br/>
              <w:br/>
              <w:t xml:space="preserve">To make you better understand the subject, I would like to explain to </w:t>
              <w:br/>
              <w:t xml:space="preserve">you the basics about the other planets, before discussing about Lord </w:t>
              <w:br/>
              <w:t xml:space="preserve">Shani. The trinity Lords; i.e. Brahma, Vishnu and Mahesha are </w:t>
              <w:br/>
              <w:t xml:space="preserve">responsible for Generation, Operation and Destruction of the </w:t>
              <w:br/>
              <w:t xml:space="preserve">Universe. To deliver us the results of our own actions, God himself </w:t>
              <w:br/>
              <w:t xml:space="preserve">has been incarnated in the form of the planets. Our classics clearly </w:t>
              <w:br/>
              <w:t xml:space="preserve">declare that all of these nine planets are the icons of various </w:t>
              <w:br/>
              <w:t xml:space="preserve">incarnations of Lord Vishnu. So the Sun, the Moon, the Mars, the </w:t>
              <w:br/>
              <w:t xml:space="preserve">Mercury, the Jupiter, the Venus, the Shani, the Rahu and the Ketu are </w:t>
              <w:br/>
              <w:t xml:space="preserve">known to be the incarnations of Lord Rama, Krishna, Narsimha, Buddha, </w:t>
              <w:br/>
              <w:t xml:space="preserve">Vaman, Parashurama, Kurma, Varaha and Matsya respectively. There is </w:t>
              <w:br/>
              <w:t xml:space="preserve">another fact regarding Lord Shani, which needs to be clearly </w:t>
              <w:br/>
              <w:t xml:space="preserve">understood here over. It is that Lord Shani appeared as the son of </w:t>
              <w:br/>
              <w:t xml:space="preserve">Lord Sun, who himself is an incarnation of Idealistic Lord Rama. </w:t>
              <w:br/>
              <w:t xml:space="preserve">Apart from this, even all the occupants of divine land, do also come </w:t>
              <w:br/>
              <w:t xml:space="preserve">under the reign of the planets itself. This clarifies that the </w:t>
              <w:br/>
              <w:t xml:space="preserve">planets are even more powerful than Lord Indra or any other god. The </w:t>
              <w:br/>
              <w:t xml:space="preserve">jurisdiction of the planets is larger than that of the god's himself. </w:t>
              <w:br/>
              <w:t xml:space="preserve">Accordingly, it has been declared in the classics very clearly :- </w:t>
              <w:br/>
              <w:br/>
              <w:t>Graha Rajyam Prayachhanti,</w:t>
              <w:br/>
              <w:br/>
              <w:t>Graha Rajyam Haranti Che,</w:t>
              <w:br/>
              <w:br/>
              <w:t>Grahaeè Vyapatam Sakalam Jagat</w:t>
              <w:br/>
              <w:br/>
              <w:br/>
              <w:br/>
              <w:t xml:space="preserve">i.e. Planets not only grant and snatch away Kingdoms but are also </w:t>
              <w:br/>
              <w:t xml:space="preserve">responsible for existence of this whole Universe. </w:t>
              <w:br/>
              <w:br/>
              <w:t xml:space="preserve">Friends! In our classical books the present age has been described as </w:t>
              <w:br/>
              <w:t xml:space="preserve">Kaliyug, commonly it is also called as Kalyuga. The manner in which, </w:t>
              <w:br/>
              <w:t xml:space="preserve">people are dependent on the modern scientific articles and machines </w:t>
              <w:br/>
              <w:t xml:space="preserve">these days, the word Kaliyuga (Kal means components) is very </w:t>
              <w:br/>
              <w:t xml:space="preserve">appropriate. With the help of latest scientific discoveries and the </w:t>
              <w:br/>
              <w:t xml:space="preserve">inventions, man is living a luxurious life day by day. What to talk </w:t>
              <w:br/>
              <w:t xml:space="preserve">of the Earth, the Oceans and the Atmosphere, the man has also </w:t>
              <w:br/>
              <w:t xml:space="preserve">explored &amp; stepped into the outer space very fast. In Vedic </w:t>
              <w:br/>
              <w:t xml:space="preserve">Astrology, the outer space, the barren land, the graveyards, the </w:t>
              <w:br/>
              <w:t xml:space="preserve">forests &amp; the deep deserts, deep valleys, the mountains, the caves, </w:t>
              <w:br/>
              <w:t xml:space="preserve">the ditches, the mines and all the inhabitant free places on this </w:t>
              <w:br/>
              <w:t xml:space="preserve">earth, do fall under the jurisdiction of the Shani. If we notice the </w:t>
              <w:br/>
              <w:t xml:space="preserve">progress in the space and the other related areas, it would be </w:t>
              <w:br/>
              <w:t xml:space="preserve">justified calling this age as `The Saturnian age i.e. the age of Lord </w:t>
              <w:br/>
              <w:t xml:space="preserve">Shani. The jurisdiction of Lord Shani includes not only the deep and </w:t>
              <w:br/>
              <w:t xml:space="preserve">secret knowledge but also all our actions relating to the vigilance, </w:t>
              <w:br/>
              <w:t xml:space="preserve">the labour, the service, the helplessness, the handicap persons and </w:t>
              <w:br/>
              <w:t xml:space="preserve">helping sick and the old people. </w:t>
              <w:br/>
              <w:br/>
              <w:t xml:space="preserve">The great scientists of the age have discovered many secrets </w:t>
              <w:br/>
              <w:t xml:space="preserve">regarding the Solar System and the Nuclear Sciences. Lord Shani </w:t>
              <w:br/>
              <w:t xml:space="preserve">signifies human actions. In the present scenario, if some one </w:t>
              <w:br/>
              <w:t xml:space="preserve">explains to the impacts of the planets over human life, he will </w:t>
              <w:br/>
              <w:t xml:space="preserve">certainly be laughed at. However, recent discoveries reveal that all </w:t>
              <w:br/>
              <w:t xml:space="preserve">the living beings and matters, however large or small they may be, </w:t>
              <w:br/>
              <w:t xml:space="preserve">are so closely inter related to each other that they give </w:t>
              <w:br/>
              <w:t xml:space="preserve">retrospective effects. These are really petty issues that are not </w:t>
              <w:br/>
              <w:t xml:space="preserve">generally digested by the common person with little knowledge. </w:t>
              <w:br/>
              <w:t xml:space="preserve">However, with acceptation or rejection of such people, facts do not </w:t>
              <w:br/>
              <w:t xml:space="preserve">change. The declaration made by our great ancient Seers &amp; Sages: </w:t>
              <w:br/>
              <w:br/>
              <w:t xml:space="preserve">Yatha Pinde, Thatha Brahmande </w:t>
              <w:br/>
              <w:br/>
              <w:br/>
              <w:t xml:space="preserve">It means that a definite relationship exists between the living </w:t>
              <w:br/>
              <w:t xml:space="preserve">beings and the nature and the same is also verified by the modern </w:t>
              <w:br/>
              <w:t xml:space="preserve">sciences too. The rules governing the different activities and the </w:t>
              <w:br/>
              <w:t xml:space="preserve">happenings on the planets of the solar system, the Sun, the Moon, the </w:t>
              <w:br/>
              <w:t xml:space="preserve">Mercury etc. are also applicable not only to the human beings but </w:t>
              <w:br/>
              <w:t xml:space="preserve">also to all living beings on this earth. The representative calls of </w:t>
              <w:br/>
              <w:t xml:space="preserve">the solar system exist in all the living beings, including human </w:t>
              <w:br/>
              <w:t xml:space="preserve">beings. </w:t>
              <w:br/>
              <w:br/>
              <w:t xml:space="preserve">The deep studies in Physics reveal that matter is made up of the </w:t>
              <w:br/>
              <w:t xml:space="preserve">atoms. The atoms itself consist of a nucleus having positively </w:t>
              <w:br/>
              <w:t xml:space="preserve">charged protons and negatively charged electrons revolving around it. </w:t>
              <w:br/>
              <w:t xml:space="preserve">In case we study the motion of these electrons carefully, we find </w:t>
              <w:br/>
              <w:t xml:space="preserve">their motion is similar to that of the motion of the planets in the </w:t>
              <w:br/>
              <w:t xml:space="preserve">Solar system. According to Indian Vedic Astrology, the Nakshatra </w:t>
              <w:br/>
              <w:t xml:space="preserve">combinations and the planetary combinations, at the time of his </w:t>
              <w:br/>
              <w:t xml:space="preserve">birth, leave a life long impression on the life of a native. This </w:t>
              <w:br/>
              <w:t xml:space="preserve">planetary position decides his fortune. The analysis of the horoscope </w:t>
              <w:br/>
              <w:t xml:space="preserve">of a particular person explains the effects of planetary rays on his </w:t>
              <w:br/>
              <w:t xml:space="preserve">life. It may be good or bad, favourable or unfavourable depending </w:t>
              <w:br/>
              <w:t xml:space="preserve">upon the position, the mutual aspects and the conjunction of the nine </w:t>
              <w:br/>
              <w:t xml:space="preserve">planets, their Nakshatra lordships and the other Astrological </w:t>
              <w:br/>
              <w:t xml:space="preserve">combinations. Now, Lord Shani affects human life the most, because it </w:t>
              <w:br/>
              <w:t xml:space="preserve">has the longest Mahadasha period i.e. nineteen years. In addition, it </w:t>
              <w:br/>
              <w:t xml:space="preserve">transits over one sign for two and a half years period and it is the </w:t>
              <w:br/>
              <w:t xml:space="preserve">Lord of the tenth and the eleventh house in the Natural Zodiac. </w:t>
              <w:br/>
              <w:t xml:space="preserve">Therefore, being the lord of the house of Karmas and Justice, in the </w:t>
              <w:br/>
              <w:t xml:space="preserve">horoscope of `Kalpurush', it justifies our karmas. In order to </w:t>
              <w:br/>
              <w:t xml:space="preserve">calculate `Mahurta', in Astrology, the rays of the planets and their </w:t>
              <w:br/>
              <w:t xml:space="preserve">Nakshatra lordships are also calculated. These rays have good and </w:t>
              <w:br/>
              <w:t xml:space="preserve">evil properties and thus their effect do change with the passage of </w:t>
              <w:br/>
              <w:t xml:space="preserve">time. Only specific rays of the Planets and the Nakshatras, have </w:t>
              <w:br/>
              <w:t xml:space="preserve">special qualities and matter, as per their transitory position. To </w:t>
              <w:br/>
              <w:t xml:space="preserve">perform a particular work successfully, we choose </w:t>
              <w:br/>
              <w:t xml:space="preserve">auspicious `Mahurta'. It is very much clear that the tradition of </w:t>
              <w:br/>
              <w:t xml:space="preserve">finding the `Mahurta' is not merely a superstition or a blind faith, </w:t>
              <w:br/>
              <w:t xml:space="preserve">but it is completely scientific and secretive. Horoscope reflects the </w:t>
              <w:br/>
              <w:t xml:space="preserve">nature and the character of a particular person. An astrologer </w:t>
              <w:br/>
              <w:t xml:space="preserve">reveals the bare facts of the various phases of the life of a native. </w:t>
              <w:br/>
              <w:t xml:space="preserve">The Astrological science analyses the facts of the present and the </w:t>
              <w:br/>
              <w:t xml:space="preserve">past life of a person and encourages him to put more efforts in </w:t>
              <w:br/>
              <w:t xml:space="preserve">performing his duties righteously. Lord Shani being the signifier of </w:t>
              <w:br/>
              <w:t xml:space="preserve">our actions (the present as well as the past) has the capacity to do </w:t>
              <w:br/>
              <w:t xml:space="preserve">undo the evil results of our past deeds with suitable present </w:t>
              <w:br/>
              <w:t xml:space="preserve">remedial measures. An astrologer can do the generosity of making, the </w:t>
              <w:br/>
              <w:t xml:space="preserve">unfavourable circumstances as favourable, with the help of the tips, </w:t>
              <w:br/>
              <w:t xml:space="preserve">worked out on the basis of the analysis of a horoscope. The </w:t>
              <w:br/>
              <w:t xml:space="preserve">unfavourable situations in future can be foreseen and can be made </w:t>
              <w:br/>
              <w:t xml:space="preserve">favourable through remedial measures. By preaching and evoking </w:t>
              <w:br/>
              <w:t xml:space="preserve">sufficient alertness, an astrologer can help a person in getting his </w:t>
              <w:br/>
              <w:t xml:space="preserve">misdeeds done undone. The `Supreme Power' whose mere imagination, </w:t>
              <w:br/>
              <w:t xml:space="preserve">makes this Universe to exist, has made these planets responsible to </w:t>
              <w:br/>
              <w:t xml:space="preserve">control and regulate all living beings. The planets decide all the </w:t>
              <w:br/>
              <w:t xml:space="preserve">joys and sorrows to all living beings including the human beings. </w:t>
              <w:br/>
              <w:t xml:space="preserve">However, this is a separate issue that we attain these joys and </w:t>
              <w:br/>
              <w:t xml:space="preserve">sorrow due to our own destined karmas. Hence, the most important role </w:t>
              <w:br/>
              <w:t xml:space="preserve">of Lord Shani, as a signifier of our present actions, cannot be </w:t>
              <w:br/>
              <w:t xml:space="preserve">ignored at all. The decision regarding, "When and how the results of </w:t>
              <w:br/>
              <w:t xml:space="preserve">the deeds of pre-births are fructified by the nine planets" among </w:t>
              <w:br/>
              <w:t xml:space="preserve">which Lord Shani plays the most significant role. Lord Shani is the </w:t>
              <w:br/>
              <w:t xml:space="preserve">chief Justice and punishes or rewards the human beings according to </w:t>
              <w:br/>
              <w:t xml:space="preserve">their misdeeds or good deeds. Lord Shani is neither partial nor </w:t>
              <w:br/>
              <w:t xml:space="preserve">delays in granting the punishment for evil deeds. The reason being </w:t>
              <w:br/>
              <w:t xml:space="preserve">that Lord Shani does not show any sympathy while punishing. He </w:t>
              <w:br/>
              <w:t xml:space="preserve">threats them through evil results enriches them makes them famous and </w:t>
              <w:br/>
              <w:t xml:space="preserve">known through granting good results. People are frightened of him, </w:t>
              <w:br/>
              <w:t xml:space="preserve">possibly that is why Lord Shani is named as a cruel, a rude and a </w:t>
              <w:br/>
              <w:t xml:space="preserve">malefic planet. However, it certainly does not mean that Lord Shani </w:t>
              <w:br/>
              <w:t xml:space="preserve">has any scarcity of love and kindliness. </w:t>
              <w:br/>
              <w:br/>
              <w:t xml:space="preserve">The planets also decide the effects of the deeds of our previous </w:t>
              <w:br/>
              <w:t xml:space="preserve">births, in our present lifetime. That's why it is necessary to know </w:t>
              <w:br/>
              <w:t xml:space="preserve">about the main periods (Mahadasha) and sub -periods (Antardasha) of </w:t>
              <w:br/>
              <w:t xml:space="preserve">planets in Astrology. This knowledge enables us to make remedial </w:t>
              <w:br/>
              <w:t xml:space="preserve">measures for protection against the misshapenness. A particular </w:t>
              <w:br/>
              <w:t xml:space="preserve">planet in line with its temper and nature affects us during its </w:t>
              <w:br/>
              <w:t xml:space="preserve">Mahadasha (Main period) and delivers the malefic or benefic results </w:t>
              <w:br/>
              <w:t xml:space="preserve">as per our own deeds. </w:t>
              <w:br/>
              <w:br/>
              <w:t xml:space="preserve">Our ancient seers and sages have studied the malefic and benefic </w:t>
              <w:br/>
              <w:t xml:space="preserve">effects of Lord Shani very minutely and described the same in our </w:t>
              <w:br/>
              <w:t xml:space="preserve">classical books in great details. Saturn is a planet, having a clear </w:t>
              <w:br/>
              <w:t xml:space="preserve">vision. A favourable Shani bestows wealth and fame but at the same </w:t>
              <w:br/>
              <w:t xml:space="preserve">time, an unfavourable Shani gives endless miseries. </w:t>
              <w:br/>
              <w:br/>
              <w:t xml:space="preserve">A favourable period of planet Shani bestows sharp memory, and makes </w:t>
              <w:br/>
              <w:t xml:space="preserve">people wealthy and famous. There is a satisfactory profit in business </w:t>
              <w:br/>
              <w:t xml:space="preserve">and one can also get hidden treasures. He also makes the person, a </w:t>
              <w:br/>
              <w:t xml:space="preserve">head of the society, a head of a village, town or city or a public </w:t>
              <w:br/>
              <w:t xml:space="preserve">representative. In his Dasha period, people are likely to get special </w:t>
              <w:br/>
              <w:t xml:space="preserve">profits from agriculture and are honoured with respect, fame and high </w:t>
              <w:br/>
              <w:t xml:space="preserve">position, in the State and society. </w:t>
              <w:br/>
              <w:br/>
              <w:t xml:space="preserve">During the unfavorable period of Shani, one has to face endless </w:t>
              <w:br/>
              <w:t xml:space="preserve">miseries. Chances for loss of property, wealth and health also do </w:t>
              <w:br/>
              <w:t xml:space="preserve">exist. There can also be humiliation in public life, as a result of </w:t>
              <w:br/>
              <w:t xml:space="preserve">involvement in ill deeds. One has to face humiliation at every step </w:t>
              <w:br/>
              <w:t xml:space="preserve">or sometimes he gets diseased to incurable ailments. </w:t>
              <w:br/>
              <w:br/>
              <w:t xml:space="preserve">Remember, Lord Shani punishes only those who are involved in ill </w:t>
              <w:br/>
              <w:t xml:space="preserve">deeds. However, he becomes happy and favorable to people performing </w:t>
              <w:br/>
              <w:t xml:space="preserve">good deeds and rewards them with lots of progress in their life and </w:t>
              <w:br/>
              <w:t xml:space="preserve">may also elevate them to high positions like secretary, minister and </w:t>
              <w:br/>
              <w:t xml:space="preserve">even sometime up to the rank of Prime Minister. At the same time, </w:t>
              <w:br/>
              <w:t xml:space="preserve">when Shani gets annoyed, he also grants imprisonment to such people </w:t>
              <w:br/>
              <w:t xml:space="preserve">of high position and they have to face various types of humiliations </w:t>
              <w:br/>
              <w:t xml:space="preserve">depending upon their misdeeds. </w:t>
              <w:br/>
              <w:br/>
              <w:t xml:space="preserve">Human embodiment (Manav-Yoni) , is also referred to as birth for </w:t>
              <w:br/>
              <w:t xml:space="preserve">actions (Karma-Yoni) . The reason being that all the other </w:t>
              <w:br/>
              <w:t xml:space="preserve">embodiments are only Bhog Yonies (getting the results based on </w:t>
              <w:br/>
              <w:t xml:space="preserve">previous deeds). Even godly beings cannot perform any Karma (deed) </w:t>
              <w:br/>
              <w:t xml:space="preserve">but can only experience the results of their past good or ill deeds. </w:t>
              <w:br/>
              <w:t xml:space="preserve">Even huge animals like the elephant cannot perform any Karma (deed). </w:t>
              <w:br/>
              <w:t xml:space="preserve">The results of deeds in human-embodiment are to be experienced by the </w:t>
              <w:br/>
              <w:t xml:space="preserve">spirit in several births. Moreover, it is Lord Shani, who gives us </w:t>
              <w:br/>
              <w:t xml:space="preserve">the results of our deeds while living on the earth and Yamaraj who </w:t>
              <w:br/>
              <w:t xml:space="preserve">grants the result of our misdeeds after death. Shani certainly </w:t>
              <w:br/>
              <w:t xml:space="preserve">punishes the violators of the laws of nature, and ensures the </w:t>
              <w:br/>
              <w:t xml:space="preserve">arrangements for rewarding the good deeds, once for all. </w:t>
              <w:br/>
              <w:br/>
              <w:t xml:space="preserve">According to our Epics, Lord Sun is a witness to all our deeds and </w:t>
              <w:br/>
              <w:t xml:space="preserve">Lord Shani is responsible for bestowing us the results thereof. </w:t>
              <w:br/>
              <w:t xml:space="preserve">Remember, we start to experience their results immediately since the </w:t>
              <w:br/>
              <w:t xml:space="preserve">time of our birth. After death, Yamaraj i.e. the Lord of Yamapuri, </w:t>
              <w:br/>
              <w:t xml:space="preserve">sends us to heaven or hell, depending upon our deeds. </w:t>
              <w:br/>
              <w:br/>
              <w:t xml:space="preserve">A native happens to get some chronic or incurable prolonged diseases </w:t>
              <w:br/>
              <w:t xml:space="preserve">due to the affliction of Lord Shani. The effects of Shani during its </w:t>
              <w:br/>
              <w:t xml:space="preserve">main period, sub-period and sub-sub periods, brings out the hidden </w:t>
              <w:br/>
              <w:t xml:space="preserve">diseases in our body. Shani can also motivate thieves and dacoits to </w:t>
              <w:br/>
              <w:t xml:space="preserve">publicly acknowledge their misdeeds. They then have to bear with the </w:t>
              <w:br/>
              <w:t xml:space="preserve">pains of long imprisonment, and also suffer severe physical and </w:t>
              <w:br/>
              <w:t xml:space="preserve">mental torture. </w:t>
              <w:br/>
              <w:br/>
              <w:t xml:space="preserve">It is clear that Lord Shani delivers the result of our deeds without </w:t>
              <w:br/>
              <w:t xml:space="preserve">any favour or animosity. He should not be considered as a planet that </w:t>
              <w:br/>
              <w:t xml:space="preserve">grants only pains to the living beings. On the other hand, by doing </w:t>
              <w:br/>
              <w:t xml:space="preserve">so he nullifies the effects of his misdeeds and makes the living </w:t>
              <w:br/>
              <w:t xml:space="preserve">being pure and devoted towards the Divine. Thus, Lord Shani is always </w:t>
              <w:br/>
              <w:t xml:space="preserve">a well wisher and is very similar to a Kalpa Vriksha (Tree that </w:t>
              <w:br/>
              <w:t xml:space="preserve">fulfills the desires). I hope, by now, all your doubts about Lord </w:t>
              <w:br/>
              <w:t xml:space="preserve">Shani would have been clarified, in the light of the above </w:t>
              <w:br/>
              <w:t xml:space="preserve">explanation. Having known the real picture of Lord Shani, one should </w:t>
              <w:br/>
              <w:t xml:space="preserve">start worshipping him without any fear. People should follow the </w:t>
              <w:br/>
              <w:t xml:space="preserve">truthful path, thereby making Lord Shani all happy. This will enable </w:t>
              <w:br/>
              <w:t xml:space="preserve">them to experience thyself and thereby enjoying the pleasures, the </w:t>
              <w:br/>
              <w:t xml:space="preserve">worldly and the heavenly. We must remember that the blessings of Lord </w:t>
              <w:br/>
              <w:t xml:space="preserve">Shani can only be achieved by performing good deeds and through his </w:t>
              <w:br/>
              <w:t xml:space="preserve">blessings, our prayers bear fruits, resulting into the speedy </w:t>
              <w:br/>
              <w:t xml:space="preserve">experience of the Almighty. Now you can decide yourself, whether Lord </w:t>
              <w:br/>
              <w:t xml:space="preserve">Shani is a benefic or a malefic Planet to human life! Your doubts </w:t>
              <w:br/>
              <w:t xml:space="preserve">would be clarified instantly, as soon as you contemplate over the </w:t>
              <w:br/>
              <w:t xml:space="preserve">above facts. In fact, Shani is not an enemy to anyone. He only </w:t>
              <w:br/>
              <w:t xml:space="preserve">delivers the results of our good deeds and the bad deeds, through </w:t>
              <w:br/>
              <w:t xml:space="preserve">various ways, thereby making us pure. </w:t>
              <w:br/>
              <w:br/>
              <w:t xml:space="preserve">However, those who are not aware of his qualities, his religious </w:t>
              <w:br/>
              <w:t xml:space="preserve">activities, his nature, his way of working and his compassion, they </w:t>
              <w:br/>
              <w:t xml:space="preserve">address him as a cruel, a pain-giving one and they are really </w:t>
              <w:br/>
              <w:t xml:space="preserve">mistaken, treating him as an enemy. Although the fact is that, only </w:t>
              <w:br/>
              <w:t xml:space="preserve">our bad deeds are our enemies that result into all our sorrows and </w:t>
              <w:br/>
              <w:t xml:space="preserve">pains. It is also true that Lord Shani certainly delivers the results </w:t>
              <w:br/>
              <w:t xml:space="preserve">of our deeds. Moreover, just for this reason, treating him as our </w:t>
              <w:br/>
              <w:t xml:space="preserve">enemy is not only foolishness on our part but also it's an indication </w:t>
              <w:br/>
              <w:t xml:space="preserve">of our ignorance. We should not be afraid of Shani, but should </w:t>
              <w:br/>
              <w:t xml:space="preserve">perform good deeds and treat him as a Chief Justice in the court of </w:t>
              <w:br/>
              <w:t xml:space="preserve">human affairs. We should therefore try to pray Lord Shani and obtain </w:t>
              <w:br/>
              <w:t xml:space="preserve">right understanding with his blessings. </w:t>
              <w:br/>
              <w:br/>
              <w:t xml:space="preserve">Almighty has designated Lord Shani as a planet to deliver the results </w:t>
              <w:br/>
              <w:t xml:space="preserve">of the Karmas of all living beings, exactly in line with their deeds, </w:t>
              <w:br/>
              <w:t xml:space="preserve">and he obeys his duties most honestly &amp; righteously. I positively </w:t>
              <w:br/>
              <w:t xml:space="preserve">hope that after reading the above, all your doubts gathered from </w:t>
              <w:br/>
              <w:t xml:space="preserve">various sources about Shani, must have been clarified. Therefore, </w:t>
              <w:br/>
              <w:t xml:space="preserve">obtain the blessings of Lord Shani by praying, worshipping and </w:t>
              <w:br/>
              <w:t xml:space="preserve">reciting his name. Do not be afraid of him. </w:t>
              <w:br/>
              <w:br/>
              <w:t xml:space="preserve">You should be contended with your honest earnings, and be warned of </w:t>
              <w:br/>
              <w:t xml:space="preserve">any misdeeds arising out of your greed, thus avoiding any punishment </w:t>
              <w:br/>
              <w:t xml:space="preserve">by Lord Shani. </w:t>
              <w:br/>
              <w:br/>
              <w:t xml:space="preserve">Kindly spare some precious moments from your busy schedule, to </w:t>
              <w:br/>
              <w:t xml:space="preserve">worship and please him and always believe that he will definitely </w:t>
              <w:br/>
              <w:t xml:space="preserve">bless you. Remember, criticism of the wrong doer cannot change the </w:t>
              <w:br/>
              <w:t xml:space="preserve">attitude and actions of the Chief justice, in the court of human </w:t>
              <w:br/>
              <w:t xml:space="preserve">affairs. Lord Shani is always ready to punish according to ones deeds </w:t>
              <w:br/>
              <w:t xml:space="preserve">and as per pre-defined laws of the nature, he also rewards our good </w:t>
              <w:br/>
              <w:t xml:space="preserve">deeds. He does his duties without any favoritism or mistake. So, if </w:t>
              <w:br/>
              <w:t xml:space="preserve">you think that the mirror is erroneous, think again, it may well be </w:t>
              <w:br/>
              <w:t xml:space="preserve">the face that is looked into the mirror, which is erroneous! It is </w:t>
              <w:br/>
              <w:t xml:space="preserve">therefore, useless to blame Lord Shani. </w:t>
              <w:br/>
              <w:t xml:space="preserve">To make Lord Shani favourable, many remedies have been mentioned in </w:t>
              <w:br/>
              <w:t xml:space="preserve">the classical books of the Astrological Science. We can use them to </w:t>
              <w:br/>
              <w:t xml:space="preserve">make our lives cheerful and peaceful. However, before I discuss these </w:t>
              <w:br/>
              <w:t xml:space="preserve">remedies, I would like to introduce properly Lord Shani to you from </w:t>
              <w:br/>
              <w:t xml:space="preserve">the traditional view point, thus helping you to come out of the </w:t>
              <w:br/>
              <w:t xml:space="preserve">various misconceptions and misunderstandings about him. In various </w:t>
              <w:br/>
              <w:t xml:space="preserve">traditional books there is sufficient discussion about his appearance </w:t>
              <w:br/>
              <w:t xml:space="preserve">and special qualities. Therein He is stated as the son of Lord Sun, </w:t>
              <w:br/>
              <w:t xml:space="preserve">also known as an incarnation of Lord Vishnu (the soul of the </w:t>
              <w:br/>
              <w:t xml:space="preserve">Universe) and as the son of Maharishi Kashyap. The name of his mother </w:t>
              <w:br/>
              <w:t xml:space="preserve">is Chhaya or Suvarna. His brothers are manu Sawarni and Yamaraj, and </w:t>
              <w:br/>
              <w:t>his sister are known to be Yamuna and Bhadra.</w:t>
              <w:br/>
              <w:br/>
              <w:t xml:space="preserve">As per the common natural law, any sect has the hereditary effect </w:t>
              <w:br/>
              <w:t xml:space="preserve">upon its successors. Lord Shani is not only related to Maharishi </w:t>
              <w:br/>
              <w:t xml:space="preserve">Kashyap but is also his grandson and is the son of Lord Sun. This </w:t>
              <w:br/>
              <w:t xml:space="preserve">makes him wonderful and endows upon him, a matchless personality. It </w:t>
              <w:br/>
              <w:t xml:space="preserve">is not only due to this reason that Shani preaches the path of </w:t>
              <w:br/>
              <w:t xml:space="preserve">divinity even by becoming a servant to human beings whenever </w:t>
              <w:br/>
              <w:t>required, and no doubt, these are his hereditary qualities.</w:t>
              <w:br/>
              <w:br/>
              <w:t xml:space="preserve">Shani is also a great devotee of Lord Shiva. It is said that due to </w:t>
              <w:br/>
              <w:t xml:space="preserve">some reasons, his father, Lord Sun was once annoyed with his mother </w:t>
              <w:br/>
              <w:t xml:space="preserve">Chhaya and was about to curse her. Lord Shani could not tolerate this </w:t>
              <w:br/>
              <w:t xml:space="preserve">attitude of his father and to defend his mother, decided of becoming </w:t>
              <w:br/>
              <w:t xml:space="preserve">much more powerful than his father. Without any hesitation he asked </w:t>
              <w:br/>
              <w:t xml:space="preserve">his father about the method to become much more powerful than him. </w:t>
              <w:br/>
              <w:t xml:space="preserve">The great father, lord Sun, was extremely pleased to know that his </w:t>
              <w:br/>
              <w:t xml:space="preserve">son Shani, desired to become more powerful than Him (the Sun). Most </w:t>
              <w:br/>
              <w:t xml:space="preserve">fathers want to see their sons much more perspicuous and powerful </w:t>
              <w:br/>
              <w:t xml:space="preserve">than themselves. </w:t>
              <w:br/>
              <w:br/>
              <w:t xml:space="preserve">Accordingly, he asked Shani to go to Kashi and perform </w:t>
              <w:br/>
              <w:t xml:space="preserve">the `Abhisheka' and worship Lord Shiva by making a `Parthivalinga' . </w:t>
              <w:br/>
              <w:t xml:space="preserve">Lord Shani performed this performance (Anusthan) very sincerely. Lord </w:t>
              <w:br/>
              <w:t xml:space="preserve">Shiva was pleased with Shani's devotion and dedication and bestowed </w:t>
              <w:br/>
              <w:t xml:space="preserve">upon him his blessings. Lord Shani asked of him for two boons. The </w:t>
              <w:br/>
              <w:t xml:space="preserve">first that he should be much more powerful than his father, the Lord </w:t>
              <w:br/>
              <w:t xml:space="preserve">Sun and the second that he be at seven times more distant from the </w:t>
              <w:br/>
              <w:t xml:space="preserve">Sun and to be surrounded by the seven sub-planets. Lord Shiva </w:t>
              <w:br/>
              <w:t>bestowed his grace by granting these boons and blessed Lord Shani.</w:t>
              <w:br/>
              <w:br/>
              <w:t xml:space="preserve">From the above fact, it's quite clear that Lord Shani has all the </w:t>
              <w:br/>
              <w:t xml:space="preserve">inborn qualities with Lord Shiva's blessings and can satisfy the </w:t>
              <w:br/>
              <w:t>devotees, blessing them without any delay.</w:t>
              <w:br/>
              <w:br/>
              <w:t xml:space="preserve">I feel privileged to introduce you to Lord Shani and I have to </w:t>
              <w:br/>
              <w:t>clarify your misconceptions about him. As said before :-</w:t>
              <w:br/>
              <w:br/>
              <w:t>Jananam Karamphaldo Graharupi Janardanahe"</w:t>
              <w:br/>
              <w:br/>
              <w:t xml:space="preserve">i.e. God himself incarnated in the form of the planets to reward and </w:t>
              <w:br/>
              <w:t xml:space="preserve">punish human being according to their deeds. The Divine also created </w:t>
              <w:br/>
              <w:t xml:space="preserve">a court of Justice in the form of these planets to deliver the fair </w:t>
              <w:br/>
              <w:t xml:space="preserve">and timely judgments to the people, in line with their own deeds. </w:t>
              <w:br/>
              <w:t xml:space="preserve">Lord Shani was also designated as a Chief Justice among these </w:t>
              <w:br/>
              <w:t xml:space="preserve">planets. However, people have misunderstood him to be a cruel and </w:t>
              <w:br/>
              <w:t xml:space="preserve">horrifying planet and are threatened by his name. Not only this, but </w:t>
              <w:br/>
              <w:t xml:space="preserve">the so called Astrologers with little knowledge, exploit the innocent </w:t>
              <w:br/>
              <w:t xml:space="preserve">&amp; the ignorant people and make money in the name of Lord Shani. I </w:t>
              <w:br/>
              <w:t xml:space="preserve">believe that no more explanation is required to introduce Lord Shani, </w:t>
              <w:br/>
              <w:t xml:space="preserve">and by now you must have become familiar with him. </w:t>
              <w:br/>
              <w:br/>
              <w:t xml:space="preserve">However, I certainly feel pity and get irritated over those impatient </w:t>
              <w:br/>
              <w:t xml:space="preserve">and ignorant people, who start blaming him as a cruel, a malefic and </w:t>
              <w:br/>
              <w:t>an unlovable one, whenever they have to face some petty problem.</w:t>
              <w:br/>
              <w:br/>
              <w:t xml:space="preserve">When we think seriously, it becomes crystal clear that this era is </w:t>
              <w:br/>
              <w:t xml:space="preserve">the era of the favouritism &amp; bribery. Even cheats and dacoits of the </w:t>
              <w:br/>
              <w:t xml:space="preserve">highest order are freed by bribery since "Might is Right". In this </w:t>
              <w:br/>
              <w:t xml:space="preserve">modern age, only those who are tolerant to others' ill-deeds, are </w:t>
              <w:br/>
              <w:t xml:space="preserve">praiseworthy, irrespective of their post &amp; position. They are </w:t>
              <w:br/>
              <w:t xml:space="preserve">successful in every phase of life. They may achieve their goals </w:t>
              <w:br/>
              <w:t xml:space="preserve">through bribes or some access. Honesty is deemed to be a curse and </w:t>
              <w:br/>
              <w:t xml:space="preserve">fair deal is known as a cowardliness. It is why the honest officers </w:t>
              <w:br/>
              <w:t xml:space="preserve">are tortured to such an extent that sometime they commit suicide. </w:t>
              <w:br/>
              <w:br/>
              <w:t xml:space="preserve">There is no scope for any bribery, flattery or the "Right of Might" </w:t>
              <w:br/>
              <w:t xml:space="preserve">in the court of Lord Shani. Here you have to accept and experience </w:t>
              <w:br/>
              <w:t xml:space="preserve">the results of your deeds, good ones or the bad ones. Believe me, its </w:t>
              <w:br/>
              <w:t xml:space="preserve">only the Lord Shani who is capable enough to deliver such results. </w:t>
              <w:br/>
              <w:t xml:space="preserve">All other planets merely support him in owing his duties and they all </w:t>
              <w:br/>
              <w:t xml:space="preserve">deliver their effects only through Lord Shani. </w:t>
              <w:br/>
              <w:br/>
              <w:t xml:space="preserve">The decisions made by Shani can never never be challenged like the </w:t>
              <w:br/>
              <w:t xml:space="preserve">ones made by the Supreme Court. Even lord Shiva and Vishnu have to </w:t>
              <w:br/>
              <w:t xml:space="preserve">approve these decisions. The only petition that gets a hearing are </w:t>
              <w:br/>
              <w:t xml:space="preserve">the good-deeds, the prayers, the pilgrimage and the respect paid and </w:t>
              <w:br/>
              <w:t xml:space="preserve">service performed to the Guru, mother, father, guests and sages. Such </w:t>
              <w:br/>
              <w:t xml:space="preserve">Karmas definitely do undo the punishment for one's misdeeds and he is </w:t>
              <w:br/>
              <w:t xml:space="preserve">blessed for his real good-deed in the present times. This is the only </w:t>
              <w:br/>
              <w:t xml:space="preserve">out which we can make our unfavorable situations as favourable, </w:t>
              <w:br/>
              <w:t>thereby enabling our life to be peaceful and contented.</w:t>
              <w:br/>
              <w:br/>
              <w:t xml:space="preserve">It is a bare fact of life that the authority of fructification of the </w:t>
              <w:br/>
              <w:t xml:space="preserve">good-deeds and misdeeds is granted by Lord Shani only. The results of </w:t>
              <w:br/>
              <w:t xml:space="preserve">good-deeds and misdeeds go hand-in-hand and Lord Shani is very strict </w:t>
              <w:br/>
              <w:t xml:space="preserve">in delivering their results. He is very strict while punishing as </w:t>
              <w:br/>
              <w:t xml:space="preserve">well as while rewarding. While punishing, he brings people down to </w:t>
              <w:br/>
              <w:t xml:space="preserve">earth and thus leads them towards the final liberation (Moksha), the </w:t>
              <w:br/>
              <w:t xml:space="preserve">ultimate goal of life. Only Lord Shani has this power, like a </w:t>
              <w:br/>
              <w:t xml:space="preserve">goldsmith who purifies gold by melting it, Lord Shani also purifies </w:t>
              <w:br/>
              <w:t xml:space="preserve">human life by making them realize their follies. There are many </w:t>
              <w:br/>
              <w:t xml:space="preserve">examples when Shani, within a very short time span has turned the </w:t>
              <w:br/>
              <w:t xml:space="preserve">most powerful and rich people as beggars during his main-period </w:t>
              <w:br/>
              <w:t xml:space="preserve">(Mahadasha) or the sub–period (Antardasha) or the sub-sub period </w:t>
              <w:br/>
              <w:t xml:space="preserve">(Pratantar-Dasha) . I think it is sufficient to tell that Lord Shani </w:t>
              <w:br/>
              <w:t xml:space="preserve">gets pleased through prayers and the worships, and leads mankind </w:t>
              <w:br/>
              <w:t xml:space="preserve">towards Moksha, after granting them the worldly and the heavenly </w:t>
              <w:br/>
              <w:t>treasures both.</w:t>
            </w:r>
            <w:r>
              <w:rPr>
                <w:color w:val="333333"/>
              </w:rPr>
              <w:t xml:space="preserve"> </w:t>
            </w:r>
          </w:p>
        </w:tc>
      </w:tr>
    </w:tbl>
    <w:p>
      <w:pPr>
        <w:pStyle w:val="Normal"/>
        <w:bidi w:val="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nanmam.in/" TargetMode="External"/><Relationship Id="rId3" Type="http://schemas.openxmlformats.org/officeDocument/2006/relationships/hyperlink" Target="http://5.p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09:52:00Z</dcterms:created>
  <dc:creator>admin</dc:creator>
  <dc:description/>
  <cp:keywords/>
  <dc:language>en-US</dc:language>
  <cp:lastModifiedBy>admin</cp:lastModifiedBy>
  <dcterms:modified xsi:type="dcterms:W3CDTF">2009-02-21T09:53:00Z</dcterms:modified>
  <cp:revision>1</cp:revision>
  <dc:subject/>
  <dc:title> </dc:title>
</cp:coreProperties>
</file>