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le Click the box to see the movie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21133970"/>
      <w:bookmarkStart w:id="1" w:name="_1286285695"/>
      <w:bookmarkStart w:id="2" w:name="_1267307359"/>
      <w:bookmarkStart w:id="3" w:name="_1264410359"/>
      <w:bookmarkStart w:id="4" w:name="_1251792996"/>
      <w:bookmarkStart w:id="5" w:name="_1251715855"/>
      <w:bookmarkStart w:id="6" w:name="_1251715734"/>
      <w:bookmarkStart w:id="7" w:name="_1251715451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85pt;height:332.9pt" filled="f" o:ole="">
            <v:imagedata r:id="rId3" o:title=""/>
          </v:shape>
          <o:OLEObject Type="Embed" ProgID="PowerPoint.Show.12" ShapeID="ole_rId2" DrawAspect="Content" ObjectID="_700610361" r:id="rId2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21:53:00Z</dcterms:created>
  <dc:creator>Panchi</dc:creator>
  <dc:description/>
  <dc:language>en-US</dc:language>
  <cp:lastModifiedBy>Panchi</cp:lastModifiedBy>
  <dcterms:modified xsi:type="dcterms:W3CDTF">2009-11-30T21:55:00Z</dcterms:modified>
  <cp:revision>1</cp:revision>
  <dc:subject/>
  <dc:title/>
</cp:coreProperties>
</file>