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سل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ق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ییس</w:t>
      </w:r>
      <w:r>
        <w:rPr>
          <w:sz w:val="26"/>
          <w:szCs w:val="26"/>
          <w:rtl w:val="true"/>
          <w:lang w:bidi="fa-IR"/>
        </w:rPr>
        <w:t>!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6"/>
          <w:sz w:val="26"/>
          <w:szCs w:val="26"/>
          <w:rtl w:val="true"/>
          <w:lang w:bidi="fa-IR"/>
        </w:rPr>
        <w:t>امیدو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رو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ب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خب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ی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گاه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خب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و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ش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داخ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خب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و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شر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خب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قض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و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ش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د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ا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هم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بو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داق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یت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ب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بو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خوان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ی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آق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ی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قع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لخ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ب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عد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بح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یخ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شو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خب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خوان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خب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همی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ش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جاز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خواه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حضارت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سانم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امرو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ب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هران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عف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ظ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مدع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ج‌آق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ر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ف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رو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ب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عد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آق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ییس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مپ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ن‌المل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و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ش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تش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انیه‌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عل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</w:t>
      </w:r>
      <w:r>
        <w:rPr>
          <w:sz w:val="26"/>
          <w:sz w:val="26"/>
          <w:szCs w:val="26"/>
          <w:rtl w:val="true"/>
          <w:lang w:bidi="fa-IR"/>
        </w:rPr>
        <w:t>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بتد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و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لا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lang w:bidi="fa-IR"/>
        </w:rPr>
        <w:t>۴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ف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عد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‌ان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ع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توس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ش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ع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ف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عد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.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یدوار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ر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هرو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ریک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هو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ک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رایی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س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ین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ل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بن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ش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ید</w:t>
      </w:r>
      <w:r>
        <w:rPr>
          <w:sz w:val="26"/>
          <w:szCs w:val="26"/>
          <w:rtl w:val="true"/>
          <w:lang w:bidi="fa-IR"/>
        </w:rPr>
        <w:t>!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آق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ی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ز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یس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حرخی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م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اس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تم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نی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د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د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ج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ه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ج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جاز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تق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مارست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داو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زشک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نی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وی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د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و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ح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خب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لج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کا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د</w:t>
      </w:r>
      <w:r>
        <w:rPr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6"/>
          <w:sz w:val="26"/>
          <w:szCs w:val="26"/>
          <w:rtl w:val="true"/>
          <w:lang w:bidi="fa-IR"/>
        </w:rPr>
        <w:t>آق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ی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ر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م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یع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زا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ف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ر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ک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عتراض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ده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ب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ص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lang w:bidi="fa-IR"/>
        </w:rPr>
        <w:t>27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ان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اس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کوم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ع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هرو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د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حتم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ریز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نی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دان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جایع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خ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آق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ی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ه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کنم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حظ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ک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وا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ی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پسرت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ل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حوی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دهی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ناز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حوی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گیرید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ه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شت؟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چین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ه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کنی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بدالل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وم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ذاری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ب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زندت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عتراف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ذب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س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ال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د؟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ق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ی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ز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چ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ر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ادق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جب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س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ال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زن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شتید؟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جنا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ق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ییس،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ین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رز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س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ید</w:t>
      </w:r>
      <w:r>
        <w:rPr>
          <w:sz w:val="26"/>
          <w:szCs w:val="26"/>
          <w:rtl w:val="true"/>
          <w:lang w:bidi="fa-IR"/>
        </w:rPr>
        <w:t xml:space="preserve">.  </w:t>
      </w:r>
      <w:r>
        <w:rPr>
          <w:sz w:val="26"/>
          <w:sz w:val="26"/>
          <w:szCs w:val="26"/>
          <w:rtl w:val="true"/>
          <w:lang w:bidi="fa-IR"/>
        </w:rPr>
        <w:t>یک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رزشمندتر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sz w:val="26"/>
          <w:sz w:val="26"/>
          <w:szCs w:val="26"/>
          <w:rtl w:val="true"/>
          <w:lang w:bidi="fa-IR"/>
        </w:rPr>
        <w:t>بش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ریخ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ول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دال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زا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نگ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کش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ست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س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ی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تظ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خواه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ست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ف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ظیف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انو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ب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قض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ف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و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شر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صرت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ید</w:t>
      </w:r>
      <w:r>
        <w:rPr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آق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ون،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شکنجه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مانع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عای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داوا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عد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ب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کیل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جاو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ور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گ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رو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د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مهو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لا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ر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خص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م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هب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مهو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لا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و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گیر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لا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ش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و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ش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منشو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ش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یب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عا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اکن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ا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زا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زار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س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و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شر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و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دان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یاس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ضای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شود</w:t>
      </w:r>
      <w:r>
        <w:rPr>
          <w:sz w:val="26"/>
          <w:szCs w:val="26"/>
          <w:rtl w:val="true"/>
          <w:lang w:bidi="fa-IR"/>
        </w:rPr>
        <w:t xml:space="preserve">. 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قاض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ه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ف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ظیف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کلی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انو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ر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می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یق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ب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داق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ف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ی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شاه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ی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ی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ل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ی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گو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س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یاهچال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سط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کنج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کن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وچکتر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و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سان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چ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داو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ح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زش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تخصص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رو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یند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مه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حرخیز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bidi="fa-IR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360" w:before="0" w:after="2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bidi="fa-IR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rtl w:val="true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5:56:00Z</dcterms:created>
  <dc:creator>com</dc:creator>
  <dc:description/>
  <dc:language>en-US</dc:language>
  <cp:lastModifiedBy>com</cp:lastModifiedBy>
  <dcterms:modified xsi:type="dcterms:W3CDTF">2011-01-24T16:22:00Z</dcterms:modified>
  <cp:revision>1</cp:revision>
  <dc:subject/>
  <dc:title/>
</cp:coreProperties>
</file>