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sz w:val="28"/>
          <w:szCs w:val="28"/>
        </w:rPr>
      </w:pPr>
      <w:r>
        <w:rPr>
          <w:rFonts w:cs="Arial" w:ascii="Arial" w:hAnsi="Arial"/>
          <w:b/>
          <w:sz w:val="28"/>
          <w:szCs w:val="28"/>
        </w:rPr>
        <w:t>ROADWAY USE, REPAIR AND MAINTENANCE AGREEMEN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r>
      <w:r>
        <w:rPr>
          <w:rFonts w:cs="Arial" w:ascii="Arial" w:hAnsi="Arial"/>
          <w:b/>
        </w:rPr>
        <w:t>THIS ROADWAY USE, REPAIR AND MAINTENANCE AGREEMENT</w:t>
      </w:r>
      <w:r>
        <w:rPr>
          <w:rFonts w:cs="Arial" w:ascii="Arial" w:hAnsi="Arial"/>
        </w:rPr>
        <w:t xml:space="preserve">, is made and entered into this _____ day of _______________, 2011, by and between </w:t>
      </w:r>
      <w:r>
        <w:rPr>
          <w:rFonts w:cs="Arial" w:ascii="Arial" w:hAnsi="Arial"/>
          <w:b/>
        </w:rPr>
        <w:t>JEFFERSON COUNTY, OHIO</w:t>
      </w:r>
      <w:r>
        <w:rPr>
          <w:rFonts w:cs="Arial" w:ascii="Arial" w:hAnsi="Arial"/>
        </w:rPr>
        <w:t xml:space="preserve"> (County), acting by and through its Board of Commissioners, and its </w:t>
      </w:r>
      <w:bookmarkStart w:id="0" w:name="OLE_LINK2"/>
      <w:bookmarkStart w:id="1" w:name="OLE_LINK1"/>
      <w:r>
        <w:rPr>
          <w:rFonts w:cs="Arial" w:ascii="Arial" w:hAnsi="Arial"/>
        </w:rPr>
        <w:t xml:space="preserve">respective TOWNSHIPS </w:t>
      </w:r>
      <w:bookmarkEnd w:id="0"/>
      <w:bookmarkEnd w:id="1"/>
      <w:r>
        <w:rPr>
          <w:rFonts w:cs="Arial" w:ascii="Arial" w:hAnsi="Arial"/>
        </w:rPr>
        <w:t xml:space="preserve">and </w:t>
      </w:r>
      <w:r>
        <w:rPr>
          <w:rFonts w:cs="Arial" w:ascii="Arial" w:hAnsi="Arial"/>
          <w:b/>
        </w:rPr>
        <w:t>COMPANY NAME</w:t>
      </w:r>
      <w:r>
        <w:rPr>
          <w:rFonts w:cs="Arial" w:ascii="Arial" w:hAnsi="Arial"/>
        </w:rPr>
        <w:t xml:space="preserve"> (Company) by and thru its contractors and subcontractors and each of their respective agents, employees, representatives etc.</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Whereas, COMPANY NAME, whose address is Company Address is the Operator of certain oil and gas wells located in Jefferson County, State of Ohio.  The Project Sites consists of developing oil and gas wells, extracting the oil and gas, and maintaining those wells and sites during construction, drilling and completion.</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Whereas, in connection with the development, construction, operation, or maintenance of the oil and gas wells, it will be necessary for Company and its contractors and subcontractors and each of their respective agents, employees, representatives etc. to;</w:t>
      </w:r>
    </w:p>
    <w:p>
      <w:pPr>
        <w:pStyle w:val="Normal"/>
        <w:numPr>
          <w:ilvl w:val="0"/>
          <w:numId w:val="1"/>
        </w:numPr>
        <w:jc w:val="both"/>
        <w:rPr/>
      </w:pPr>
      <w:r>
        <w:rPr>
          <w:rFonts w:cs="Arial" w:ascii="Arial" w:hAnsi="Arial"/>
        </w:rPr>
        <w:t xml:space="preserve">transport heavy and/or oversized equipment and materials over designated haul routes on roads located in the County, which may in certain cases be in excess of the design limits of such roads; </w:t>
      </w:r>
    </w:p>
    <w:p>
      <w:pPr>
        <w:pStyle w:val="Normal"/>
        <w:numPr>
          <w:ilvl w:val="0"/>
          <w:numId w:val="1"/>
        </w:numPr>
        <w:jc w:val="both"/>
        <w:rPr/>
      </w:pPr>
      <w:r>
        <w:rPr>
          <w:rFonts w:cs="Arial" w:ascii="Arial" w:hAnsi="Arial"/>
        </w:rPr>
        <w:t xml:space="preserve">transport certain locally sourced materials, such as water and gravel etc., on such roads; </w:t>
      </w:r>
    </w:p>
    <w:p>
      <w:pPr>
        <w:pStyle w:val="Normal"/>
        <w:numPr>
          <w:ilvl w:val="0"/>
          <w:numId w:val="1"/>
        </w:numPr>
        <w:jc w:val="both"/>
        <w:rPr/>
      </w:pPr>
      <w:r>
        <w:rPr>
          <w:rFonts w:cs="Arial" w:ascii="Arial" w:hAnsi="Arial"/>
        </w:rPr>
        <w:t>widen such roads and make certain modifications and improvements (both temporary and permanent) to such roads (including to certain culverts, bridges, road shoulders, crest corrections, and other related fixtures) to permit such equipment and materials to pass; and</w:t>
      </w:r>
    </w:p>
    <w:p>
      <w:pPr>
        <w:pStyle w:val="Normal"/>
        <w:numPr>
          <w:ilvl w:val="0"/>
          <w:numId w:val="1"/>
        </w:numPr>
        <w:jc w:val="both"/>
        <w:rPr>
          <w:rFonts w:ascii="Arial" w:hAnsi="Arial" w:cs="Arial"/>
        </w:rPr>
      </w:pPr>
      <w:r>
        <w:rPr>
          <w:rFonts w:cs="Arial" w:ascii="Arial" w:hAnsi="Arial"/>
        </w:rPr>
        <w:t>encroach within the County’s established maintenance right-of-ways.</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Whereas, Company acknowledges that it may not conduct the above activities without the express consent and permission of the County, which has exclusive authority and control over the County and authority over township roads, evidenced by attached Township signatures, bridges, culverts, drains, and other County property; and</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Whereas, Company shall provide an Appendix A with the following information;</w:t>
      </w:r>
    </w:p>
    <w:p>
      <w:pPr>
        <w:pStyle w:val="Normal"/>
        <w:numPr>
          <w:ilvl w:val="0"/>
          <w:numId w:val="3"/>
        </w:numPr>
        <w:tabs>
          <w:tab w:val="clear" w:pos="720"/>
          <w:tab w:val="left" w:pos="1440" w:leader="none"/>
        </w:tabs>
        <w:jc w:val="both"/>
        <w:rPr>
          <w:rFonts w:ascii="Arial" w:hAnsi="Arial" w:cs="Arial"/>
        </w:rPr>
      </w:pPr>
      <w:r>
        <w:rPr>
          <w:rFonts w:cs="Arial" w:ascii="Arial" w:hAnsi="Arial"/>
        </w:rPr>
        <w:t>location of all proposed well sites,</w:t>
      </w:r>
    </w:p>
    <w:p>
      <w:pPr>
        <w:pStyle w:val="Normal"/>
        <w:numPr>
          <w:ilvl w:val="0"/>
          <w:numId w:val="3"/>
        </w:numPr>
        <w:tabs>
          <w:tab w:val="clear" w:pos="720"/>
          <w:tab w:val="left" w:pos="1440" w:leader="none"/>
        </w:tabs>
        <w:jc w:val="both"/>
        <w:rPr>
          <w:rFonts w:ascii="Arial" w:hAnsi="Arial" w:cs="Arial"/>
        </w:rPr>
      </w:pPr>
      <w:r>
        <w:rPr>
          <w:rFonts w:cs="Arial" w:ascii="Arial" w:hAnsi="Arial"/>
        </w:rPr>
        <w:t>designated haul routes,</w:t>
      </w:r>
    </w:p>
    <w:p>
      <w:pPr>
        <w:pStyle w:val="Normal"/>
        <w:numPr>
          <w:ilvl w:val="0"/>
          <w:numId w:val="3"/>
        </w:numPr>
        <w:tabs>
          <w:tab w:val="clear" w:pos="720"/>
          <w:tab w:val="left" w:pos="1440" w:leader="none"/>
        </w:tabs>
        <w:jc w:val="both"/>
        <w:rPr>
          <w:rFonts w:ascii="Arial" w:hAnsi="Arial" w:cs="Arial"/>
        </w:rPr>
      </w:pPr>
      <w:r>
        <w:rPr>
          <w:rFonts w:cs="Arial" w:ascii="Arial" w:hAnsi="Arial"/>
        </w:rPr>
        <w:t xml:space="preserve">schedule of events </w:t>
      </w:r>
    </w:p>
    <w:p>
      <w:pPr>
        <w:pStyle w:val="Normal"/>
        <w:numPr>
          <w:ilvl w:val="0"/>
          <w:numId w:val="3"/>
        </w:numPr>
        <w:tabs>
          <w:tab w:val="clear" w:pos="720"/>
          <w:tab w:val="left" w:pos="1440" w:leader="none"/>
        </w:tabs>
        <w:jc w:val="both"/>
        <w:rPr>
          <w:rFonts w:ascii="Arial" w:hAnsi="Arial" w:cs="Arial"/>
        </w:rPr>
      </w:pPr>
      <w:r>
        <w:rPr>
          <w:rFonts w:cs="Arial" w:ascii="Arial" w:hAnsi="Arial"/>
        </w:rPr>
        <w:t>list of overload/ oversized vehicles;</w:t>
      </w:r>
    </w:p>
    <w:p>
      <w:pPr>
        <w:pStyle w:val="Normal"/>
        <w:numPr>
          <w:ilvl w:val="0"/>
          <w:numId w:val="3"/>
        </w:numPr>
        <w:tabs>
          <w:tab w:val="clear" w:pos="720"/>
          <w:tab w:val="left" w:pos="1440" w:leader="none"/>
        </w:tabs>
        <w:jc w:val="both"/>
        <w:rPr>
          <w:rFonts w:ascii="Arial" w:hAnsi="Arial" w:cs="Arial"/>
        </w:rPr>
      </w:pPr>
      <w:r>
        <w:rPr>
          <w:rFonts w:cs="Arial" w:ascii="Arial" w:hAnsi="Arial"/>
        </w:rPr>
        <w:t>list of subcontractors.</w:t>
      </w:r>
    </w:p>
    <w:p>
      <w:pPr>
        <w:pStyle w:val="Normal"/>
        <w:jc w:val="both"/>
        <w:rPr/>
      </w:pPr>
      <w:r>
        <w:rPr>
          <w:rFonts w:cs="Arial" w:ascii="Arial" w:hAnsi="Arial"/>
        </w:rPr>
        <w:t>Company shall update Appendix A as necessary or at the request of the County.</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Whereas, the County will permit Company to perform the above activities in connection with the Project on County and Township roads, culverts, bridges, pursuant to the terms and conditions as set forth in this Agreement.</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ny reference to County roads in this document shall include Township Roads.</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ROADWAY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RIOR CONDITIONS OF ROAD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With respect to any County or Township road that is identified in Appendix A hereto (together with appurtenant bridges, culverts, road shoulders, intersections, and all other County or Township-owned or controlled property, each a “Designated Road” and collectively, the “Designated Roads”), the County will video and create a detailed video record and textual narrative of the pre-existing condition of such Designated Roads, thru the County Engineer.  Company may send a representative to review the roads with the County Engineer.  This video and textual narrative will be considered the Road Condition Report.  The County shall deliver the Road Condition Report for the Designated Roads to Company, prior to the earlier of either:</w:t>
      </w:r>
    </w:p>
    <w:p>
      <w:pPr>
        <w:pStyle w:val="Normal"/>
        <w:numPr>
          <w:ilvl w:val="0"/>
          <w:numId w:val="4"/>
        </w:numPr>
        <w:jc w:val="both"/>
        <w:rPr/>
      </w:pPr>
      <w:r>
        <w:rPr>
          <w:rFonts w:cs="Arial" w:ascii="Arial" w:hAnsi="Arial"/>
        </w:rPr>
        <w:t>Company’s commencement of any improvement to such Designated Road or</w:t>
      </w:r>
    </w:p>
    <w:p>
      <w:pPr>
        <w:pStyle w:val="Normal"/>
        <w:numPr>
          <w:ilvl w:val="0"/>
          <w:numId w:val="4"/>
        </w:numPr>
        <w:jc w:val="both"/>
        <w:rPr/>
      </w:pPr>
      <w:r>
        <w:rPr>
          <w:rFonts w:cs="Arial" w:ascii="Arial" w:hAnsi="Arial"/>
        </w:rPr>
        <w:t>Any use by Company of such Designated Road for operation of a motor vehicle or other equipment weighing more than five (5) tons.</w:t>
      </w:r>
    </w:p>
    <w:p>
      <w:pPr>
        <w:pStyle w:val="Normal"/>
        <w:jc w:val="both"/>
        <w:rPr>
          <w:rFonts w:ascii="Arial" w:hAnsi="Arial" w:cs="Arial"/>
        </w:rPr>
      </w:pPr>
      <w:r>
        <w:rPr>
          <w:rFonts w:cs="Arial" w:ascii="Arial" w:hAnsi="Arial"/>
        </w:rPr>
        <w:t>If Company disagrees with the County Engineer’s determination, the Parties shall promptly meet to confer and attempt to reach an agreemen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PROJECT ROAD IMPROVEMENT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Prior to Company use of the Designated Roads, and after review of the Road Condition Report, Company and the County must determine if any improvements need to be made prior to the use of the Designated Road.  The County hereby acknowledges and agrees and consents to Company completion of such modifications and permanent improvements to such Designated Roads as are reasonably necessary to accommodate the then-anticipated use of such Designated Road by Company.  Such modifications and permanent improvements may include the widening of certain roads, the strengthening and /or spanning to existing culverts and bridges, and other improvements and modifications reasonably necessary to accommodate the heavy equipment and materials to be transported on the Designated Roa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ind w:firstLine="720"/>
        <w:jc w:val="both"/>
        <w:rPr>
          <w:rFonts w:ascii="Arial" w:hAnsi="Arial" w:cs="Arial"/>
        </w:rPr>
      </w:pPr>
      <w:r>
        <w:rPr>
          <w:rFonts w:cs="Arial" w:ascii="Arial" w:hAnsi="Arial"/>
        </w:rPr>
        <w:t xml:space="preserve">Company agrees that all modifications and improvements to Designated Roads, including any temporary turning radius, corner or intersection wide-out, intersections or corner improvements shall comply with all applicable engineering standards and stamped engineering drawings that are submitted by Company to the County prior to the commencement of the modifications and improvement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HAW LOAD REDUCTION:</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Per Ohio Revised Code 5577.07 the county reduces Ohio legal loads on numerous county roads, during late winter and early spring.  Vehicles exceeding these limits will require an overload permi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USE OF DESIGNATED ROADS BY COMPAN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In connection with the development, construction, operation and maintenance of the Project, the County hereby acknowledges and agrees that Company may use the Designated Roads at any time, seven days a week, 365 days a year, beginning ____________, 2011 and for the duration of the development, construction, operation, and maintenance of the Project.  Such use may include the movement and transportation of overweight and oversized vehicles, equipment, water, loads and other necessary equipment and materials to and from the Project.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Company is still required to request an overweight/oversized vehicle from the County Engineer’s Department.  All such vehicles will be escorted along the Designated Roads by the County Weight Enforcement Officer.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In addition, to identifying the Designated Roads, Appendix A identifies the routes over the Designated Roads that will be used for, travel and transportation. If Company desires to include additional roads or portions thereof of Designated Roads, Company shall submit an updated version of Appendix A to the County that includes such additional road and to the extent appropriate, revise or supplement the Road Condition Report in order to report of the pre-existing road conditions of such additional roads or portions thereof.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MAGES AND REPAIRS:</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rPr>
        <w:t>If any County or Township Road or related appurtenances, including bridges, culverts, signage, or other road fixtures, or any County or Township-owned drainage tile or open ditch, is damaged by Company, Company shall repair (or caused to be repaired) such damage.  With respect to damage to a County or Township road or related appurtenance, the County and Company shall rely upon Ohio Department of Transportation’s Construction and Material specifications latest addition and the County’s specifications to determine whether the repair has been performed in accordance with the standard set forth.  Subject to considerations of safety, the presence of emergency conditions, and the costs of such repairs, any repair and restoration shall commence and be completed promptly by Company.  Following completion of such repair, the County Engineer and Company shall jointly inspect the repair to confirm that it has been completed to the satisfaction of the County Engineer. Damages to any County or Township owned drainage or open ditch may also include damages occurring within the County’s or Township’s maintenance right-of-way, if such damages deny, impede, or affect the County’s ability to exercise drain maintenance within its right-of-way and results in additional costs to the Coun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CESSIVE DAMAG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If during the well site construction, road damage becomes excessive in nature, Company will make additional improvements to strengthen the road base and surface immediately upon written notice from the County Engineer.  All work on the well site will cease until repairs are done to correct the problem.</w:t>
      </w:r>
    </w:p>
    <w:p>
      <w:pPr>
        <w:pStyle w:val="Normal"/>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b/>
        </w:rPr>
        <w:t>COMPLETION OF WEL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fter completion of each well project, the County Engineer will inspect the Designated Roads for road damage during the well construction period including damage to road base, culverts, bridges, ditches, guardrails, signs or other road appurtenances.   The County Engineer will provide a list of damages to Company.  Company shall make the necessary repairs based on County and/or Ohio Department of Transportation specifications.  Company will notify the County Engineer when repairs are to be made and the name of the Contractor performing such repairs.</w:t>
      </w:r>
    </w:p>
    <w:p>
      <w:pPr>
        <w:pStyle w:val="Normal"/>
        <w:jc w:val="both"/>
        <w:rPr>
          <w:rFonts w:ascii="Arial" w:hAnsi="Arial" w:cs="Arial"/>
        </w:rPr>
      </w:pPr>
      <w:r>
        <w:rPr>
          <w:rFonts w:cs="Arial" w:ascii="Arial" w:hAnsi="Arial"/>
        </w:rPr>
      </w:r>
    </w:p>
    <w:p>
      <w:pPr>
        <w:pStyle w:val="Normal"/>
        <w:jc w:val="both"/>
        <w:rPr/>
      </w:pPr>
      <w:r>
        <w:rPr>
          <w:rFonts w:cs="Arial" w:ascii="Arial" w:hAnsi="Arial"/>
        </w:rPr>
        <w:tab/>
        <w:t>After the above repairs are made, Company will insure that the final condition of the road surface as follows:</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Gravel Road</w:t>
      </w:r>
      <w:r>
        <w:rPr>
          <w:rFonts w:cs="Arial" w:ascii="Arial" w:hAnsi="Arial"/>
        </w:rPr>
        <w:t xml:space="preserve"> – provide 2 in of aggregate</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Chip and Seal Road</w:t>
      </w:r>
      <w:r>
        <w:rPr>
          <w:rFonts w:cs="Arial" w:ascii="Arial" w:hAnsi="Arial"/>
        </w:rPr>
        <w:t xml:space="preserve"> – provide a new single coat of chip and seal per Ohio Department of Transportation 42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Asphalt Road</w:t>
      </w:r>
      <w:r>
        <w:rPr>
          <w:rFonts w:cs="Arial" w:ascii="Arial" w:hAnsi="Arial"/>
        </w:rPr>
        <w:t xml:space="preserve"> – provide 2 ½ in of hot mix asphalt per </w:t>
      </w:r>
      <w:bookmarkStart w:id="2" w:name="OLE_LINK4"/>
      <w:bookmarkStart w:id="3" w:name="OLE_LINK3"/>
      <w:r>
        <w:rPr>
          <w:rFonts w:cs="Arial" w:ascii="Arial" w:hAnsi="Arial"/>
        </w:rPr>
        <w:t xml:space="preserve">Ohio Department of Transportation </w:t>
      </w:r>
      <w:bookmarkEnd w:id="2"/>
      <w:bookmarkEnd w:id="3"/>
      <w:r>
        <w:rPr>
          <w:rFonts w:cs="Arial" w:ascii="Arial" w:hAnsi="Arial"/>
        </w:rPr>
        <w:t>448 and with Ohio Department of Transportation 4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above work shall be performed in accordance with County and Ohio Department of Transportation Specifications.  The work shall be completed within a two (2) month period after expiration of the well construction project unless an extension is approved by the County for just cause.</w:t>
      </w:r>
    </w:p>
    <w:p>
      <w:pPr>
        <w:pStyle w:val="Normal"/>
        <w:jc w:val="both"/>
        <w:rPr>
          <w:rFonts w:ascii="Arial" w:hAnsi="Arial" w:cs="Arial"/>
        </w:rPr>
      </w:pPr>
      <w:r>
        <w:rPr>
          <w:rFonts w:cs="Arial" w:ascii="Arial" w:hAnsi="Arial"/>
        </w:rPr>
      </w:r>
    </w:p>
    <w:p>
      <w:pPr>
        <w:pStyle w:val="Normal"/>
        <w:jc w:val="both"/>
        <w:rPr/>
      </w:pPr>
      <w:r>
        <w:rPr>
          <w:rFonts w:cs="Arial" w:ascii="Arial" w:hAnsi="Arial"/>
        </w:rPr>
        <w:tab/>
        <w:t>Company shall provide a written notice to the County Engineer that the work has been completed and provide proof of payment for the work performed to the subcontractor.</w:t>
      </w:r>
    </w:p>
    <w:p>
      <w:pPr>
        <w:pStyle w:val="Normal"/>
        <w:jc w:val="both"/>
        <w:rPr>
          <w:rFonts w:ascii="Arial" w:hAnsi="Arial" w:cs="Arial"/>
        </w:rPr>
      </w:pPr>
      <w:r>
        <w:rPr>
          <w:rFonts w:cs="Arial" w:ascii="Arial" w:hAnsi="Arial"/>
        </w:rPr>
      </w:r>
    </w:p>
    <w:p>
      <w:pPr>
        <w:pStyle w:val="Normal"/>
        <w:jc w:val="both"/>
        <w:rPr/>
      </w:pPr>
      <w:r>
        <w:rPr>
          <w:rFonts w:cs="Arial" w:ascii="Arial" w:hAnsi="Arial"/>
        </w:rPr>
        <w:tab/>
        <w:t>Upon receipt of the completion notice the County Engineer will have thirty (30) days to accept or reject the above work.  If a rejection notice is tendered by the County Engineer, Company will make the necessary repairs as identified in the rejection notic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AILURE TO REPAIR:</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rPr>
        <w:t>If Company fails to repair any damage to County or Township owned property that Company is required by this Agreement to repair, the County Engineer may request in writing that Company perform such repair.  If Company fails to commence such repairs with ten (10) days and thereafter to maintain reasonable progress in the performance of such repairs, then the County may make such repairs and shall invoice Company for costs incurred in connection with repairs.  Company shall pay such invoiced amounts within 30 days following receipt of such invoic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If Company does not fulfill obligation to repair roads after well site completed, the County can stop all activities on ongoing and/or new well sit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 TERMS OF ROAD US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EY ALL TRAFFIC LAW:</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rPr>
        <w:t>All vehicles driven by Company and its contractors and subcontractors and each of their respective agents, employees, representatives etc. shall abide by all local, state, and federal speed limits as posted or, if not posted, as otherwise applicable.</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All vehicles driven by Company and its contractors and subcontractors and each of their respective agents, employees, representatives etc. shall comply with all reasonable requests of the County Engineer to take necessary precautions designed to protect the traveling public.  These precautions include the immediate removal of dirt, mud, and debris carried onto the said road by trucks and trailers hauling material to the Project si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IGNAGE:</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rPr>
        <w:t>During construction of the Project Sites, Company and its contractors and subcontractors and each of their respective agents, employees, representatives etc. shall be responsible for placing and maintaining signage in compliance with applicable provisions of the Ohio Manual on Uniform Control Devis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OTICE OF ROAD CLOSURES:</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rPr>
        <w:t xml:space="preserve">Company shall provide to the Jefferson County Engineer, and any other agency or office reasonably designated by the County, </w:t>
      </w:r>
    </w:p>
    <w:p>
      <w:pPr>
        <w:pStyle w:val="Normal"/>
        <w:numPr>
          <w:ilvl w:val="0"/>
          <w:numId w:val="5"/>
        </w:numPr>
        <w:jc w:val="both"/>
        <w:rPr/>
      </w:pPr>
      <w:r>
        <w:rPr>
          <w:rFonts w:cs="Arial" w:ascii="Arial" w:hAnsi="Arial"/>
        </w:rPr>
        <w:t>notice of Designated Road closures (including time and expected duration) by fax and e-mail five (5) business days in advance of such closures and</w:t>
      </w:r>
    </w:p>
    <w:p>
      <w:pPr>
        <w:pStyle w:val="Normal"/>
        <w:numPr>
          <w:ilvl w:val="0"/>
          <w:numId w:val="5"/>
        </w:numPr>
        <w:jc w:val="both"/>
        <w:rPr>
          <w:rFonts w:ascii="Arial" w:hAnsi="Arial" w:cs="Arial"/>
        </w:rPr>
      </w:pPr>
      <w:r>
        <w:rPr>
          <w:rFonts w:cs="Arial" w:ascii="Arial" w:hAnsi="Arial"/>
        </w:rPr>
        <w:t>current maps of the Designated Roads.</w:t>
      </w:r>
    </w:p>
    <w:p>
      <w:pPr>
        <w:pStyle w:val="Normal"/>
        <w:jc w:val="both"/>
        <w:rPr>
          <w:rFonts w:ascii="Arial" w:hAnsi="Arial" w:cs="Arial"/>
        </w:rPr>
      </w:pPr>
      <w:r>
        <w:rPr>
          <w:rFonts w:cs="Arial" w:ascii="Arial" w:hAnsi="Arial"/>
        </w:rPr>
        <w:t>Company shall designate a person to coordinate the transportation related activities of Company during construction of the Project.</w:t>
      </w:r>
    </w:p>
    <w:p>
      <w:pPr>
        <w:pStyle w:val="Normal"/>
        <w:jc w:val="both"/>
        <w:rPr>
          <w:rFonts w:ascii="Arial" w:hAnsi="Arial" w:cs="Arial"/>
        </w:rPr>
      </w:pPr>
      <w:r>
        <w:rPr>
          <w:rFonts w:cs="Arial" w:ascii="Arial" w:hAnsi="Arial"/>
        </w:rPr>
      </w:r>
    </w:p>
    <w:p>
      <w:pPr>
        <w:pStyle w:val="Normal"/>
        <w:jc w:val="both"/>
        <w:rPr/>
      </w:pPr>
      <w:r>
        <w:rPr>
          <w:rFonts w:cs="Arial" w:ascii="Arial" w:hAnsi="Arial"/>
        </w:rPr>
        <w:tab/>
        <w:t>If the County objects to such road closures, they must notify Company   within two (2) business days after they receive notice and current maps, and the County may object to such closure or limited access on grounds of public safety or substantial public inconvenience. The Parties shall cooperate reasonably to find an alternative to the planned closure or limited access or otherwise minimize disruption to County road traffic and Company construction activities and schedule.  If the County does not object within such time, the County shall be deemed to have no objection to such planned clos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is Agreement shall not prohibit the Township from closing a road to any vehicle or combination if such closing is authorized by law and is necessary for safety or is temporary closing due to climatic conditions or an act of God or wa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EIGHT OF VEHICLES:</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rPr>
        <w:t>Vehicles used by Company and its parties weighing more than five (5) ton shall travel only on Designated Road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MPROVEMENTS:</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rPr>
        <w:t>Upon completions of the portion of the Well Sites requiring temporary improvements, all such temporary improvements shall be removed by Company.  However upon written request from the County prior to removal, any such temporary improvement may permanently remain as property of the County or Township, or as a part of a County or Township right-of-wa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UST CONTROL:</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During the construction and maintenance of the Well Sites, Company shall use a commercially recognized dust palliative to control the airborne dust created or contributed to by Company and its contractors and subcontractors and each of their respective agents, employees, representatives etc. on gravel covered Designated Roads.  Watering alone shall not be considered to be sufficient dust control, unless agreed upon in advance by the County Engineer.  The County Engineer or his/her designee may provide a written request to Company for additional dust control measures.  </w:t>
        <w:tab/>
      </w:r>
    </w:p>
    <w:p>
      <w:pPr>
        <w:pStyle w:val="Normal"/>
        <w:ind w:firstLine="720"/>
        <w:jc w:val="both"/>
        <w:rPr>
          <w:rFonts w:ascii="Arial" w:hAnsi="Arial" w:cs="Arial"/>
        </w:rPr>
      </w:pPr>
      <w:r>
        <w:rPr>
          <w:rFonts w:cs="Arial" w:ascii="Arial" w:hAnsi="Arial"/>
        </w:rPr>
        <w:tab/>
      </w:r>
    </w:p>
    <w:p>
      <w:pPr>
        <w:pStyle w:val="Normal"/>
        <w:ind w:firstLine="720"/>
        <w:jc w:val="both"/>
        <w:rPr/>
      </w:pPr>
      <w:r>
        <w:rPr>
          <w:rFonts w:cs="Arial" w:ascii="Arial" w:hAnsi="Arial"/>
        </w:rPr>
        <w:t xml:space="preserve">The dust control measures required by this Agreement and requested by the County Engineer shall be applied within twenty-four (24) hours of written notificatio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ERFORMANCE ASSURANCE BON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Company shall post a bond to cover the costs of any damages made to the roads used by Company during the Project.  The amount of the bond shall not exceed </w:t>
      </w:r>
      <w:r>
        <w:rPr>
          <w:rFonts w:cs="Arial" w:ascii="Arial" w:hAnsi="Arial"/>
          <w:b/>
        </w:rPr>
        <w:t>$250,000 per mile</w:t>
      </w:r>
      <w:r>
        <w:rPr>
          <w:rFonts w:cs="Arial" w:ascii="Arial" w:hAnsi="Arial"/>
        </w:rPr>
        <w:t xml:space="preserve"> of the Designated Roads affected by Company.  The Bond amount for each well site’s Designated Roads will be provided by the County Engineer based on the length, width and type of roads utilized.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Performance Assurance Bond shall be made payable to the County and a surety bond issued by a corporation licensed to do business in Ohio and approved by the County or may be posted in the form of cash deposit.  The Performance Assurance Bond shall remain in full force and effect during the term of the Project and continuing in full force and effect for </w:t>
      </w:r>
      <w:r>
        <w:rPr>
          <w:rFonts w:cs="Arial" w:ascii="Arial" w:hAnsi="Arial"/>
          <w:b/>
        </w:rPr>
        <w:t>two (2) years</w:t>
      </w:r>
      <w:r>
        <w:rPr>
          <w:rFonts w:cs="Arial" w:ascii="Arial" w:hAnsi="Arial"/>
        </w:rPr>
        <w:t xml:space="preserve"> after the final completion.  The Performance Assurance Bond is intended to provide the County with assurance that it will be paid by Company for its obligations under this Agreement, but shall not in any way limit the amount of Company’s obligations or liabilities under this Agreemen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RAW CONDITION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The County may draw upon the Performance Assurance Bond only if and to the extent that Company fails or refuses to perform repairs or to pay the costs of performing repairs.  Draw conditions are as follows:</w:t>
      </w:r>
    </w:p>
    <w:p>
      <w:pPr>
        <w:pStyle w:val="Normal"/>
        <w:numPr>
          <w:ilvl w:val="0"/>
          <w:numId w:val="2"/>
        </w:numPr>
        <w:jc w:val="both"/>
        <w:rPr/>
      </w:pPr>
      <w:r>
        <w:rPr>
          <w:rFonts w:cs="Arial" w:ascii="Arial" w:hAnsi="Arial"/>
        </w:rPr>
        <w:t>The County Engineer or a member of the Board of Commissioners shall certify that all the following draw conditions have been met:</w:t>
      </w:r>
    </w:p>
    <w:p>
      <w:pPr>
        <w:pStyle w:val="Normal"/>
        <w:numPr>
          <w:ilvl w:val="1"/>
          <w:numId w:val="2"/>
        </w:numPr>
        <w:jc w:val="both"/>
        <w:rPr/>
      </w:pPr>
      <w:r>
        <w:rPr>
          <w:rFonts w:cs="Arial" w:ascii="Arial" w:hAnsi="Arial"/>
        </w:rPr>
        <w:t xml:space="preserve">That the County Engineer has complied with the requirements; and  </w:t>
      </w:r>
    </w:p>
    <w:p>
      <w:pPr>
        <w:pStyle w:val="Normal"/>
        <w:numPr>
          <w:ilvl w:val="1"/>
          <w:numId w:val="2"/>
        </w:numPr>
        <w:jc w:val="both"/>
        <w:rPr>
          <w:rFonts w:ascii="Arial" w:hAnsi="Arial" w:cs="Arial"/>
        </w:rPr>
      </w:pPr>
      <w:r>
        <w:rPr>
          <w:rFonts w:cs="Arial" w:ascii="Arial" w:hAnsi="Arial"/>
        </w:rPr>
        <w:t>That Company has failed or refused to perform repairs or to pay the costs of performing repairs; and</w:t>
      </w:r>
    </w:p>
    <w:p>
      <w:pPr>
        <w:pStyle w:val="Normal"/>
        <w:numPr>
          <w:ilvl w:val="1"/>
          <w:numId w:val="2"/>
        </w:numPr>
        <w:jc w:val="both"/>
        <w:rPr>
          <w:rFonts w:ascii="Arial" w:hAnsi="Arial" w:cs="Arial"/>
        </w:rPr>
      </w:pPr>
      <w:r>
        <w:rPr>
          <w:rFonts w:cs="Arial" w:ascii="Arial" w:hAnsi="Arial"/>
        </w:rPr>
        <w:t>That the County has performed such work and/or had such work performed; and</w:t>
      </w:r>
    </w:p>
    <w:p>
      <w:pPr>
        <w:pStyle w:val="Normal"/>
        <w:numPr>
          <w:ilvl w:val="1"/>
          <w:numId w:val="2"/>
        </w:numPr>
        <w:jc w:val="both"/>
        <w:rPr/>
      </w:pPr>
      <w:r>
        <w:rPr>
          <w:rFonts w:cs="Arial" w:ascii="Arial" w:hAnsi="Arial"/>
        </w:rPr>
        <w:t xml:space="preserve">That the County has incurred expenses for the performance of such work; and </w:t>
      </w:r>
    </w:p>
    <w:p>
      <w:pPr>
        <w:pStyle w:val="Normal"/>
        <w:numPr>
          <w:ilvl w:val="1"/>
          <w:numId w:val="2"/>
        </w:numPr>
        <w:jc w:val="both"/>
        <w:rPr/>
      </w:pPr>
      <w:r>
        <w:rPr>
          <w:rFonts w:cs="Arial" w:ascii="Arial" w:hAnsi="Arial"/>
        </w:rPr>
        <w:t xml:space="preserve">The County has evidenced to Company the amount of such expenses.  </w:t>
      </w:r>
    </w:p>
    <w:p>
      <w:pPr>
        <w:pStyle w:val="Normal"/>
        <w:ind w:firstLine="720"/>
        <w:jc w:val="both"/>
        <w:rPr/>
      </w:pPr>
      <w:r>
        <w:rPr>
          <w:rFonts w:cs="Arial" w:ascii="Arial" w:hAnsi="Arial"/>
        </w:rPr>
        <w:t>If the County draws upon the Performance Assurance Bond, the County Engineer shall provide a full accounting of the amount of the draw(s) and the costs of repairs to Compa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GENERAL PROVISION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DEMNITY AND HOLD HARMLESS AGREEMENT:</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rPr>
        <w:t>Company shall indemnify, defend, and hold the County harmless for  any and all claims, demands, suits, actions, proceedings, or causes of actions brought against the County, its officers, Board of Commissioners, affiliates, agents and employees of the foregoing for any judgments, liabilities, obligations, fines, penalties or expenses, including reasonable attorneys’ fees and expenditures, including for personal injury or damage to third persons or property, but only to the extent that such arise directly from the actions or omissions of Company and its contractors and subcontractors and each of their respective agents, employees, representatives etc., in interest or, in the course of performance by Company under or in connection with the Agreement.</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pany assumes all liability for Company and its contractors and subcontractors and each of their respective agents, employees, representatives etc. working on behalf of Compan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TTERS OF AUTHORITY:</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Upon the request of Company, the County shall countersign a letter for use by Company evidencing whether the movement and transportation of overweight and oversized vehicles, equipment, loads and other necessary equipment and materials to and from the Project sites have been properly permitted by the County and they have been completed and the assurance performance bond has been received by the County.</w:t>
      </w:r>
    </w:p>
    <w:p>
      <w:pPr>
        <w:pStyle w:val="Normal"/>
        <w:ind w:firstLine="7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IMBURSEMENT:</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If Company is required to reimburse the County for any expense incurred by the County, Company shall be required to reimburse such County for any expenses as are reasonable, direct, reasonably documented, and which the County has incurr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OVERNING LAW – STATE OF OHIO:</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rPr>
        <w:t>This Agreement shall be governed by, and construed in accordance with, the laws of the State of Ohio, without regard to the conflict of laws provisions in such state.  Any disputes arising under this Agreement between the Parties shall be decided by a court of competent jurisdiction in Jefferson County.</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MENDMENTS TO AGREEMEN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This Agreement shall constitute the complete and entire agreement between the Parties with respect to the subject matter hereof.  No prior statement or agreement, oral or written, shall vary or modify the written terms hereof.  This Agreement may be amended only by a written agreement signed by the Parti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TICES:</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rPr>
        <w:t>All notices, requests, demands and other communications required or permitted to be given by the Parties hereunder shall be in writing and shall be delivered in person or by facsimile, or by first class certified mail, postage and fees prepaid, to the address of the intended recipient as set forth below.  All notices, requests, demands and other communications shall be sent to the following address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r>
      <w:r>
        <w:rPr>
          <w:rFonts w:cs="Arial" w:ascii="Arial" w:hAnsi="Arial"/>
          <w:b/>
        </w:rPr>
        <w:t>To the County:</w:t>
        <w:tab/>
        <w:t>County Engineer</w:t>
      </w:r>
    </w:p>
    <w:p>
      <w:pPr>
        <w:pStyle w:val="Normal"/>
        <w:jc w:val="both"/>
        <w:rPr>
          <w:rFonts w:ascii="Arial" w:hAnsi="Arial" w:cs="Arial"/>
          <w:b/>
          <w:b/>
        </w:rPr>
      </w:pPr>
      <w:r>
        <w:rPr>
          <w:rFonts w:cs="Arial" w:ascii="Arial" w:hAnsi="Arial"/>
          <w:b/>
        </w:rPr>
        <w:tab/>
        <w:tab/>
        <w:tab/>
        <w:tab/>
        <w:t>Address</w:t>
      </w:r>
    </w:p>
    <w:p>
      <w:pPr>
        <w:pStyle w:val="Normal"/>
        <w:jc w:val="both"/>
        <w:rPr>
          <w:rFonts w:ascii="Arial" w:hAnsi="Arial" w:cs="Arial"/>
          <w:b/>
          <w:b/>
        </w:rPr>
      </w:pPr>
      <w:r>
        <w:rPr>
          <w:rFonts w:cs="Arial" w:ascii="Arial" w:hAnsi="Arial"/>
          <w:b/>
        </w:rPr>
        <w:tab/>
        <w:tab/>
        <w:tab/>
        <w:tab/>
        <w:t>Phone Number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To Company:</w:t>
        <w:tab/>
        <w:t xml:space="preserve">Contact Person </w:t>
      </w:r>
    </w:p>
    <w:p>
      <w:pPr>
        <w:pStyle w:val="Normal"/>
        <w:ind w:left="2160" w:firstLine="720"/>
        <w:jc w:val="both"/>
        <w:rPr>
          <w:rFonts w:ascii="Arial" w:hAnsi="Arial" w:cs="Arial"/>
          <w:b/>
          <w:b/>
        </w:rPr>
      </w:pPr>
      <w:r>
        <w:rPr>
          <w:rFonts w:cs="Arial" w:ascii="Arial" w:hAnsi="Arial"/>
          <w:b/>
        </w:rPr>
        <w:t>Address</w:t>
      </w:r>
    </w:p>
    <w:p>
      <w:pPr>
        <w:pStyle w:val="Normal"/>
        <w:ind w:left="2160" w:firstLine="720"/>
        <w:jc w:val="both"/>
        <w:rPr>
          <w:rFonts w:ascii="Arial" w:hAnsi="Arial" w:cs="Arial"/>
          <w:b/>
          <w:b/>
        </w:rPr>
      </w:pPr>
      <w:r>
        <w:rPr>
          <w:rFonts w:cs="Arial" w:ascii="Arial" w:hAnsi="Arial"/>
          <w:b/>
        </w:rPr>
        <w:t>Phone Number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foregoing addresses may be changed by any Party by giving written notice to the other Party as provided abo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IGHTS AND WAIVER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 The failure of a Party to exercise any right under this Agreement shall not, unless otherwise provided or agreed to in writing, be deemed a waiver thereof; nor shall a waiver by a Party of any provisions hereof be deemed a waiver of any future compliance therewith, and such provisions shall remain in full force and effec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VERABILIT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In any event that any clause, provision or remedy in this Agreement shall, for any reason, be deemed invalid or unenforceable, the remaining clauses and provisions shall not be affected, impaired or invalidated and shall remain in full force and eff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status of Company under this Agreement shall be that of an independent contractor and not that of an agent, and in accordance with such status, Company and its contractors and subcontractors and each of their respective agents, employees, representatives etc shall at all times during the term of this Agreement conduct themselves in a manner consistent with such status and shall neither hold themselves out as, nor claim to be acting in the capacity of, officers, employees, agents, representatives or servants of the County.  As an independent contractor, Company shall accept full responsibility for providing to its employees all statutory coverage for worker’s compensation, unemployment, disability or other coverage required by law.</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TERMINATION AND/OR ABANDONMEN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If Company abandons or terminates construction of the Project, Company shall provide written notice to the County of such abandonment or termination of construction.  If such event, this Agreement shall terminate one (1) years thereafter, or such earlier time as the parties shall otherwise agree 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NEWAL:</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This Agreement has a term of one (1) year and can be renewed year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i/>
        </w:rPr>
        <w:t>IN WITNESS WHEREOF</w:t>
      </w:r>
      <w:r>
        <w:rPr>
          <w:rFonts w:cs="Arial" w:ascii="Arial" w:hAnsi="Arial"/>
        </w:rPr>
        <w:t>, the Parties hereto have executed this Agreement the day and year first written abo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gnatures of the Following:</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County Prosecutor</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County Commissioner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 xml:space="preserve">All Trustees, Fiscal Officer in County </w:t>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rustee/road use agreement Jefferson County</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rFonts w:ascii="Times New Roman" w:hAnsi="Times New Roman" w:eastAsia="Times New Roman" w:cs="Times New Roman"/>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20:50:00Z</dcterms:created>
  <dc:creator>Administrator</dc:creator>
  <dc:description/>
  <cp:keywords/>
  <dc:language>en-US</dc:language>
  <cp:lastModifiedBy>Bell Family</cp:lastModifiedBy>
  <cp:lastPrinted>2011-08-07T17:30:00Z</cp:lastPrinted>
  <dcterms:modified xsi:type="dcterms:W3CDTF">2011-08-10T02:23:00Z</dcterms:modified>
  <cp:revision>21</cp:revision>
  <dc:subject/>
  <dc:title>ROADWAY USE AND MAINTENANCE AGREEMENT</dc:title>
</cp:coreProperties>
</file>