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أربـا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جِدٍّ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</w:p>
    <w:p>
      <w:pPr>
        <w:pStyle w:val="Normal"/>
        <w:spacing w:lineRule="atLeast" w:line="384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tLeast" w:line="384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د</w:t>
        </w:r>
        <w:r>
          <w:rPr>
            <w:rStyle w:val="InternetLink"/>
            <w:rFonts w:cs="Simplified Arabic" w:ascii="Tahoma" w:hAnsi="Tahoma"/>
            <w:color w:val="0000FF"/>
            <w:sz w:val="32"/>
            <w:szCs w:val="32"/>
            <w:rtl w:val="true"/>
          </w:rPr>
          <w:t xml:space="preserve">. </w:t>
        </w:r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محمد</w:t>
        </w:r>
        <w:r>
          <w:rPr>
            <w:rStyle w:val="InternetLink"/>
            <w:rFonts w:ascii="Tahoma" w:hAnsi="Tahoma" w:eastAsia="Tahoma" w:cs="Tahoma"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آل</w:t>
        </w:r>
        <w:r>
          <w:rPr>
            <w:rStyle w:val="InternetLink"/>
            <w:rFonts w:ascii="Tahoma" w:hAnsi="Tahoma" w:eastAsia="Tahoma" w:cs="Tahoma"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FF"/>
            <w:sz w:val="32"/>
            <w:sz w:val="32"/>
            <w:szCs w:val="32"/>
            <w:rtl w:val="true"/>
          </w:rPr>
          <w:t>عبداللطيف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نزاع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نظ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أ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ل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ح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قو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س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وث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دلائ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نظ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عت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ضع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هشا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ح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ه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حرير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عال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ها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نظ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ذ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معال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ق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فع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مدا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كا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اق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ستح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ق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ش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ك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إس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جل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ذهني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إطن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ح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ثقافي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فا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قاش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مخاطب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ستُنز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وق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أُهد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طا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فع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تكا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ضا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نظ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نا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قلّ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طبيق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لف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قائ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ر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ج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0" w:name="_ftnref1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0"/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رص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نف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شتغ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جدّ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ط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اتب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جان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شك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تك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شط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تصوفين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الت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: «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ك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حبّ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إ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رسو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ص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وس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ذ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يد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صاحبه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1" w:name="_ftnref2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2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سج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ق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ج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تكلم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أنصت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حديث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لّ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ب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وج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ه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ق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ر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كلّموا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2" w:name="_ftnref3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3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2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وز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ل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ثير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ن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ليلاً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3" w:name="_ftnref4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4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3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قو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كره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ل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كره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ينه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حب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مل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أ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ل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[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بوي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]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نه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م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4" w:name="_ftnref5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5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4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عروف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عب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ش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جد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5" w:name="_ftnref6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6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5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طب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جبلَّ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يسع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صدق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أسماء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حارث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وهمام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6" w:name="_ftnref7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7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6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ار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ك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س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شر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من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طل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رت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حظور</w:t>
      </w:r>
      <w:bookmarkStart w:id="7" w:name="_ftnref8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8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7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يم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: 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ح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بتل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خل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ضرُّ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ن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م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سعا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ي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بتُ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بتُ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ت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دّ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.»</w:t>
      </w:r>
      <w:bookmarkStart w:id="8" w:name="_ftnref9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9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8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ذمّ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لف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لو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ن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ل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إله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ذمّ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و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لو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لو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غل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ر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ر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عب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حد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و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ر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ز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طه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حسب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يمي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: 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عط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تفلس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نح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نه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قائد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لب</w:t>
      </w:r>
      <w:bookmarkStart w:id="9" w:name="_ftnref10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0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9"/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فعا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ذ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ز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فا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و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فاسد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فع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فع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أت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ال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طرائق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طّا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تعطلاً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.»</w:t>
      </w:r>
      <w:bookmarkStart w:id="10" w:name="_ftnref11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1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0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طّ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عبُّ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فاس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و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رك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زك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طهار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ذن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نم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زك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ل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نف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اف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ضر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يئ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واقعة</w:t>
      </w:r>
      <w:bookmarkStart w:id="11" w:name="_ftnref12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2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1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غَلَ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ل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حايين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اشت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ترو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تبّ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خال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عدا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حذ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انهم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محدَث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خُل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ت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تتر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ق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ال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يئ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اقص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12" w:name="_ftnref13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3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2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اشت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فع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شر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ظها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آكد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أجلُّ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ُ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يؤ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ُ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ه</w:t>
      </w:r>
      <w:bookmarkStart w:id="13" w:name="_ftnref14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4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3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و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يُؤْذِ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نطماس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ظ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ص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ندراس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م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حدث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ق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بدع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إلّ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نزع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عنه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سن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مثلها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14" w:name="_ftnref15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5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4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 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نف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ن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نصُّ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اتب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ز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سن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تحق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أ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قع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ممّ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ج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أمو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آكد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ج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نهي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مأمو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قص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ذا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حظو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ق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ر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غيرهما</w:t>
      </w:r>
      <w:bookmarkStart w:id="15" w:name="_ftnref16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6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5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علُّ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آ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بد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ج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اجته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: «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خاف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دلج</w:t>
      </w:r>
      <w:bookmarkStart w:id="16" w:name="_ftnref17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7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6"/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و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دلج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بلغ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منزل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إ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سلع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غالية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إ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سلع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جن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17" w:name="_ftnref18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8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7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غ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نش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جز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حساب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تثا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دن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كا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ع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م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تقاع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ج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ح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ر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صالح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ي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آ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ضاع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طاع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تسار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اقي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لف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وائل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ست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جوار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حرّ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م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خو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رج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جلاله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حرّ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جوا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حس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احي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center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وإذا</w:t>
      </w:r>
      <w:r>
        <w:rPr>
          <w:rFonts w:ascii="Tahoma" w:hAnsi="Tahoma" w:eastAsia="Tahoma" w:cs="Tahoma"/>
          <w:color w:val="E36C0A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حلّت</w:t>
      </w:r>
      <w:r>
        <w:rPr>
          <w:rFonts w:ascii="Tahoma" w:hAnsi="Tahoma" w:eastAsia="Tahoma" w:cs="Tahoma"/>
          <w:color w:val="E36C0A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الهداية</w:t>
      </w:r>
      <w:r>
        <w:rPr>
          <w:rFonts w:ascii="Tahoma" w:hAnsi="Tahoma" w:eastAsia="Tahoma" w:cs="Tahoma"/>
          <w:color w:val="E36C0A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قلباً</w:t>
      </w:r>
    </w:p>
    <w:p>
      <w:pPr>
        <w:pStyle w:val="Normal"/>
        <w:spacing w:lineRule="auto" w:line="360" w:before="384" w:after="0"/>
        <w:ind w:left="1440" w:right="0" w:firstLine="720"/>
        <w:jc w:val="center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نشطت</w:t>
      </w:r>
      <w:r>
        <w:rPr>
          <w:rFonts w:ascii="Tahoma" w:hAnsi="Tahoma" w:eastAsia="Tahoma" w:cs="Tahoma"/>
          <w:color w:val="E36C0A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للعبادة</w:t>
      </w:r>
      <w:r>
        <w:rPr>
          <w:rFonts w:ascii="Tahoma" w:hAnsi="Tahoma" w:eastAsia="Tahoma" w:cs="Tahoma"/>
          <w:color w:val="E36C0A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E36C0A"/>
          <w:sz w:val="32"/>
          <w:sz w:val="32"/>
          <w:szCs w:val="32"/>
          <w:rtl w:val="true"/>
          <w:lang w:bidi="ar-YE"/>
        </w:rPr>
        <w:t>الأعضاءُ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إر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ضرو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ب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مّ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ر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حيح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: «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وإ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جس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مضغ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إذ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صلح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صلح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ل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سائر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جسد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وإذ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فسد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فس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ل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سائر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جسد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أ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وه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  <w:lang w:bidi="ar-YE"/>
        </w:rPr>
        <w:t>القلب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18" w:name="_ftnref19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19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8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الح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عم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لبي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ضر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ظا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ب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مطلق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.»</w:t>
      </w:r>
      <w:bookmarkStart w:id="19" w:name="_ftnref20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20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19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ص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ع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نش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جوا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صالح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ذ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لا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طاع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أُ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دائها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 xml:space="preserve">. 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يمية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: 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ل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حلا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قل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ت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شكور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»</w:t>
      </w:r>
      <w:bookmarkStart w:id="20" w:name="_ftnref21"/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b/>
          <w:bCs/>
          <w:color w:val="0000CC"/>
          <w:sz w:val="32"/>
          <w:szCs w:val="32"/>
          <w:lang w:bidi="ar-YE"/>
        </w:rPr>
        <w:t>21</w:t>
      </w:r>
      <w:r>
        <w:rPr>
          <w:rFonts w:cs="Simplified Arabic" w:ascii="Tahoma" w:hAnsi="Tahoma"/>
          <w:b/>
          <w:bCs/>
          <w:color w:val="0000CC"/>
          <w:sz w:val="32"/>
          <w:szCs w:val="32"/>
          <w:rtl w:val="true"/>
          <w:lang w:bidi="ar-YE"/>
        </w:rPr>
        <w:t>]</w:t>
      </w:r>
      <w:bookmarkEnd w:id="20"/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textAlignment w:val="center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فال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أعنّ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ذك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شك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وحُ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  <w:lang w:bidi="ar-YE"/>
        </w:rPr>
        <w:t>عبادتك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tLeast" w:line="384" w:before="280" w:after="280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:: </w:t>
      </w:r>
      <w:hyperlink r:id="rId3"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مجلة</w:t>
        </w:r>
        <w:r>
          <w:rPr>
            <w:rStyle w:val="InternetLink"/>
            <w:rFonts w:ascii="Tahoma" w:hAnsi="Tahoma" w:eastAsia="Tahoma" w:cs="Tahoma"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البيان</w:t>
        </w:r>
        <w:r>
          <w:rPr>
            <w:rStyle w:val="InternetLink"/>
            <w:rFonts w:ascii="Tahoma" w:hAnsi="Tahoma" w:eastAsia="Tahoma" w:cs="Tahoma"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العدد</w:t>
        </w:r>
        <w:r>
          <w:rPr>
            <w:rStyle w:val="InternetLink"/>
            <w:rFonts w:ascii="Tahoma" w:hAnsi="Tahoma" w:eastAsia="Tahoma" w:cs="Tahoma"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 w:ascii="Tahoma" w:hAnsi="Tahoma"/>
            <w:color w:val="FF0000"/>
            <w:sz w:val="32"/>
            <w:szCs w:val="32"/>
          </w:rPr>
          <w:t>302</w:t>
        </w:r>
        <w:r>
          <w:rPr>
            <w:rStyle w:val="InternetLink"/>
            <w:rFonts w:cs="Simplified Arabic" w:ascii="Tahoma" w:hAnsi="Tahoma"/>
            <w:color w:val="FF0000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شوال</w:t>
        </w:r>
        <w:r>
          <w:rPr>
            <w:rStyle w:val="InternetLink"/>
            <w:rFonts w:ascii="Tahoma" w:hAnsi="Tahoma" w:eastAsia="Tahoma" w:cs="Tahoma"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 w:ascii="Tahoma" w:hAnsi="Tahoma"/>
            <w:color w:val="FF0000"/>
            <w:sz w:val="32"/>
            <w:szCs w:val="32"/>
          </w:rPr>
          <w:t>1433</w:t>
        </w:r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هـ،</w:t>
        </w:r>
        <w:r>
          <w:rPr>
            <w:rStyle w:val="InternetLink"/>
            <w:rFonts w:ascii="Tahoma" w:hAnsi="Tahoma" w:eastAsia="Tahoma" w:cs="Tahoma"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أغسطس</w:t>
        </w:r>
        <w:r>
          <w:rPr>
            <w:rStyle w:val="InternetLink"/>
            <w:rFonts w:ascii="Tahoma" w:hAnsi="Tahoma" w:eastAsia="Tahoma" w:cs="Tahoma"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 w:ascii="Tahoma" w:hAnsi="Tahoma"/>
            <w:color w:val="FF0000"/>
            <w:sz w:val="32"/>
            <w:szCs w:val="32"/>
          </w:rPr>
          <w:t>2012</w:t>
        </w:r>
        <w:r>
          <w:rPr>
            <w:rStyle w:val="InternetLink"/>
            <w:rFonts w:ascii="Tahoma" w:hAnsi="Tahoma" w:cs="Simplified Arabic"/>
            <w:color w:val="FF0000"/>
            <w:sz w:val="32"/>
            <w:sz w:val="32"/>
            <w:szCs w:val="32"/>
            <w:rtl w:val="true"/>
          </w:rPr>
          <w:t>م</w:t>
        </w:r>
        <w:r>
          <w:rPr>
            <w:rStyle w:val="InternetLink"/>
            <w:rFonts w:cs="Simplified Arabic" w:ascii="Tahoma" w:hAnsi="Tahoma"/>
            <w:color w:val="FF0000"/>
            <w:sz w:val="32"/>
            <w:szCs w:val="32"/>
            <w:rtl w:val="true"/>
          </w:rPr>
          <w:t>.</w:t>
        </w:r>
      </w:hyperlink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84"/>
        <w:jc w:val="righ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1" w:name="_ftn1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1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 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قالها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عقيل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حنبل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كما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تلبيس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إبليس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جوز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ص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423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2" w:name="_ftn2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2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خرج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Arial Unicode MS" w:hAnsi="Arial Unicode MS" w:eastAsia="Arial Unicode MS" w:cs="Arial Unicode MS"/>
          <w:color w:val="0000CC"/>
          <w:sz w:val="32"/>
          <w:sz w:val="32"/>
          <w:szCs w:val="32"/>
          <w:rtl w:val="true"/>
          <w:lang w:bidi="ar-YE"/>
        </w:rPr>
        <w:t> 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بخاري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3" w:name="_ftn3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3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3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حلية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أب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نعيم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/157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4" w:name="_ftn4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4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4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حلية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أب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نعيم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6/142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5" w:name="_ftn5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5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5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جامع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بيا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علم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فضل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عبد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بر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/95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6" w:name="_ftn6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6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6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سير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لذهب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9/340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7" w:name="_ftn7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7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7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خرجه</w:t>
      </w:r>
      <w:r>
        <w:rPr>
          <w:rFonts w:ascii="Arial Unicode MS" w:hAnsi="Arial Unicode MS" w:eastAsia="Arial Unicode MS" w:cs="Arial Unicode MS"/>
          <w:color w:val="0000CC"/>
          <w:sz w:val="32"/>
          <w:sz w:val="32"/>
          <w:szCs w:val="32"/>
          <w:rtl w:val="true"/>
          <w:lang w:bidi="ar-YE"/>
        </w:rPr>
        <w:t> 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حمد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4/345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؛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أبو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داود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(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4950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)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؛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غيرهما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8" w:name="_ftn8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8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8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نظر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:</w:t>
      </w:r>
      <w:r>
        <w:rPr>
          <w:rFonts w:eastAsia="Arial Unicode MS" w:cs="Arial Unicode MS" w:ascii="Arial Unicode MS" w:hAnsi="Arial Unicode MS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جموع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فتاوى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تيمية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(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كتاب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إيمان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)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7/173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-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74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29" w:name="_ftn9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9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29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دارج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سالكي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/165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0" w:name="_ftn10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0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0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سلب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نف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محض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كقولهم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إ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ل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يوصف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باسم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لا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صفة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لا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فعل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1" w:name="_ftn11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1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1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جموع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فتاوى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0/126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=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باختصار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2" w:name="_ftn12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2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2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ينظر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:</w:t>
      </w:r>
      <w:r>
        <w:rPr>
          <w:rFonts w:eastAsia="Arial Unicode MS" w:cs="Arial Unicode MS" w:ascii="Arial Unicode MS" w:hAnsi="Arial Unicode MS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جموع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فتاوى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0/96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3" w:name="_ftn13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3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3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اقتضاء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تيمية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/617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4" w:name="_ftn14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4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4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نظر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: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اقتضاء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/617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5" w:name="_ftn15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5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5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خرجه</w:t>
      </w:r>
      <w:r>
        <w:rPr>
          <w:rFonts w:ascii="Arial Unicode MS" w:hAnsi="Arial Unicode MS" w:eastAsia="Arial Unicode MS" w:cs="Arial Unicode MS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حمد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6" w:name="_ftn16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6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6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ينظر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:</w:t>
      </w:r>
      <w:r>
        <w:rPr>
          <w:rFonts w:eastAsia="Arial Unicode MS" w:cs="Arial Unicode MS" w:ascii="Arial Unicode MS" w:hAnsi="Arial Unicode MS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جموع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فتاوى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: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0/85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-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09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،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الفوائد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قيم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ص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33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-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43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7" w:name="_ftn17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7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7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دْلج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:</w:t>
      </w:r>
      <w:r>
        <w:rPr>
          <w:rFonts w:eastAsia="Arial Unicode MS" w:cs="Arial Unicode MS" w:ascii="Arial Unicode MS" w:hAnsi="Arial Unicode MS"/>
          <w:color w:val="0000CC"/>
          <w:sz w:val="32"/>
          <w:szCs w:val="32"/>
          <w:rtl w:val="true"/>
          <w:lang w:bidi="ar-YE"/>
        </w:rPr>
        <w:t> 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عنا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سار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ول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ليل،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المراد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تشمير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طاعة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..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قال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نوو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ف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رياض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صالحي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(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411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)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8" w:name="_ftn18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8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8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خرج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ترمذي،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قال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: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حديث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حسن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39" w:name="_ftn19"/>
      <w:r>
        <w:rPr>
          <w:rFonts w:eastAsia="Tahoma" w:cs="Tahoma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19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39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أخرجه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بخاري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ومسلم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40" w:name="_ftn20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0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40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جموع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فتاوى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تيمية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7/187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360" w:before="384" w:after="0"/>
        <w:jc w:val="both"/>
        <w:rPr>
          <w:rFonts w:cs="Simplified Arabic"/>
          <w:sz w:val="32"/>
          <w:szCs w:val="32"/>
        </w:rPr>
      </w:pPr>
      <w:bookmarkStart w:id="41" w:name="_ftn21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[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21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]</w:t>
      </w:r>
      <w:bookmarkEnd w:id="41"/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مدارج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سالكي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لابن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ahoma" w:hAnsi="Tahoma" w:cs="Simplified Arabic"/>
          <w:color w:val="0000CC"/>
          <w:sz w:val="32"/>
          <w:sz w:val="32"/>
          <w:szCs w:val="32"/>
          <w:rtl w:val="true"/>
          <w:lang w:bidi="ar-YE"/>
        </w:rPr>
        <w:t>القيم</w:t>
      </w:r>
      <w:r>
        <w:rPr>
          <w:rFonts w:ascii="Tahoma" w:hAnsi="Tahoma" w:eastAsia="Tahoma" w:cs="Tahoma"/>
          <w:color w:val="0000C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ahoma" w:hAnsi="Tahoma"/>
          <w:color w:val="0000CC"/>
          <w:sz w:val="32"/>
          <w:szCs w:val="32"/>
          <w:lang w:bidi="ar-YE"/>
        </w:rPr>
        <w:t>9/34</w:t>
      </w:r>
      <w:r>
        <w:rPr>
          <w:rFonts w:cs="Simplified Arabic" w:ascii="Tahoma" w:hAnsi="Tahoma"/>
          <w:color w:val="0000CC"/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tLeast" w:line="384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hyperlink r:id="rId4">
        <w:r>
          <w:rPr>
            <w:rStyle w:val="InternetLink"/>
            <w:rFonts w:cs="Simplified Arabic"/>
            <w:sz w:val="32"/>
            <w:szCs w:val="32"/>
          </w:rPr>
          <w:t>http://www.alabdulltif.net/index.php?option=content&amp;task=view&amp;id=23583</w:t>
        </w:r>
      </w:hyperlink>
      <w:r>
        <w:rPr>
          <w:rFonts w:cs="Simplified Arabic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/>
  </w:style>
  <w:style w:type="character" w:styleId="Metadatatime1">
    <w:name w:val="metadata_time1"/>
    <w:basedOn w:val="Style14"/>
    <w:qFormat/>
    <w:rPr>
      <w:color w:val="666666"/>
      <w:sz w:val="15"/>
      <w:szCs w:val="15"/>
    </w:rPr>
  </w:style>
  <w:style w:type="character" w:styleId="Imagecaption1">
    <w:name w:val="image_caption1"/>
    <w:basedOn w:val="Style14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yan.co.uk/AuthorPage.aspx?authorid=69" TargetMode="External"/><Relationship Id="rId3" Type="http://schemas.openxmlformats.org/officeDocument/2006/relationships/hyperlink" Target="http://albayan.co.uk/MGZadadarticles.aspx?ID=48" TargetMode="External"/><Relationship Id="rId4" Type="http://schemas.openxmlformats.org/officeDocument/2006/relationships/hyperlink" Target="http://www.alabdulltif.net/index.php?option=content&amp;task=view&amp;id=2358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21:00Z</dcterms:created>
  <dc:creator>عالم الحاســــــــــــــــب</dc:creator>
  <dc:description/>
  <cp:keywords/>
  <dc:language>en-US</dc:language>
  <cp:lastModifiedBy>عالم الحاســــــــــــــــب</cp:lastModifiedBy>
  <dcterms:modified xsi:type="dcterms:W3CDTF">2012-08-24T11:44:00Z</dcterms:modified>
  <cp:revision>2</cp:revision>
  <dc:subject/>
  <dc:title>أربـاب جِدٍّ في العمل</dc:title>
</cp:coreProperties>
</file>