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ب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غض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أشتريه؟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righ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ل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ع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ه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ل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ل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ت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و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ي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ك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ا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بكا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ومو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ر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جاع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فائ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بك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أ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ئس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ي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نس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أ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و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كا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جأ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س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ب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لأ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فناء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غل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س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ل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ُجي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ا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ض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ظ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ك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تلئ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رب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د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هلي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جاع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عد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واجه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ل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د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مهل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ثخ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بح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فنا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ر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ل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ز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زيم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م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ع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وف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ر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ما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باع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نسو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ح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لأ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اف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س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ح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ز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ات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ته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ل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ؤ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ا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ذرو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تق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لمو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ش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ف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ما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فر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دير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س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قاب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راض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يار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كلائ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ار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ؤ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ش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طرف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قع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مو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حدا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س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ي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ا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دئ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نا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ضطل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ق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وير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روح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ذفو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ص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ذر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ذر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غي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دا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ي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ر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دريلا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قط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راف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ناشي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ُقذ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با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ج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م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ي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ثق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مي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ف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سح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تذ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اح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و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تزو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ص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ذبح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س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ل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صاص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د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رح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مائ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ثوث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لفف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ء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د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حدا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ق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جلس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ع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ز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د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وس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صا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شا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اد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ُ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َعرضه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ف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س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ب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راضه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ب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ذي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لقين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وي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ع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ط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يي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غاث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ك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ب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حرو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ي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قاذ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ذه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غاثا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ا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ياح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كو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غاف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صل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ر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سحق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ح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ر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عا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لأم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ط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بي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ث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هربائ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قب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في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طئ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قد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هش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وس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ق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شاشا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زف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فا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صال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لما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ه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ياء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وات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ا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بح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كاك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ب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ع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ث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جئ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د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ك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وا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ض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ن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ُدث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ز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ن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ح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وقع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ت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كز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تص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ضاب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ر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لغ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طل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اب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دب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لغ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تأك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و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لم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وجه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ف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د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ّاً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ولاد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ُودع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د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ا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غتصا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وش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جر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ل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ائ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د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من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ج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ا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ا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ر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ف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ت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كي</w:t>
      </w:r>
      <w:r>
        <w:rPr>
          <w:rFonts w:cs="Traditional Arabic"/>
          <w:sz w:val="36"/>
          <w:szCs w:val="36"/>
          <w:rtl w:val="true"/>
          <w:lang w:bidi="ar-SA"/>
        </w:rPr>
        <w:t xml:space="preserve">...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رأ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قع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أس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رفرد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قي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ك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رع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ق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أ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جز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راح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فد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غ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قي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عيش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تأ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دع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جد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غ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س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ب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ع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ج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ث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حس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ن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لا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ت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جس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ك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اع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ئ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م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ه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تر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ملأ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ب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ئ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غ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ض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و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خوانن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شاه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ط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راء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ا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ب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تا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ح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ج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جه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خ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أر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ي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أمت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باح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جه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توم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اق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ي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بخ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دئ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اطن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اجع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روعا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يبرال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ويريو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يون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خد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ن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ر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ر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حن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ض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ل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ي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هد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ز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ن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ي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اط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فعل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ذ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غتص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ئ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طفال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لذ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ياح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راخ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ج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ث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تص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ا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نأ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غتص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خوت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غتص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اد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ث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اد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غتص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كب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ي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ائ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ب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ثم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م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س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وا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ف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متع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غتص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اد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ف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ط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ذ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هان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كل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خوانك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م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ا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؟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ر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تق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ض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ُ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ن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راث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ور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ائ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ب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طبي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سا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م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ؤوس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ض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لاس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ر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ن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كائ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اص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ن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نتق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لو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غض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خدر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عا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سان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خوف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ئف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فكف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وع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ت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ز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يش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س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ف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امه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ذبح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غتص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ؤ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ذ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فا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آسٍ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م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ز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مل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ي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جئي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ا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ساو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ر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ج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اهدوه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فظ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ك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اريخ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مل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ب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شرو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قر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غير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د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وي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ثيق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وين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يين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ش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رتر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يمون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يولر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ر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ار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هو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اب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صا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صي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ا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فاخ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ف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ائم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ي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ز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ث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ر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صا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صي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طفا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ائ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ع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اثولي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روتست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رو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اك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ث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ن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ن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بليو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ب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ب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اتي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اهدا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اع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ب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طي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بنا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بح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ث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زرة</w:t>
      </w:r>
      <w:r>
        <w:rPr>
          <w:rFonts w:cs="Traditional Arabic"/>
          <w:sz w:val="36"/>
          <w:szCs w:val="36"/>
          <w:rtl w:val="true"/>
          <w:lang w:bidi="ar-SA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ثيق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و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ئ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بنا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ز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ا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و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ي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رائي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ي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ث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ائ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تص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نوع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ر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ق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وات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ترو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ا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لئ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ضب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ه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ض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ص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رر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ب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ر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ار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ط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تروه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9/5/1433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   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hi-IN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10:00Z</dcterms:created>
  <dc:creator>m</dc:creator>
  <dc:description/>
  <cp:keywords/>
  <dc:language>en-US</dc:language>
  <cp:lastModifiedBy>m</cp:lastModifiedBy>
  <cp:lastPrinted>2012-04-20T11:52:00Z</cp:lastPrinted>
  <dcterms:modified xsi:type="dcterms:W3CDTF">2012-04-20T08:52:00Z</dcterms:modified>
  <cp:revision>27</cp:revision>
  <dc:subject/>
  <dc:title>من أخبار الشام الدامية</dc:title>
</cp:coreProperties>
</file>