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ري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طق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ن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ع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ر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ث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ن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ح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دات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ك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ظ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غان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ر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ش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ني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ب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ذا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ئ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م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غ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ثو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ش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بح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ن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ن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ش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ف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بو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فال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ث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ر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ت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ط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ج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ضا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/2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ام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ش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ه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ب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ر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آ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نق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س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ه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rFonts w:cs="Traditional Arabic"/>
          <w:sz w:val="36"/>
          <w:szCs w:val="36"/>
          <w:rtl w:val="true"/>
        </w:rPr>
        <w:t xml:space="preserve">..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ر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ذ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حام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ض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ري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ي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ز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ل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حنات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ويذه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صابه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ر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غت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ب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ر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ا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يحر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cs="Traditional Arabic"/>
          <w:sz w:val="36"/>
          <w:sz w:val="36"/>
          <w:szCs w:val="36"/>
          <w:rtl w:val="true"/>
        </w:rPr>
        <w:t>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سان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باب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ت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رة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ص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ن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س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/3/201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ز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فا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ت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ب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ش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ي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جز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باب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شاش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ظ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ح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ران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ا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د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غ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ح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ط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ش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ت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اش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ب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ش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ران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ر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ر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ف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جث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زق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ع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ه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شاش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خ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ث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ر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ف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ب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ليب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ط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غ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ب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فلت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ث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ث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و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بة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س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اقت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باء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ته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ع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قي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ز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ح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و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ء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ستع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ق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ء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دُه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اب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طع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عن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د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ح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ظ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طف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ارقن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نكر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د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ليب</w:t>
      </w:r>
      <w:r>
        <w:rPr>
          <w:rFonts w:cs="Traditional Arabic"/>
          <w:sz w:val="36"/>
          <w:szCs w:val="36"/>
          <w:rtl w:val="true"/>
          <w:lang w:bidi="ar-EG"/>
        </w:rPr>
        <w:t>.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ذه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دث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ببه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ح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ين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حضتا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عال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ي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اض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طفال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ي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بوس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ع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ذكرته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كرا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ارقن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ز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ابو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ي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عري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ك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كت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ي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خ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طف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بح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مائ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موت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ت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يئ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فران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اذ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رتهم</w:t>
      </w:r>
      <w:r>
        <w:rPr>
          <w:rFonts w:cs="Traditional Arabic"/>
          <w:sz w:val="36"/>
          <w:szCs w:val="36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ع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ت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ا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ش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</w:rPr>
        <w:t>/</w:t>
      </w:r>
      <w:r>
        <w:rPr>
          <w:rFonts w:cs="Traditional Arabic"/>
          <w:sz w:val="36"/>
          <w:szCs w:val="36"/>
        </w:rPr>
        <w:t>36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اس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ث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غط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ف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ف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م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ظف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ص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ج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ص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ص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ر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ه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ث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ز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ج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ط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هابيين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ج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ف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نا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ع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ص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ي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تخي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ج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ريين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ج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ش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ل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يء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اً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ر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دم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بول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يئه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ع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ه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يص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يَض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ث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ر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ج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ــّ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و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ياء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غا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برات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أع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بـثــًا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ي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ص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أ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ف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يا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ي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/8/143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ف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ص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ودك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Trebuchet MS" w:hAnsi="Trebuchet MS" w:cs="Trebuchet MS"/>
          <w:sz w:val="36"/>
          <w:szCs w:val="36"/>
          <w:lang w:bidi="ar-EG"/>
        </w:rPr>
      </w:pPr>
      <w:r>
        <w:rPr>
          <w:rFonts w:cs="Trebuchet MS" w:ascii="Trebuchet MS" w:hAnsi="Trebuchet MS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rebuchet MS" w:hAnsi="Trebuchet MS" w:cs="Trebuchet MS"/>
          <w:lang w:bidi="ar-EG"/>
        </w:rPr>
      </w:pPr>
      <w:r>
        <w:rPr>
          <w:rFonts w:cs="Trebuchet MS" w:ascii="Trebuchet MS" w:hAnsi="Trebuchet MS"/>
          <w:rtl w:val="true"/>
          <w:lang w:bidi="ar-EG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8:04:00Z</dcterms:created>
  <dc:creator>hp</dc:creator>
  <dc:description/>
  <cp:keywords/>
  <dc:language>en-US</dc:language>
  <cp:lastModifiedBy>hp</cp:lastModifiedBy>
  <dcterms:modified xsi:type="dcterms:W3CDTF">2012-06-28T14:10:00Z</dcterms:modified>
  <cp:revision>40</cp:revision>
  <dc:subject/>
  <dc:title>حين يسبح الأطفال في الدم</dc:title>
</cp:coreProperties>
</file>