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center"/>
        <w:rPr>
          <w:rFonts w:ascii="Traditional Arabic" w:hAnsi="Traditional Arabic" w:cs="Traditional Arabic"/>
          <w:sz w:val="44"/>
          <w:szCs w:val="44"/>
        </w:rPr>
      </w:pPr>
      <w:r>
        <w:rPr>
          <w:rFonts w:ascii="Traditional Arabic" w:hAnsi="Traditional Arabic" w:cs="Traditional Arabic"/>
          <w:b/>
          <w:b/>
          <w:bCs/>
          <w:sz w:val="44"/>
          <w:sz w:val="44"/>
          <w:szCs w:val="44"/>
          <w:rtl w:val="true"/>
        </w:rPr>
        <w:t>إمكانيات فهم القرآن</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الحمد لله وبعد،،</w:t>
      </w:r>
    </w:p>
    <w:p>
      <w:pPr>
        <w:pStyle w:val="Normal"/>
        <w:jc w:val="both"/>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خبرنا الله في كتابه بأن هذا القرآن كتاب هداية للناس، كما قال تعالى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ذِي أُنْزِلَ فِيهِ الْقُرْآنُ هُدًى لِلنَّاسِ</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بقر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185</w:t>
      </w:r>
      <w:r>
        <w:rPr>
          <w:rFonts w:cs="Traditional Arabic" w:ascii="Traditional Arabic" w:hAnsi="Traditional Arabic"/>
          <w:b/>
          <w:bCs/>
          <w:sz w:val="34"/>
          <w:szCs w:val="34"/>
          <w:rtl w:val="true"/>
        </w:rPr>
        <w:t xml:space="preserve">]. </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لكن هل هذا كل شيء؟ يعني هل يتفاوت الناس في فهم القرآن بحسب المعايير المادية المحسوسة فقط</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ستعدادات العقلية، المعرفة المسبقة باللغة، الخ؟</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 xml:space="preserve">أم أن الناس يمكن أن يتفاوتو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أيض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فهم القرآن بحسب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مؤهلات الإيماني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 xml:space="preserve">الحقيقة أنه جاءت إشارات في كتاب الله تؤكد أن المؤمن التقي ينكشف له من معاني القرآن ما لا ينكشف لغيره، كما قال تعالى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ذَلِكَ الْكِتَابُ لَا رَيْبَ فِيهِ هُدًى لِلْمُتَّقِينَ</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بقر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2</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both"/>
        <w:rPr/>
      </w:pPr>
      <w:r>
        <w:rPr>
          <w:rFonts w:ascii="Traditional Arabic" w:hAnsi="Traditional Arabic" w:cs="Traditional Arabic"/>
          <w:sz w:val="38"/>
          <w:sz w:val="38"/>
          <w:szCs w:val="38"/>
          <w:rtl w:val="true"/>
        </w:rPr>
        <w:t xml:space="preserve">فبالله عليك قارن بين قوله عن القرآن في أواخر البقرة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هدى للنا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ه عن القرآن في أول البقرة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هدى للمتق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ستبين لك أن هداية القرآن على مراتب، وأن هداية القرآن العامة تكون للناس جميعاً، ولكن يتشرف أهل التقوى بهداية خاصة، فيها قدر زائد من العلم والمعرفة</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ماذا يعني هذا؟ هذا يعني أن المعاصي حجاب يحول بين القلب ودقائق القرآن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ي حرمان تسببت فيه خطايانا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غُمّت علينا معاني القرآن الخاصة بسبب غيوم الذنو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هل وراء ذلك من شؤم؟</w:t>
      </w:r>
      <w:r>
        <w:rPr>
          <w:rFonts w:cs="Traditional Arabic" w:ascii="Traditional Arabic" w:hAnsi="Traditional Arabic"/>
          <w:sz w:val="38"/>
          <w:szCs w:val="38"/>
          <w:rtl w:val="true"/>
        </w:rPr>
        <w:t>!</w:t>
      </w:r>
    </w:p>
    <w:p>
      <w:pPr>
        <w:pStyle w:val="Normal"/>
        <w:jc w:val="both"/>
        <w:rPr>
          <w:rFonts w:ascii="Traditional Arabic" w:hAnsi="Traditional Arabic" w:eastAsia="Traditional Arabic" w:cs="Traditional Arabic"/>
          <w:sz w:val="38"/>
          <w:szCs w:val="38"/>
        </w:rPr>
      </w:pPr>
      <w:r>
        <w:rPr>
          <w:rFonts w:eastAsia="Traditional Arabic" w:cs="Traditional Arabic" w:ascii="Traditional Arabic" w:hAnsi="Traditional Arabic"/>
          <w:sz w:val="38"/>
          <w:szCs w:val="38"/>
          <w:rtl w:val="true"/>
        </w:rPr>
        <w:t xml:space="preserve"> </w:t>
      </w:r>
    </w:p>
    <w:p>
      <w:pPr>
        <w:pStyle w:val="Normal"/>
        <w:jc w:val="both"/>
        <w:rPr/>
      </w:pPr>
      <w:r>
        <w:rPr>
          <w:rFonts w:ascii="Traditional Arabic" w:hAnsi="Traditional Arabic" w:cs="Traditional Arabic"/>
          <w:sz w:val="38"/>
          <w:sz w:val="38"/>
          <w:szCs w:val="38"/>
          <w:rtl w:val="true"/>
        </w:rPr>
        <w:t xml:space="preserve">أَقرأُ القرآن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تمر بي الآي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تأمل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شعر أن فيها معانٍ خاصة كلّ بصري أن يراها بسبب ما اقترفته الجوارح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صيبني من الحسرة والألم ما الله به عليم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قرأُ الآي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علم أنه قد تصفحتها عيون الأتقياء قبلنا في عصور مضت، وتنعمت بمعانٍ، وتجلت لها معارف، وتفتحت لها تصورا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أنها قلوب تستحق</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تزداد حسرت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ردد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هدى للمتقين</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 xml:space="preserve">وأتذكر قصص السلف التي رويت في تراجمهم، وما ذكر عن تهجدهم بالأسحار، وقيام بعضهم الليل كله بآية يرددها من كتاب الله، وجاء هذا عن النبي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صلى الله عليه وس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حديث أبي ذر عند النسائي أيضاً</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أتذكر هذه المشاهد من قيام بعض السلف ليلة كاملة بآية واحدة وأقول في نفس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ترى كم هي المعاني التي فتحت لهذا المتهجد في قيام الليل حتى أصبحت قراءة الآية لا تزيده إلا شغفاً بإعادتها</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أتخيله وهو يتلوا، ثم يعيدها مرةً أخرى، وكأنما لم يرتوِ منها بعد، فيعيد تلاوتها ويغوص عقله في معاني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نسكب عليه من معاني الآية ما يحجب عن القلوب المنهكة بخطاياها</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أتخيل هذا المتهجد وهو يغص بعبراته، وتضطرب لحيته، في زاوية قصية قد اضطجع الليل على جوانب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سمع فيها إلا صوت آية واحدة، لا تنتهي حتى تعود مرةً أخرى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الآية واحدة والمواجيد أصناف</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بل إن الله تعالى جعل في نفس كل مسلم برهاناً على هذه المسألة، وعلى سبيل المث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جد المسلم حين يقرأ القرآن وهو في صفاء الصوم، أو خلوة الاعتكاف</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نفتح له من المعاني والتأثر والاهتداء، ما لا ينفتح له وهو يصلي بلا خشوع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مثل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يهذّ قصار السور بهذرمة المستعجلين</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بل إن الآية الواحدة ذاتها تقرؤها مرة فتطير بها في أفلاك الإيمان، وتتمنى أن تجد أحداً تحدثه عن معانيها بانبها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ستغرب كيف فاتت على الناس هذه الآ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ثم تقرؤها في حالٍ أخرى ولا تسترعي منك أي انتباه</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cs="Traditional Arabic"/>
          <w:sz w:val="38"/>
          <w:sz w:val="38"/>
          <w:szCs w:val="38"/>
          <w:rtl w:val="true"/>
        </w:rPr>
        <w:t xml:space="preserve">الآية واحد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كن القلب استيقظ مر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غشّاه النعاس أخرى</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فإذا كانت النفس الواحدة يتفاوت فهمها بحسب أحوال زكائها، فكيف بالنفوس المتعددة المتباينة في مدارج السلوك إلى الله؟</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قلوب الحية تجري في مضمار المعاني القرآني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قلوب المكبلة بالخطايا ما زالت تزحف في الخطوط الأولى</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يظن بعض المنتسبين للثقافة الليبرالية ممن يقحم نفسه في تفسير النصوص الشرعية أن قدرته على فهم النصوص تساوي أو تزيد على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هل التقوى</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ولا يستطيع عقله المصنّع خارجياً أن يستوعب أن أئمة الدين الذين لهم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سان صدق عا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الأمة؛ قد منحهم الله قدراً زائداً في فهم القرآن والاهتداء به</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يدفعهم إلى هذا التصور محركات مختلفة، منها تشربهم التام للمعايير المادية الحسية، وجهلهم بالمعايير الإيمانية الغيبية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أحياناً يكون هذا الأمر مدفوعاً بما يمكن تسميت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غرور الثقاف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هو يشعر أن اعترافه ب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هل التقوى</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تمتعون بقدر زائد في فهم القرآن أن هذا يقدح في كبريائه المعرفي، ويخلق تراتبية إيمانية في نطاق العلم ترتطم بأوهام المساواة الأرضية</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مثل هؤلاء يحتاجون أن يتدبروا قو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قُلْ هُوَ لِلَّذِينَ آمَنُوا هُدًى وَشِفَاءٌ وَالَّذِينَ لَا يُؤْمِنُونَ فِي آذَانِهِمْ وَقْرٌ وَهُوَ عَلَيْهِمْ عَمًى</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فصلت</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4</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انظر كيف أن القرآن واحد، والأثر في الاهتداء به متفاوت، فهو لأهل الإيما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هدى وشفاء</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و لمسلوبي الإيما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قر وعمى</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pPr>
      <w:r>
        <w:rPr>
          <w:rFonts w:ascii="Traditional Arabic" w:hAnsi="Traditional Arabic" w:cs="Traditional Arabic"/>
          <w:sz w:val="38"/>
          <w:sz w:val="38"/>
          <w:szCs w:val="38"/>
          <w:rtl w:val="true"/>
        </w:rPr>
        <w:t xml:space="preserve">ومثل هؤلاء يحتاجون أن يتدبروا قو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وَنُنَزِّلُ مِنَ الْقُرْآنِ مَا هُوَ شِفَاءٌ وَرَحْمَةٌ لِلْمُؤْمِنِينَ وَلَا يَزِيدُ الظَّالِمِينَ إِلَّا خَسَارًا</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إسراء</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82</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القرآن لأهل الإيما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شفاء ورحم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من ظلموا أنفسهم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خسارة</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كما أن أهل الإيمان يتفاوتون في إيمانهم، فالهدى والشفاء والرحمة يتفاوت بحسب ما في القلوب من الإيمان</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كما أن مسلوبي الإيمان يتفاوتون في فجورهم، فالوقر والعمى والخسارة تتفاوت بحسب ما في القلوب من الفجور</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إذا تأملت ظاهرة العلم في كتاب الله، وبشكل أدق مصادر وينابيع العلم؛ وجدت إشارات القرآن لما يؤكد هذا المعنى، فالقرآن في مواضع كثيرة يوضح 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يس بفضل المتعلم، وإنما بفضل الله، تأمل قول الله مثلاً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وَيُعَلِّمُكُمُ اللَّ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بقر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282</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تُعَلِّمُونَهُنَّ مِمَّا عَلَّمَكُمُ اللَّ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مائد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كَمَا عَلَّمَكُمْ مَا لَمْ تَكُونُوا تَعْلَمُونَ</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بقر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239</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 xml:space="preserve">، </w:t>
      </w:r>
      <w:r>
        <w:rPr>
          <w:rFonts w:ascii="Traditional Arabic" w:hAnsi="Traditional Arabic" w:cs="Traditional Arabic"/>
          <w:sz w:val="38"/>
          <w:sz w:val="38"/>
          <w:szCs w:val="38"/>
          <w:rtl w:val="true"/>
        </w:rPr>
        <w:t>ولاحظ فيها نسبة الأمر إلى معلم آدم ومفهم سليمان سبحانه</w:t>
      </w:r>
      <w:r>
        <w:rPr>
          <w:rFonts w:cs="Traditional Arabic" w:ascii="Traditional Arabic" w:hAnsi="Traditional Arabic"/>
          <w:sz w:val="38"/>
          <w:szCs w:val="38"/>
          <w:rtl w:val="true"/>
        </w:rPr>
        <w:t>..</w:t>
      </w:r>
    </w:p>
    <w:p>
      <w:pPr>
        <w:pStyle w:val="Normal"/>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both"/>
        <w:rPr/>
      </w:pPr>
      <w:r>
        <w:rPr>
          <w:rFonts w:ascii="Traditional Arabic" w:hAnsi="Traditional Arabic" w:cs="Traditional Arabic"/>
          <w:sz w:val="38"/>
          <w:sz w:val="38"/>
          <w:szCs w:val="38"/>
          <w:rtl w:val="true"/>
        </w:rPr>
        <w:t xml:space="preserve">بل لاحظ كيف يشير بالفعل المبني للمجهول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وت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المصدر الخارجي للعلم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بَلْ هُوَ آيَاتٌ بَيِّنَاتٌ فِي صُدُورِ الَّذِينَ أُوتُوا الْعِلْمَ</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عنكبوت</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9</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قَالَ الَّذِينَ أُوتُوا الْعِلْمَ</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نحل</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27</w:t>
      </w:r>
      <w:r>
        <w:rPr>
          <w:rFonts w:cs="Traditional Arabic" w:ascii="Traditional Arabic" w:hAnsi="Traditional Arabic"/>
          <w:b/>
          <w:bCs/>
          <w:sz w:val="34"/>
          <w:szCs w:val="34"/>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ستعمال التعبير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وت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ذا أتى ذكر العلم جاء في مواضع متعددة في كتاب الله</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هذه الظاهرة التي نبّه عليها القرآن، ودلّت عليها وقائع الأحوال؛ يمكن استثمار دلالاتها في عدة نطاقات، فمن ذلك</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أن المرء إذا مرت به حالٌ إيمانية وشعر بزكاء نفسه وصفاء إيمانه فلينتهز الفرصة وينشر مصحفه ويقرأ كتاب الله ويتدبره، ويتمعن في مضامينه ودلالاته وهداياته، ويستجلي ما وراء الدلالات المباشرة، فكما أن الطالب يختار أصفى الأوقات للمذاكرة، فكذلك المؤمن يختار أزكى لحظاته للتدبر، بل وليدوّن في مثل هذه الحال سوانح المعاني التي تمر به</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من ذلك أن المحب للعلم والمعرفة الشرعية يضع نصب عينيه أن منزلته في تحقيق العلوم الشرعية وحسن الاستدلال من النصوص مربوط بتقواه لله، وأنه كلما ازداد تقوى وورعاً فإن الله يفتح عليه في تحرير المسائل الشرعية والاستدلال عليها</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من ذلك أن طالب العلم يراعي في اختيار الشيخ الذي يدرس عليه، أو يعتني بترجيحاته؛ ديانة الشيخ وتقواه ونسكه وورعه، فإن الشيخ التقي العابد يوفق للحق، كما قيل لإمام أهل السنة الإمام أحمد رحمه ال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 نسأل بعدك؟ فقال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سلوا عبد الوهاب</w:t>
      </w:r>
      <w:r>
        <w:rPr>
          <w:rFonts w:ascii="Traditional Arabic" w:hAnsi="Traditional Arabic" w:cs="Traditional Arabic"/>
          <w:b/>
          <w:b/>
          <w:bCs/>
          <w:sz w:val="34"/>
          <w:sz w:val="34"/>
          <w:szCs w:val="34"/>
          <w:rtl w:val="true"/>
        </w:rPr>
        <w:t xml:space="preserve"> الوراق</w:t>
      </w:r>
      <w:r>
        <w:rPr>
          <w:rFonts w:ascii="Traditional Arabic" w:hAnsi="Traditional Arabic" w:cs="Traditional Arabic"/>
          <w:b/>
          <w:b/>
          <w:bCs/>
          <w:sz w:val="34"/>
          <w:sz w:val="34"/>
          <w:szCs w:val="34"/>
          <w:rtl w:val="true"/>
        </w:rPr>
        <w:t>، مثله يوفق ل</w:t>
      </w:r>
      <w:r>
        <w:rPr>
          <w:rFonts w:ascii="Traditional Arabic" w:hAnsi="Traditional Arabic" w:cs="Traditional Arabic"/>
          <w:b/>
          <w:b/>
          <w:bCs/>
          <w:sz w:val="34"/>
          <w:sz w:val="34"/>
          <w:szCs w:val="34"/>
          <w:rtl w:val="true"/>
        </w:rPr>
        <w:t>إ</w:t>
      </w:r>
      <w:r>
        <w:rPr>
          <w:rFonts w:ascii="Traditional Arabic" w:hAnsi="Traditional Arabic" w:cs="Traditional Arabic"/>
          <w:b/>
          <w:b/>
          <w:bCs/>
          <w:sz w:val="34"/>
          <w:sz w:val="34"/>
          <w:szCs w:val="34"/>
          <w:rtl w:val="true"/>
        </w:rPr>
        <w:t>صابه الحق</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 xml:space="preserve">بحر الدم لابن عبد الهادي، </w:t>
      </w:r>
      <w:r>
        <w:rPr>
          <w:rFonts w:cs="Traditional Arabic" w:ascii="Traditional Arabic" w:hAnsi="Traditional Arabic"/>
          <w:b/>
          <w:bCs/>
          <w:sz w:val="34"/>
          <w:szCs w:val="34"/>
        </w:rPr>
        <w:t>103</w:t>
      </w:r>
      <w:r>
        <w:rPr>
          <w:rFonts w:cs="Traditional Arabic" w:ascii="Traditional Arabic" w:hAnsi="Traditional Arabic"/>
          <w:b/>
          <w:bCs/>
          <w:sz w:val="34"/>
          <w:szCs w:val="34"/>
          <w:rtl w:val="true"/>
        </w:rPr>
        <w:t>]</w:t>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فرشح الإمام أحمدُ عبدَ الوهاب الوراق برغم أنه أقل علماً من بعض أقرانه بسبب أنه أكثر صلاحاً وتقوى منهم، حتى أن الإمام أحمد قال مر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من يقوى على ما يقوى عليه عبد الوهاب</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في هذه المسائل تفاصيل إضافية أخرى تستحق أن تبسط في غير هذا الموضع، كمسألة مصدري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إلها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مبحث مصادر المعرفة، ومسأل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قلب المعمور بالتقوى إذا تكافأت عنده الأدلة أو انعدمت، فرجح بمجرد رأيه؛ فهو ترجيح شرعي في حق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حو هذه المسائل</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راد فقط الإشارة إلى دور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إيما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ي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عل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وأن الإيمان ليس مطلباً مستقلاً عن العلم لا صلة له به، وأن وسائل العلم ليست محصورة في الوسائل والبرامج الحسية المادية</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لذلك كله قال الله عن القرآن تارة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هُدًى لِلنَّا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ال عنه تارة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هُدًى لِلْمُتَّقِينَ</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الأولى هداية قرآنية عامة يشترك فيها الناس، والثانية هداية قرآنية خاصة يختص بها أهل التقوى</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الله أعلم، وصلى الله وسلم على نبينا محمد وآله وصحبه</w:t>
      </w:r>
    </w:p>
    <w:p>
      <w:pPr>
        <w:pStyle w:val="Normal"/>
        <w:autoSpaceDE w:val="false"/>
        <w:spacing w:lineRule="auto" w:line="240" w:before="0" w:after="0"/>
        <w:jc w:val="both"/>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أبو عمر</w:t>
      </w:r>
    </w:p>
    <w:p>
      <w:pPr>
        <w:pStyle w:val="Normal"/>
        <w:autoSpaceDE w:val="false"/>
        <w:spacing w:lineRule="auto" w:line="240" w:before="0" w:after="0"/>
        <w:jc w:val="both"/>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شوال </w:t>
      </w:r>
      <w:r>
        <w:rPr>
          <w:rFonts w:cs="Traditional Arabic" w:ascii="Traditional Arabic" w:hAnsi="Traditional Arabic"/>
          <w:b/>
          <w:bCs/>
          <w:sz w:val="38"/>
          <w:szCs w:val="38"/>
        </w:rPr>
        <w:t>1433</w:t>
      </w:r>
      <w:r>
        <w:rPr>
          <w:rFonts w:ascii="Traditional Arabic" w:hAnsi="Traditional Arabic" w:cs="Traditional Arabic"/>
          <w:b/>
          <w:b/>
          <w:bCs/>
          <w:sz w:val="38"/>
          <w:sz w:val="38"/>
          <w:szCs w:val="38"/>
          <w:rtl w:val="true"/>
        </w:rPr>
        <w:t>هـ</w:t>
      </w:r>
    </w:p>
    <w:p>
      <w:pPr>
        <w:pStyle w:val="Normal"/>
        <w:spacing w:before="0" w:after="200"/>
        <w:jc w:val="both"/>
        <w:rPr>
          <w:rFonts w:ascii="Traditional Arabic" w:hAnsi="Traditional Arabic" w:cs="Traditional Arabic"/>
          <w:b/>
          <w:b/>
          <w:bCs/>
          <w:sz w:val="24"/>
          <w:szCs w:val="24"/>
        </w:rPr>
      </w:pPr>
      <w:r>
        <w:rPr>
          <w:rFonts w:cs="Traditional Arabic" w:ascii="Traditional Arabic" w:hAnsi="Traditional Arabic"/>
          <w:b/>
          <w:bCs/>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3:43:00Z</dcterms:created>
  <dc:creator>Abou.Omar</dc:creator>
  <dc:description/>
  <dc:language>en-US</dc:language>
  <cp:lastModifiedBy>Abou.Omar</cp:lastModifiedBy>
  <dcterms:modified xsi:type="dcterms:W3CDTF">2012-08-23T05:12:00Z</dcterms:modified>
  <cp:revision>38</cp:revision>
  <dc:subject/>
  <dc:title/>
</cp:coreProperties>
</file>