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قالت نحن معه في كل الأحوال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"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دعوة السلفية</w:t>
      </w:r>
      <w:r>
        <w:rPr>
          <w:b/>
          <w:bCs/>
          <w:color w:val="FF0000"/>
          <w:sz w:val="28"/>
          <w:szCs w:val="28"/>
          <w:rtl w:val="true"/>
        </w:rPr>
        <w:t xml:space="preserve">"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هنيء مرسي وتدعوه إلى إتمام مصالحة وطنية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علي عبدالع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نأ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وة السلف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رئيس المنتخب الدكتور محمد مرسي والشعب المصري </w:t>
      </w:r>
      <w:r>
        <w:rPr>
          <w:sz w:val="28"/>
          <w:sz w:val="28"/>
          <w:szCs w:val="28"/>
          <w:rtl w:val="true"/>
        </w:rPr>
        <w:t xml:space="preserve">على ما مَنَّ به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 w:val="28"/>
          <w:szCs w:val="28"/>
          <w:rtl w:val="true"/>
        </w:rPr>
        <w:t xml:space="preserve">مِن ف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شح التيار الإسلامي والثو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وجهت الجماعة الشكر ل</w:t>
      </w:r>
      <w:r>
        <w:rPr>
          <w:sz w:val="28"/>
          <w:sz w:val="28"/>
          <w:szCs w:val="28"/>
          <w:rtl w:val="true"/>
        </w:rPr>
        <w:t>جميع طوائف الشعب التي تسامت على انتماءا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فكرية والحركية، واتحدت لإنج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شح الثورة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في بيان رسمي لها وجه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وة السلف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شكر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دكتور مرسي </w:t>
      </w:r>
      <w:r>
        <w:rPr>
          <w:sz w:val="28"/>
          <w:sz w:val="28"/>
          <w:szCs w:val="28"/>
          <w:rtl w:val="true"/>
        </w:rPr>
        <w:t xml:space="preserve">ول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رية والعدا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جماع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خوان 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 w:val="28"/>
          <w:szCs w:val="28"/>
          <w:rtl w:val="true"/>
        </w:rPr>
        <w:t>سرعة الوفاء بأول وعودهم، وهو استقالته من الحزب والجماعة؛ ليكون رئيسًا لكل المصريين، وعلى رأسهم الذين انتخبوا المرشح المنافس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ت الجماعة </w:t>
      </w:r>
      <w:r>
        <w:rPr>
          <w:sz w:val="28"/>
          <w:sz w:val="28"/>
          <w:szCs w:val="28"/>
          <w:rtl w:val="true"/>
        </w:rPr>
        <w:t xml:space="preserve">الدكت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 مرس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يكون على رأس أولوياته في المرحلة القاد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تمام المصالحة الوطنية، وإنجاز تقدم ملموس في ملف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من، والوقود، والغذاء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ختمت الدعوة بيانها مؤكدة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رس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ل الأحوا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ي الص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دعم والتأي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خ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نصح و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2:42:00Z</dcterms:created>
  <dc:creator>Ali</dc:creator>
  <dc:description/>
  <cp:keywords/>
  <dc:language>en-US</dc:language>
  <cp:lastModifiedBy>فخساهلاش</cp:lastModifiedBy>
  <dcterms:modified xsi:type="dcterms:W3CDTF">2012-06-24T22:57:00Z</dcterms:modified>
  <cp:revision>2</cp:revision>
  <dc:subject/>
  <dc:title/>
</cp:coreProperties>
</file>