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يبرا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عودية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ين؟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! </w:t>
      </w:r>
    </w:p>
    <w:p>
      <w:pPr>
        <w:pStyle w:val="Normal"/>
        <w:jc w:val="righ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بر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قيل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فق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يبرال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عود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قو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شخاص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د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اب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احدة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من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ض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بر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مل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ا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له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ن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زا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صار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تمع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ملا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ري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رض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ؤيت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ضيق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ب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ُطوح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زبل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اريخ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وح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و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بله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رذم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ليل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غل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فوذها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سخر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درا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لا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راء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م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رعية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ثيرً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م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علام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شف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تشا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يوا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لكي</w:t>
      </w:r>
      <w:r>
        <w:rPr>
          <w:rFonts w:cs="Traditional Arabic"/>
          <w:sz w:val="36"/>
          <w:szCs w:val="36"/>
          <w:rtl w:val="true"/>
          <w:lang w:bidi="ar-SA"/>
        </w:rPr>
        <w:t xml:space="preserve">- 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سع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فرض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ذ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يبرال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غرب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جتم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عودي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ج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اسن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ه؛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ُطيح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م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ح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فوذهم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رذم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يبرال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نفذ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شتر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بيع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حا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رض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نيا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كن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م؛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كذبو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الى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تقولو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ريعته؛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رَّعو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ذ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ح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ثم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اختلاط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رضو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قو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ار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آ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ا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تجاوز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ضاء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رع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إفساد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و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ب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إعلا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علي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عمل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و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ظن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ور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ضر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ضا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تصلي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ارها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كشف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ش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دار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ريع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فسا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ال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تشر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رفع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فتا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صلاح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حديث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طوير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خدع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س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عسو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لام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توق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زدا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الا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ضا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اضح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دع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صلاح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ا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يا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ادم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ف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فسد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فسادهم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صاح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ض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شف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تشا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ي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لك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ثي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قائق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رؤ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صح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ارا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غريب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سارع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هو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جنون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كن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ائب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امة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زاء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حداث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سارع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ف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تبا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ارئ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ري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لي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ولاً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حم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ا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مملك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طف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هل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يبرال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استئصال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طرف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تمك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اص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ا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لا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أخ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دًا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مكن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غيي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ثيرًا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استمرا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نام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يارا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عبية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ضعف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طو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سمية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سلق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يبرال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عود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داث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بتمب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غز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راق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حداث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نف؛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فرض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غيي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جتم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دعو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ف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غضب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ريكية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ُفن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ض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فغانستا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عراق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و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ذها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ريد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قاءها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خويف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ثانيا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ع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يبرال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عود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استئصال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ك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و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إنزا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س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وار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ب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جراءا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د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هم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استفزازا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كرر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ناس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ني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ينهم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طع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ائهم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كذ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عاتهم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كمي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فواههم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حاول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ختراق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سيج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اجتماع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حافظ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زج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رهبا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ب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يبرال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بيحو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حرما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متشابها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وص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سأل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ا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زلا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يبرال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عود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استئصال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نفذ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ماذ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ع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إنزا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س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شوارع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حداث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وض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لاد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ذلك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س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الحهم؟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لإج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ؤال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ع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يبرال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عود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ارئ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ؤقتة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يس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سوخ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ونس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صر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قتلع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عبا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ونس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صري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مصي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يبرال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عود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فو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اضمحلال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تنفذ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بان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لم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قاء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فوذ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تمر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ُحاسب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جاوزاتهم؛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ذ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ريد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رق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راح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سر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كن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حلا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وض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لا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إفساد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هم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ثالثا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وفيق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ا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علماء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دعا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صلح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حتسب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امل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جم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يبرال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رس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فس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ويل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صب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ي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غ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استفزازا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يبرال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كررة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احتسا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تطا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طرق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مية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عض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خاذل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ضعفا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ن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د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عي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نج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لوبا؛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ذلك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يبرالي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كشفو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عام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س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ظه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سدون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د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نطل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ل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علامية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ذب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كر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سط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س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ان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ُمن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يبرالي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ضر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ا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ين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سلطة؛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قطفو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رافض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مرة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ك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ا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ي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اعيهم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بط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يدهم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ابعا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قر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غري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ُرض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و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ال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سلام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ا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اض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رض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قو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ا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ياسي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ذلك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عود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فوذ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يبراليين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دافع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اء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دعاة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فضح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خططا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غري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تعرق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شروع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قوض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إذ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الى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ي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بح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شعو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مت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وتها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صاع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سلا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قو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ت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ول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ظاه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غري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دأ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تسر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مجتم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تخفف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ساء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جاب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نتشا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اهر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عر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ساء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سامح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اختلاط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ن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زو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بر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م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جتم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زي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علامي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ضغط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واص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تطبي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غريب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د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عو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سلام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ر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ينها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ا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ساؤ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جابهن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ا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مس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غري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شرا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نين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ض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ضح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عائ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سلا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ريبة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ذ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حت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اء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دعا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داعيا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صلحا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استمرا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عو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إصلاح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د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أس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سب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ظاه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بية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سب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فوذ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يبرالي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ك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يزو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إذ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الى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يض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ح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كلف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دف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اط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طعنا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نتائج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الى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عاقب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تقوى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امسا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ا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شف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تشا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يوا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لك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ه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علامي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حمس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تغري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شتري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ممهم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بيع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ادئ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دف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م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ن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ختصار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اتف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ملة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ذ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د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سخ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يبرال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عود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سخ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زورة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ادئ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عات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شتر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و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ريا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عودي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در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ُشتر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د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ريا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يراني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يك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سرائيلي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ولا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ريكي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سحق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وطن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غر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قيقتهم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يرا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مع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حتفاء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يبرالي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عودي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ختيا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ي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لمي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يبرال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عودية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عتراف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ظم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يبرال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الم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ذلك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غض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ظ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عتراف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عمال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خارج؛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يبرال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ول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تعارض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ظا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ساس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حك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عودية</w:t>
      </w:r>
      <w:r>
        <w:rPr>
          <w:rFonts w:cs="Traditional Arabic"/>
          <w:sz w:val="36"/>
          <w:szCs w:val="36"/>
          <w:rtl w:val="true"/>
          <w:lang w:bidi="ar-SA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و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غض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ظ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تساءل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ظم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يبرال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الم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تعترف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ذ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و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يبرال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عودية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جعل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لمي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يبرالي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عودي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عو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فل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ق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ما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لؤها؟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اث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16/6/1433</w:t>
      </w:r>
    </w:p>
    <w:p>
      <w:pPr>
        <w:pStyle w:val="Normal"/>
        <w:jc w:val="left"/>
        <w:rPr>
          <w:rFonts w:cs="Times New Roman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3017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7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  <w:lang w:bidi="ar-SA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lang w:bidi="ar-S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lang w:bidi="ar-S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lang w:bidi="ar-SA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lang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5pt;height:18.65pt;mso-wrap-distance-left:0pt;mso-wrap-distance-right:0pt;mso-wrap-distance-top:0pt;mso-wrap-distance-bottom:0pt;margin-top:0.05pt;mso-position-vertical-relative:text;margin-left:202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  <w:lang w:bidi="ar-SA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lang w:bidi="ar-S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lang w:bidi="ar-S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lang w:bidi="ar-SA"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lang w:bidi="ar-S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"/>
      <w:color w:val="auto"/>
      <w:sz w:val="24"/>
      <w:szCs w:val="32"/>
      <w:lang w:val="en-US" w:bidi="hi-IN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08:16:00Z</dcterms:created>
  <dc:creator>m</dc:creator>
  <dc:description/>
  <cp:keywords/>
  <dc:language>en-US</dc:language>
  <cp:lastModifiedBy>m</cp:lastModifiedBy>
  <dcterms:modified xsi:type="dcterms:W3CDTF">2012-05-06T15:26:00Z</dcterms:modified>
  <cp:revision>11</cp:revision>
  <dc:subject/>
  <dc:title>الليبرالية السعودية إلى أين؟</dc:title>
</cp:coreProperties>
</file>