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l-QuranAlKareem" w:hAnsi="Al-QuranAlKareem" w:cs="Akhbar MT"/>
          <w:sz w:val="40"/>
          <w:szCs w:val="40"/>
        </w:rPr>
      </w:pPr>
      <w:r>
        <w:rPr>
          <w:rFonts w:cs="Akhbar MT" w:ascii="Al-QuranAlKareem" w:hAnsi="Al-QuranAlKareem"/>
          <w:sz w:val="40"/>
          <w:szCs w:val="40"/>
          <w:rtl w:val="true"/>
        </w:rPr>
      </w:r>
    </w:p>
    <w:p>
      <w:pPr>
        <w:pStyle w:val="Normal"/>
        <w:jc w:val="center"/>
        <w:rPr>
          <w:rFonts w:ascii="Al-QuranAlKareem" w:hAnsi="Al-QuranAlKareem" w:cs="Akhbar MT"/>
          <w:b/>
          <w:b/>
          <w:bCs/>
          <w:sz w:val="40"/>
          <w:szCs w:val="40"/>
        </w:rPr>
      </w:pPr>
      <w:r>
        <w:rPr>
          <w:rFonts w:ascii="Al-QuranAlKareem" w:hAnsi="Al-QuranAlKareem" w:cs="Akhbar MT"/>
          <w:b/>
          <w:b/>
          <w:bCs/>
          <w:sz w:val="40"/>
          <w:sz w:val="40"/>
          <w:szCs w:val="40"/>
          <w:rtl w:val="true"/>
        </w:rPr>
        <w:t>حصاد</w:t>
      </w:r>
      <w:r>
        <w:rPr>
          <w:rFonts w:ascii="Al-QuranAlKareem" w:hAnsi="Al-QuranAlKareem" w:eastAsia="Al-QuranAlKareem" w:cs="Al-QuranAlKaree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b/>
          <w:b/>
          <w:bCs/>
          <w:sz w:val="40"/>
          <w:sz w:val="40"/>
          <w:szCs w:val="40"/>
          <w:rtl w:val="true"/>
        </w:rPr>
        <w:t>التغريب</w:t>
      </w:r>
      <w:r>
        <w:rPr>
          <w:rFonts w:ascii="Al-QuranAlKareem" w:hAnsi="Al-QuranAlKareem" w:eastAsia="Al-QuranAlKareem" w:cs="Al-QuranAlKaree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b/>
          <w:b/>
          <w:bCs/>
          <w:sz w:val="40"/>
          <w:sz w:val="40"/>
          <w:szCs w:val="40"/>
          <w:rtl w:val="true"/>
        </w:rPr>
        <w:t>بلاد</w:t>
      </w:r>
      <w:r>
        <w:rPr>
          <w:rFonts w:ascii="Al-QuranAlKareem" w:hAnsi="Al-QuranAlKareem" w:eastAsia="Al-QuranAlKareem" w:cs="Al-QuranAlKaree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b/>
          <w:b/>
          <w:bCs/>
          <w:sz w:val="40"/>
          <w:sz w:val="40"/>
          <w:szCs w:val="40"/>
          <w:rtl w:val="true"/>
        </w:rPr>
        <w:t>الحرمين</w:t>
      </w:r>
    </w:p>
    <w:p>
      <w:pPr>
        <w:pStyle w:val="Normal"/>
        <w:jc w:val="center"/>
        <w:rPr>
          <w:rFonts w:ascii="Al-QuranAlKareem" w:hAnsi="Al-QuranAlKareem" w:cs="Akhbar MT"/>
          <w:sz w:val="40"/>
          <w:szCs w:val="40"/>
        </w:rPr>
      </w:pPr>
      <w:r>
        <w:rPr>
          <w:rFonts w:ascii="Al-QuranAlKareem" w:hAnsi="Al-QuranAlKareem" w:cs="Akhbar MT"/>
          <w:b/>
          <w:b/>
          <w:bCs/>
          <w:sz w:val="40"/>
          <w:sz w:val="40"/>
          <w:szCs w:val="40"/>
          <w:rtl w:val="true"/>
        </w:rPr>
        <w:t>يوسف</w:t>
      </w:r>
      <w:r>
        <w:rPr>
          <w:rFonts w:ascii="Al-QuranAlKareem" w:hAnsi="Al-QuranAlKareem" w:eastAsia="Al-QuranAlKareem" w:cs="Al-QuranAlKaree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Al-QuranAlKareem" w:hAnsi="Al-QuranAlKareem" w:eastAsia="Al-QuranAlKareem" w:cs="Al-QuranAlKaree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b/>
          <w:b/>
          <w:bCs/>
          <w:sz w:val="40"/>
          <w:sz w:val="40"/>
          <w:szCs w:val="40"/>
          <w:rtl w:val="true"/>
        </w:rPr>
        <w:t>صالح</w:t>
      </w:r>
      <w:r>
        <w:rPr>
          <w:rFonts w:ascii="Al-QuranAlKareem" w:hAnsi="Al-QuranAlKareem" w:eastAsia="Al-QuranAlKareem" w:cs="Al-QuranAlKaree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b/>
          <w:b/>
          <w:bCs/>
          <w:sz w:val="40"/>
          <w:sz w:val="40"/>
          <w:szCs w:val="40"/>
          <w:rtl w:val="true"/>
        </w:rPr>
        <w:t>الخزيم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ليس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ذ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و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واج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سلمو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دوَّ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رمكيَّ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ك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ن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يس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و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واجهو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مدد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رمطيَّ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لكن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و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تواطأ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طرف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ح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قياد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مريك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قض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سلا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هبط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ح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قبل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سلم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إذ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لاجق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بويهيو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تت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شرئ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عناق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تتشو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نفوس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احتل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لا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حرمين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أر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خير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إ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رامك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فاطميو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واصلو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خطط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ي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خطط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نها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حصو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جائز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مريك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كبر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ق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ذ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متلئ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درج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لاع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مزاي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ب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شبا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شياب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هذ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لا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ر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رافد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ن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بعي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لي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وضو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ذ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ق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حفا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سر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ascii="Al-QuranAlKareem" w:hAnsi="Al-QuranAlKareem" w:cs="Akhbar MT"/>
          <w:sz w:val="40"/>
          <w:szCs w:val="40"/>
        </w:rPr>
      </w:pPr>
      <w:r>
        <w:rPr>
          <w:rFonts w:cs="Akhbar MT" w:ascii="Al-QuranAlKareem" w:hAnsi="Al-QuranAlKareem"/>
          <w:sz w:val="40"/>
          <w:szCs w:val="40"/>
          <w:rtl w:val="true"/>
        </w:rPr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إن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قصو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ي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خط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(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ب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رمك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))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رفاق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سعي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شدي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ك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وت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و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ََمْرَكَ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ه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ذ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لا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بارك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خل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نفوذ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ياس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تطوي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لط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شريع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خدم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هدا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مريك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ر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حم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ص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ي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سلم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khbar MT"/>
          <w:sz w:val="40"/>
          <w:szCs w:val="40"/>
        </w:rPr>
      </w:pPr>
      <w:r>
        <w:rPr>
          <w:rFonts w:cs="Akhbar MT" w:ascii="Al-QuranAlKareem" w:hAnsi="Al-QuranAlKareem"/>
          <w:sz w:val="40"/>
          <w:szCs w:val="40"/>
          <w:rtl w:val="true"/>
        </w:rPr>
      </w:r>
    </w:p>
    <w:p>
      <w:pPr>
        <w:pStyle w:val="Normal"/>
        <w:jc w:val="left"/>
        <w:rPr>
          <w:rFonts w:ascii="Al-QuranAlKareem" w:hAnsi="Al-QuranAlKareem" w:cs="Akhbar MT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ق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سا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ذ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غمض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يني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لِّ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ايهزُّ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رك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ُلْك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ذكرن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قو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ب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ثي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رحم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ص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لك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فرنج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ين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دخ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اسكندر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ستو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ي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نش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فسا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ب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سقط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-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ق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(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ث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ن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عن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خدعت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نفس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عين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منت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منيت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هين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غت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صا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سكندر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عتق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يض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شحم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مر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حم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طر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ثغ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طرابل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حرو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وائ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سن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س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ست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سبعمائ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ق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ع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افقي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و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دين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هو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خاد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سلم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علم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نائب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ي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ق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ز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يض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اجب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تفر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جيش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قس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ب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ل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رس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...))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نته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لام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رحم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أقو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ج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شأن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حكم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الغ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مشيئ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نافذ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قدِّ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باد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هو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سبحان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سبِّ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سبا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مقد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قادير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ل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خل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زوج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شر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حض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لع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حِكَ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-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سبحان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ع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محيص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ؤمن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صادق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خلص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(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ليمحص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ا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لوبك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)) (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ليمحص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ذ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آمنو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))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من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ضح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نافق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ستتر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(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لتستب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سبي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جرم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))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ل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حي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ح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طرف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ل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وضوح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بين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ل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هلك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هلك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ل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وضوح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بين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khbar MT"/>
          <w:sz w:val="40"/>
          <w:szCs w:val="40"/>
        </w:rPr>
      </w:pPr>
      <w:r>
        <w:rPr>
          <w:rFonts w:cs="Akhbar MT" w:ascii="Al-QuranAlKareem" w:hAnsi="Al-QuranAlKareem"/>
          <w:sz w:val="40"/>
          <w:szCs w:val="40"/>
          <w:rtl w:val="true"/>
        </w:rPr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اج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نبي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ي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سلي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قض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قدر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حُكم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حِكمت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خذ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أوامر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جتنا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نواهي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طَرْ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سبا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نجا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جاد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ه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ح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خل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ِقْدِ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نصر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مك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دو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ع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ايكو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سر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لوغ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ُرام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ب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قرار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علن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أوام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ريِّ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إيحاء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مكالم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خال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شر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نظا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لا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اول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ذ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قال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سر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اتذكر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فتح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ا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مصلح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تلم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سبا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نجا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ث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تبعت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تصور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توصي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حتاج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دارك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م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أسر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قتٍ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مك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ب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كت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ب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ق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رََّند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ن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اكتب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شبيلية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ق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اول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رتيب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زمنيَّ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د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استطاع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ق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قد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خط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وكثي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ق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ز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ح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أيا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تقارب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د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سابق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ز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l-QuranAlKareem" w:hAnsi="Al-QuranAlKareem" w:cs="Akhbar MT"/>
          <w:sz w:val="40"/>
          <w:szCs w:val="40"/>
        </w:rPr>
      </w:pPr>
      <w:r>
        <w:rPr>
          <w:rFonts w:cs="Akhbar MT" w:ascii="Al-QuranAlKareem" w:hAnsi="Al-QuranAlKareem"/>
          <w:sz w:val="40"/>
          <w:szCs w:val="40"/>
          <w:rtl w:val="true"/>
        </w:rPr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١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دمج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رئاس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ام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تعلي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ن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زا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عار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هذ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و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دث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كش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ج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يبرال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تنفذ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٢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حاي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حاكم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لحد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زنادق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٣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حوي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حاكم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ف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علا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فجور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اميت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زا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علام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)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د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كو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د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قضاءالشرعي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٤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دعو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طلق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حوا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دي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٥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نش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دار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جنب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كاف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سماح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أبن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ل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الدخو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ع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حظوراً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٦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ماح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مرأ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عود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إصدا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طاق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صورت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جو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دي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كث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مناً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ث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رض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ع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ذلك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ع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قطاع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كلي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دريجي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٧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دخ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غ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نجليز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اهج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رحل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بتدائ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٨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فعي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تد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جد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قتصادي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)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تشري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ختلاط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زج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المرأ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سلم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و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ختلط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دو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ضوابط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ث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ع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ذلك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صبح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غر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جار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موم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تبن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ذ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٩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ع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حثيث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تقن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حكا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شرع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قضائ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١٠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بتعاث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خارج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بلا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كفا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إفرنج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ه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رق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خطر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ت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راه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ي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دو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تغيي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قاد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).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سواء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ختياري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جباري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ع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قسا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دراس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لي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١١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أسي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جامع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اوس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)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تقن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ختلاط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إعل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د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طبيق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علي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١٢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عي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و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مرأ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نائب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زي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١٣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د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تطبي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ختلاط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صفو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ول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علي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١٤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هان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ه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غي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ق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ج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غري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الإبعا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نص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حسا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من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السج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من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العز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فتي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من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الإيقا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درو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تهدي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المحاكم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١٥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ع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حثيث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تحوي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جاز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سبوع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يوم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ب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أح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يد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يهو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نصار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ق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نطل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ذ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ت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ع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صالح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ايدرك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آل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١٦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تحجي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دو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علا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دعو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احتساب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نا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سرة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صحيف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ر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لكترونية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صفح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مواق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ع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ه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رسائ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جو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رسم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من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شأن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شوي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صو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رامك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مشروع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١٧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را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ص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فتو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)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غر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تناق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كبي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طبيق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١٨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ستغل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ع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نتسب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ع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دعو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إحتسا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قض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ضر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تاو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لم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عض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بع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لهزّ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ثق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نا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العلم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محتسب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الاختلاط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توسع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سع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يث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طريق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رض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ا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يث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اجتها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١٩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را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جري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كلا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رج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دول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)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ذلك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ستعداد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مرحل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عد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٢٠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ع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حثيث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رف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لا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شرع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رأ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من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زويج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قاصر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عد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شتراط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حر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ثي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مور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السف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سكن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فناد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نحوها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٢١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ختطا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عر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كتا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دول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)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سماح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بي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كت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لحاد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رواي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جنس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ستضاف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ع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زنادق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ذكو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إناث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تقديم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جي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قدو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هذ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اختلاط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تبرج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سفو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احتسا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تحدٍّ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تعسك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l-QuranAlKareem" w:hAnsi="Al-QuranAlKareem" w:cs="Akhbar MT"/>
          <w:sz w:val="40"/>
          <w:sz w:val="40"/>
          <w:szCs w:val="40"/>
        </w:rPr>
        <w:t>٢٢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صعي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علام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ق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نطلاق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ثور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دو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جاو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محاول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ر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قبو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جتم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ياد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رأ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سيا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٢٣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قحا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رأ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لٍّ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جال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لدية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كات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حاماة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جل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شور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دار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عليم،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كارتار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ن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ع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زر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نواب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جواز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ر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حدو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فروسية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طير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دري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هن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غر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جار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أخير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دير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رو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زا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م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جمي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ناط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٢٤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قص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اختلاط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قاء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علام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تعليم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دور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ورش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م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حفل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خرج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نحوها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٢٥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شجي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قنو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فضائ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هابط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ر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فضيل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إيعاز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صح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رق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بع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تاب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فتح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نا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حتسب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أه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فض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ع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شر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ذمم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ي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سلم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Fonts w:ascii="Al-QuranAlKareem" w:hAnsi="Al-QuranAlKareem" w:cs="Akhbar MT"/>
          <w:sz w:val="40"/>
          <w:sz w:val="40"/>
          <w:szCs w:val="40"/>
        </w:rPr>
        <w:t>٢٦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حجي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دو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جامع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شرع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تغريب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ب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رموز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سترز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محارب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طلاب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والقض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خصوص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شرع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مناهج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لم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لف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صيل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ذلك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عاه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لم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إدخ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لو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خر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تزاحم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٢٧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م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قليص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غ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رب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)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جامع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تعلي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ا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إحل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نجليز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كان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دريجيّ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٢٨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ستغل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نواد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دب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تشجي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فكا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نحرف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تشجي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فتي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انزلا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اس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د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ثقاف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تنو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حر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٢٩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أنيث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حل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ي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ستلزم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نسائ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اختلاط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رج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جان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احتي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نظا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ضر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تاو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لم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رسمي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شأن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ر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حائط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رف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ك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سوا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نسائ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غلق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٣٠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ع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عد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غلا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حل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جار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وق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صلو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فروض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٣١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عزيز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ا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شأن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شاع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ختلاط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تطبيع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نفو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نا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اس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طن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وفو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خارج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دعو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استفاد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خبر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المية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ذلك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احتف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اليو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طن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هرج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جنادر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سوا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شعب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ختلطة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اسم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حلب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ري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نحو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٣٢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كري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كفا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بع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نتسب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إسلا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جعل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دو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بن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جنس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٣٣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ع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شدي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تخطيط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اك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تغيي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ناهج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دراس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علي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ا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كل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جنسين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٣٤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ظهو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و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س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سبحان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تعا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ظهو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و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س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نب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ص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ي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س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؟</w:t>
      </w:r>
      <w:r>
        <w:rPr>
          <w:rFonts w:cs="Akhbar MT" w:ascii="Al-QuranAlKareem" w:hAnsi="Al-QuranAlKareem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cs="Akhbar MT" w:ascii="Al-QuranAlKareem" w:hAnsi="Al-QuranAlKareem"/>
          <w:sz w:val="40"/>
          <w:szCs w:val="40"/>
          <w:rtl w:val="true"/>
        </w:rPr>
        <w:t xml:space="preserve">{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هذ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خط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مو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ذكو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طلا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} .</w:t>
      </w:r>
    </w:p>
    <w:p>
      <w:pPr>
        <w:pStyle w:val="Normal"/>
        <w:jc w:val="left"/>
        <w:rPr/>
      </w:pPr>
      <w:r>
        <w:rPr>
          <w:rFonts w:ascii="Al-QuranAlKareem" w:hAnsi="Al-QuranAlKareem" w:cs="Akhbar MT"/>
          <w:sz w:val="40"/>
          <w:sz w:val="40"/>
          <w:szCs w:val="40"/>
        </w:rPr>
        <w:t>٣٥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ماح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عزا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الدخو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مجمع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جار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ائل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هذ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خاص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منطق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رياض</w:t>
      </w:r>
      <w:r>
        <w:rPr>
          <w:rFonts w:cs="Akhbar MT" w:ascii="Al-QuranAlKareem" w:hAnsi="Al-QuranAlKareem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٣٦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زج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الفتا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سلم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لاع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رياض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مسابق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ولمبيا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الم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٣٧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حجي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دو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رئاس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ام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أم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المعرو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نه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نك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)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إضعا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صلاحيات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بع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جز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لغائ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ث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عي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ساي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شرو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غريب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ي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خل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قرار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تعمامي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ضا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٣٨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دخ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رياض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ع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لي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ن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سع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شدي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إدخال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دار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ن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علي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ا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٣٩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بتذ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رأ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عود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ستغلال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إهانت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جعل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امل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زل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ختلط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الشبا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تختل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تغي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هل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فت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طويل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دعو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عيش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طل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رز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ذ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ي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يباً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٤٠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دعو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لو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دعو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فتح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دو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ين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)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انحلال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khbar MT"/>
          <w:sz w:val="40"/>
          <w:szCs w:val="40"/>
        </w:rPr>
      </w:pPr>
      <w:r>
        <w:rPr>
          <w:rFonts w:cs="Akhbar MT" w:ascii="Al-QuranAlKareem" w:hAnsi="Al-QuranAlKareem"/>
          <w:sz w:val="40"/>
          <w:szCs w:val="40"/>
          <w:rtl w:val="true"/>
        </w:rPr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بع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ذ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ر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ق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قف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l-QuranAlKareem" w:hAnsi="Al-QuranAlKareem" w:cs="Akhbar MT"/>
          <w:sz w:val="40"/>
          <w:szCs w:val="40"/>
        </w:rPr>
      </w:pPr>
      <w:r>
        <w:rPr>
          <w:rFonts w:cs="Akhbar MT" w:ascii="Al-QuranAlKareem" w:hAnsi="Al-QuranAlKareem"/>
          <w:sz w:val="40"/>
          <w:szCs w:val="40"/>
          <w:rtl w:val="true"/>
        </w:rPr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قف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و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لاتز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لاد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حم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خي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بي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نا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قب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ظي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هدا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ع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ذ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قال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ل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ذ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واق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حتمل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خطي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اسمح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داع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ه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عق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سرع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جتما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عق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رش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م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تدارك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م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ب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وات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ق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عجبتن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غريد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أح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رجال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منهج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سياس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يث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حرك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غري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لادن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لت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فو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ع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ه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هو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ن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شرو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درو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واطأ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ي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ع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تنفذ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رج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علا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دهاقن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غري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ه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حم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رك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غري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جند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خاص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ن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ستجاب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ضغوط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و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رغب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جنب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ه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جر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رغب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دأ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تحو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شريع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سو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سياس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م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اق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مامداخ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دوافع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آفاق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ياس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فكر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اجتماع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ه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مك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رص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ؤثر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حل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إقليم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دافع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ه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و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شرو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ر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سياس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يا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أسئل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شروع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؛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جابةعلي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دق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ع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ن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سياس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دافع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رس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سائ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حص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جتم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ينقلن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رحل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ارتج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خطيط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فع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نته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لامه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قف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ثان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لق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خذ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عا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يثا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ه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وجو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يان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نا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حذ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تمان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عا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{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إذ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خذ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يثا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ذ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وتو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كتا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تبينن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نا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ل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كتمون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..}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آية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يتأك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جو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ين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ضع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ي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و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نحس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يزدا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ش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حين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ج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ي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لو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رت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ذلك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فسد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رد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ادا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صلح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ام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راجح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يحص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ترك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نطل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ح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نا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لق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شاهدن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ي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ثير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ه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سك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ظه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ح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غيرهم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سبحان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{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إ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تولو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ستبد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وم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غيرك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ث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ايكونو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مثالك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ع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ذ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ج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يان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و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ذ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حص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كتمان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با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ن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نا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يحتاج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ه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زم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والمك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ويخش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ناط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طش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لط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khbar MT"/>
          <w:sz w:val="40"/>
          <w:szCs w:val="40"/>
        </w:rPr>
      </w:pPr>
      <w:r>
        <w:rPr>
          <w:rFonts w:cs="Akhbar MT" w:ascii="Al-QuranAlKareem" w:hAnsi="Al-QuranAlKareem"/>
          <w:sz w:val="40"/>
          <w:szCs w:val="40"/>
          <w:rtl w:val="true"/>
        </w:rPr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قف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ثالث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صرف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حاصل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قرار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رتجل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و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دروس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ذُك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تس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صف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هم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١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تاب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تلاح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ريع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ستغلال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وق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مسابقة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ز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٢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حق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كراه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إسلا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أه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فع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ايضا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هج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ل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٣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هييج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نا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تأليب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حاك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اسي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ز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ثور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مهيد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تنفيذ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خط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مريكية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غرب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ايسم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شر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وسط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جدي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)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تواطؤ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دو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ح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ذريع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انفتاح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تطو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٤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جلُّ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ذ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قرار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تصرف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دو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و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ثلاث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حاو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و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قيد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تحكي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شريعة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ثان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احتسا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ثالث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رأ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اب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ركب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</w:rPr>
        <w:t>٥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شتي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حتسب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كمِّ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نوعها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ت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ايدر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حد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اذ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نك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ماذ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د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خي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ي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يأس</w:t>
      </w:r>
    </w:p>
    <w:p>
      <w:pPr>
        <w:pStyle w:val="Normal"/>
        <w:jc w:val="left"/>
        <w:rPr>
          <w:rFonts w:ascii="Al-QuranAlKareem" w:hAnsi="Al-QuranAlKareem" w:cs="Akhbar MT"/>
          <w:sz w:val="40"/>
          <w:szCs w:val="40"/>
        </w:rPr>
      </w:pPr>
      <w:r>
        <w:rPr>
          <w:rFonts w:cs="Akhbar MT" w:ascii="Al-QuranAlKareem" w:hAnsi="Al-QuranAlKareem"/>
          <w:sz w:val="40"/>
          <w:szCs w:val="40"/>
          <w:rtl w:val="true"/>
        </w:rPr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قف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رابع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كن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جمع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سود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ذ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قال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ب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خرج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وس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ي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رعو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قب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فجِّ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دكتو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/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بيك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نبلت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فرح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ثير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نصح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أئم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سلم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بيان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عامت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فضح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منافقي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ق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ن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قو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اق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جل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نصح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تحذيراً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ك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نك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ع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شبا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وا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يحسنو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ظ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المفسد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ك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ديث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بيك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زيل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غش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كثير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الحم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ذ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جع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لام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جزاف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للشيخ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بيك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خالص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شك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دع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أسأ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كو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اقا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فارة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أخطاء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الفة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ق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صد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ق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ناس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با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دنيا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مصلح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سلا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أه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أدعو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ه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اطب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تقو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نصح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أئم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سلم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عامت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نصح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ذ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ط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إ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ضح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رامك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هو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غيو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دين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وطن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ول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مر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ل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سك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ل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غاشّ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إل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خائ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ده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جزي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مر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ز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و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حد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نهدَّ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ثهلان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تبك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حنيف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يض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سفٍ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ك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فرا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ل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يمان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أل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نفوس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بي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مم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خي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عوان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أنصارُ</w:t>
      </w:r>
    </w:p>
    <w:p>
      <w:pPr>
        <w:pStyle w:val="Normal"/>
        <w:jc w:val="left"/>
        <w:rPr>
          <w:rFonts w:ascii="Al-QuranAlKareem" w:hAnsi="Al-QuranAlKareem" w:cs="Akhbar MT"/>
          <w:sz w:val="40"/>
          <w:szCs w:val="40"/>
        </w:rPr>
      </w:pPr>
      <w:r>
        <w:rPr>
          <w:rFonts w:cs="Akhbar MT" w:ascii="Al-QuranAlKareem" w:hAnsi="Al-QuranAlKareem"/>
          <w:sz w:val="40"/>
          <w:szCs w:val="40"/>
          <w:rtl w:val="true"/>
        </w:rPr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قف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خامسة</w:t>
      </w:r>
      <w:r>
        <w:rPr>
          <w:rFonts w:cs="Akhbar MT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l-QuranAlKareem" w:hAnsi="Al-QuranAlKareem" w:cs="Akhbar MT"/>
          <w:sz w:val="40"/>
          <w:szCs w:val="40"/>
        </w:rPr>
      </w:pPr>
      <w:r>
        <w:rPr>
          <w:rFonts w:cs="Akhbar MT" w:ascii="Al-QuranAlKareem" w:hAnsi="Al-QuranAlKareem"/>
          <w:sz w:val="40"/>
          <w:szCs w:val="40"/>
          <w:rtl w:val="true"/>
        </w:rPr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أذرع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خطيط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أجند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َكْ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اتخرج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ثلاث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أ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تنفذ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ب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رمك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)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ملأ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وله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علا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ضل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مثل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رؤساءالتحري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ج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فار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جنب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أ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ضغط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نظم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حقوق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كاف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هو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إ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وجود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شك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ي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اليسي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ل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ؤل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جعلو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جة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مط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يعذر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نا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ع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شيء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ليوهمو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نكر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إل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ه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فّ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عض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يئ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با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لم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يوت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إحراج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سرِّ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ها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دار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؟</w:t>
      </w:r>
      <w:r>
        <w:rPr>
          <w:rFonts w:cs="Akhbar MT" w:ascii="Al-QuranAlKareem" w:hAnsi="Al-QuranAlKareem"/>
          <w:sz w:val="40"/>
          <w:szCs w:val="40"/>
          <w:rtl w:val="true"/>
        </w:rPr>
        <w:t>!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عن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واف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جامع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كند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طل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بتعث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عودي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ص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جنس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ترفض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لحق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عود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؟</w:t>
      </w:r>
      <w:r>
        <w:rPr>
          <w:rFonts w:cs="Akhbar MT" w:ascii="Al-QuranAlKareem" w:hAnsi="Al-QuranAlKareem"/>
          <w:sz w:val="40"/>
          <w:szCs w:val="40"/>
          <w:rtl w:val="true"/>
        </w:rPr>
        <w:t>! .</w:t>
      </w:r>
    </w:p>
    <w:p>
      <w:pPr>
        <w:pStyle w:val="Normal"/>
        <w:jc w:val="left"/>
        <w:rPr>
          <w:rFonts w:ascii="Al-QuranAlKareem" w:hAnsi="Al-QuranAlKareem" w:cs="Akhbar MT"/>
          <w:sz w:val="40"/>
          <w:szCs w:val="40"/>
        </w:rPr>
      </w:pPr>
      <w:r>
        <w:rPr>
          <w:rFonts w:cs="Akhbar MT" w:ascii="Al-QuranAlKareem" w:hAnsi="Al-QuranAlKareem"/>
          <w:sz w:val="40"/>
          <w:szCs w:val="40"/>
          <w:rtl w:val="true"/>
        </w:rPr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قف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ادس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l-QuranAlKareem" w:hAnsi="Al-QuranAlKareem" w:cs="Akhbar MT"/>
          <w:sz w:val="40"/>
          <w:szCs w:val="40"/>
        </w:rPr>
      </w:pPr>
      <w:r>
        <w:rPr>
          <w:rFonts w:cs="Akhbar MT" w:ascii="Al-QuranAlKareem" w:hAnsi="Al-QuranAlKareem"/>
          <w:sz w:val="40"/>
          <w:szCs w:val="40"/>
          <w:rtl w:val="true"/>
        </w:rPr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تف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ي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ن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جمي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م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طاع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ولا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مو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سلم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ن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خاد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حرم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شريفين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نائب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فق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أ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دون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كارتار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ليسو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داخل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إجما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ه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khbar MT"/>
          <w:sz w:val="40"/>
          <w:szCs w:val="40"/>
        </w:rPr>
      </w:pPr>
      <w:r>
        <w:rPr>
          <w:rFonts w:cs="Akhbar MT" w:ascii="Al-QuranAlKareem" w:hAnsi="Al-QuranAlKareem"/>
          <w:sz w:val="40"/>
          <w:szCs w:val="40"/>
          <w:rtl w:val="true"/>
        </w:rPr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قف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ابع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بلا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حرم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شرق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غرب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شمال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جنوب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ليئ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أه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راسخ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cs="Akhbar MT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أه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ق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ناضج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أه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غي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حكم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قو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أمان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أفيلع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دين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أعراض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أموال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حريات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دعو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حر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رق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ن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لاَّ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ل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ذم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؟</w:t>
      </w:r>
      <w:r>
        <w:rPr>
          <w:rFonts w:cs="Akhbar MT" w:ascii="Al-QuranAlKareem" w:hAnsi="Al-QuranAlKareem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بمعن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وضح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خلص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رج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؟</w:t>
      </w:r>
      <w:r>
        <w:rPr>
          <w:rFonts w:cs="Akhbar MT" w:ascii="Al-QuranAlKareem" w:hAnsi="Al-QuranAlKareem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ascii="Al-QuranAlKareem" w:hAnsi="Al-QuranAlKareem" w:cs="Akhbar MT"/>
          <w:sz w:val="40"/>
          <w:szCs w:val="40"/>
        </w:rPr>
      </w:pPr>
      <w:r>
        <w:rPr>
          <w:rFonts w:cs="Akhbar MT" w:ascii="Al-QuranAlKareem" w:hAnsi="Al-QuranAlKareem"/>
          <w:sz w:val="40"/>
          <w:szCs w:val="40"/>
          <w:rtl w:val="true"/>
        </w:rPr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قف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ثامن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خل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أم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نصوص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ح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حداث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اق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ندرك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نَّ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طي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عباد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حمي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ك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دو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عدو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لو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ان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نظ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اد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جرد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قلن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ذه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د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رضن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لك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رس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جنود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عداء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نص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أوليائ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أتي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يث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حتسبو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لعل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خطئ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ين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قو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ع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جن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فت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حال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ويت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)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ثل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عا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ع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- .</w:t>
      </w:r>
    </w:p>
    <w:p>
      <w:pPr>
        <w:pStyle w:val="Normal"/>
        <w:jc w:val="left"/>
        <w:rPr>
          <w:rFonts w:ascii="Al-QuranAlKareem" w:hAnsi="Al-QuranAlKareem" w:cs="Akhbar MT"/>
          <w:sz w:val="40"/>
          <w:szCs w:val="40"/>
        </w:rPr>
      </w:pPr>
      <w:r>
        <w:rPr>
          <w:rFonts w:cs="Akhbar MT" w:ascii="Al-QuranAlKareem" w:hAnsi="Al-QuranAlKareem"/>
          <w:sz w:val="40"/>
          <w:szCs w:val="40"/>
          <w:rtl w:val="true"/>
        </w:rPr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قف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اسع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م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شارك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غري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تخريب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ل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فسد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نتسب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ع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أه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حاز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جائز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إدا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و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رئاس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والوزا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فراخ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بدالرزاق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)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أمثا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اكثر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هؤل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رحم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اريخ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ل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نا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أ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صادق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ه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إيم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ك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ذ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قرار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تصرف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غائب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وقعات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لإدراك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يف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سي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حرك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غريبي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ت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غز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لد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جاو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khbar MT"/>
          <w:sz w:val="40"/>
          <w:szCs w:val="40"/>
        </w:rPr>
      </w:pPr>
      <w:r>
        <w:rPr>
          <w:rFonts w:cs="Akhbar MT" w:ascii="Al-QuranAlKareem" w:hAnsi="Al-QuranAlKareem"/>
          <w:sz w:val="40"/>
          <w:szCs w:val="40"/>
          <w:rtl w:val="true"/>
        </w:rPr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قف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اشر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سُكر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سك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و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سك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دام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ن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في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سُكران</w:t>
      </w:r>
    </w:p>
    <w:p>
      <w:pPr>
        <w:pStyle w:val="Normal"/>
        <w:jc w:val="left"/>
        <w:rPr>
          <w:rFonts w:ascii="Al-QuranAlKareem" w:hAnsi="Al-QuranAlKareem" w:cs="Akhbar MT"/>
          <w:sz w:val="40"/>
          <w:szCs w:val="40"/>
        </w:rPr>
      </w:pPr>
      <w:r>
        <w:rPr>
          <w:rFonts w:cs="Akhbar MT" w:ascii="Al-QuranAlKareem" w:hAnsi="Al-QuranAlKareem"/>
          <w:sz w:val="40"/>
          <w:szCs w:val="40"/>
          <w:rtl w:val="true"/>
        </w:rPr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نصيحت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لمنافق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و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انو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فقهو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دركو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نفسك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ب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وا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وا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إ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ورط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قبلت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فإ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بيت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ق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ا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جبا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سبحان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cs="Akhbar MT" w:ascii="Al-QuranAlKareem" w:hAnsi="Al-QuranAlKareem"/>
          <w:sz w:val="40"/>
          <w:szCs w:val="40"/>
          <w:rtl w:val="true"/>
        </w:rPr>
        <w:t xml:space="preserve">{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ئ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نت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نٰفقو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ذ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لوب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رض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مرجفو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دين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نغرينك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ث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ايجاورونك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ه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إل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ليل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*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لعون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ينم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ثقفو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خذو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قتلو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قتيل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*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سن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ذي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خلو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قب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ل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ج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سن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تبديل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ascii="Al-QuranAlKareem" w:hAnsi="Al-QuranAlKareem" w:cs="Akhbar MT"/>
          <w:sz w:val="40"/>
          <w:szCs w:val="40"/>
        </w:rPr>
      </w:pPr>
      <w:r>
        <w:rPr>
          <w:rFonts w:cs="Akhbar MT" w:ascii="Al-QuranAlKareem" w:hAnsi="Al-QuranAlKareem"/>
          <w:sz w:val="40"/>
          <w:szCs w:val="40"/>
          <w:rtl w:val="true"/>
        </w:rPr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أسأ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سبحان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لط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ن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بولا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مرن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حفظ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لادن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كي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عد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رين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ك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دو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ماتقرُّ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نفوس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ختاماً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فإن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كر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دعو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أه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عل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عقل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إثر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هذ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موضو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الاجتما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دعو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رزق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لي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أم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بطان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صالح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جنب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طانة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سو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،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أ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بعدهم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ن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khbar MT"/>
          <w:sz w:val="40"/>
          <w:szCs w:val="40"/>
        </w:rPr>
      </w:pPr>
      <w:r>
        <w:rPr>
          <w:rFonts w:cs="Akhbar MT" w:ascii="Al-QuranAlKareem" w:hAnsi="Al-QuranAlKareem"/>
          <w:sz w:val="40"/>
          <w:szCs w:val="40"/>
          <w:rtl w:val="true"/>
        </w:rPr>
      </w:r>
    </w:p>
    <w:p>
      <w:pPr>
        <w:pStyle w:val="Normal"/>
        <w:jc w:val="left"/>
        <w:rPr>
          <w:rFonts w:ascii="Al-QuranAlKareem" w:hAnsi="Al-QuranAlKareem" w:cs="Akhbar MT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وص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على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نبينا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محمد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آل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وصحب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khbar MT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كتبه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/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يوسف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بن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صالح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خزيم</w:t>
      </w:r>
    </w:p>
    <w:p>
      <w:pPr>
        <w:pStyle w:val="Normal"/>
        <w:jc w:val="left"/>
        <w:rPr>
          <w:rFonts w:ascii="Al-QuranAlKareem" w:hAnsi="Al-QuranAlKareem"/>
          <w:sz w:val="40"/>
          <w:szCs w:val="40"/>
        </w:rPr>
      </w:pPr>
      <w:r>
        <w:rPr>
          <w:rFonts w:ascii="Al-QuranAlKareem" w:hAnsi="Al-QuranAlKareem" w:cs="Akhbar MT"/>
          <w:sz w:val="40"/>
          <w:sz w:val="40"/>
          <w:szCs w:val="40"/>
          <w:rtl w:val="true"/>
        </w:rPr>
        <w:t>الثلاثاء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khbar MT"/>
          <w:sz w:val="40"/>
          <w:sz w:val="40"/>
          <w:szCs w:val="40"/>
        </w:rPr>
        <w:t>٢٤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/ </w:t>
      </w:r>
      <w:r>
        <w:rPr>
          <w:rFonts w:ascii="Al-QuranAlKareem" w:hAnsi="Al-QuranAlKareem" w:cs="Akhbar MT"/>
          <w:sz w:val="40"/>
          <w:sz w:val="40"/>
          <w:szCs w:val="40"/>
        </w:rPr>
        <w:t>٦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khbar MT" w:ascii="Al-QuranAlKareem" w:hAnsi="Al-QuranAlKareem"/>
          <w:sz w:val="40"/>
          <w:szCs w:val="40"/>
          <w:rtl w:val="true"/>
        </w:rPr>
        <w:t xml:space="preserve">/ </w:t>
      </w:r>
      <w:r>
        <w:rPr>
          <w:rFonts w:ascii="Al-QuranAlKareem" w:hAnsi="Al-QuranAlKareem" w:cs="Akhbar MT"/>
          <w:sz w:val="40"/>
          <w:sz w:val="40"/>
          <w:szCs w:val="40"/>
        </w:rPr>
        <w:t>١٤٣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QuranAlKare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2:12:00Z</dcterms:created>
  <dc:creator>alah</dc:creator>
  <dc:description/>
  <cp:keywords/>
  <dc:language>en-US</dc:language>
  <cp:lastModifiedBy>alah</cp:lastModifiedBy>
  <dcterms:modified xsi:type="dcterms:W3CDTF">2012-05-17T02:39:00Z</dcterms:modified>
  <cp:revision>1</cp:revision>
  <dc:subject/>
  <dc:title>حصاد التغريب في بلاد الحرمين</dc:title>
</cp:coreProperties>
</file>