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حي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تقط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حرف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دمًا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حقي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تب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و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قا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كذا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ً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سحتها؛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رف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زف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مً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زيرً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ر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يض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بانيا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جديد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رطو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مص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ما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درع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دوم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جمي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ح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ري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حتاج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من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ُشر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ديث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سلام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Cs w:val="40"/>
          <w:rtl w:val="true"/>
          <w:lang w:bidi="ar-SA"/>
        </w:rPr>
        <w:t>«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ش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م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داع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داع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ك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صعتها</w:t>
      </w:r>
      <w:r>
        <w:rPr>
          <w:rFonts w:cs="Traditional Arabic"/>
          <w:sz w:val="40"/>
          <w:szCs w:val="40"/>
          <w:rtl w:val="true"/>
          <w:lang w:bidi="ar-SA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ئ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ح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مئذ؟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ت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مئذ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ثير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كن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ث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غث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يل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ينز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دو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دو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هاب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ك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يقذف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وهن</w:t>
      </w:r>
      <w:r>
        <w:rPr>
          <w:rFonts w:cs="Traditional Arabic"/>
          <w:sz w:val="40"/>
          <w:szCs w:val="40"/>
          <w:rtl w:val="true"/>
          <w:lang w:bidi="ar-SA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ئ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وهن؟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sz w:val="40"/>
          <w:szCs w:val="40"/>
          <w:rtl w:val="true"/>
          <w:lang w:bidi="ar-SA"/>
        </w:rPr>
        <w:t>: «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ني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كراه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وت</w:t>
      </w:r>
      <w:r>
        <w:rPr>
          <w:rFonts w:cs="Traditional Arabic"/>
          <w:sz w:val="40"/>
          <w:szCs w:val="40"/>
          <w:rtl w:val="true"/>
          <w:lang w:bidi="ar-SA"/>
        </w:rPr>
        <w:t>»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ف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ديث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استغن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طول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رحه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ظ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ذاب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ور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إز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ظر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ق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شار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ر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غاربها؛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إخوان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ُذبح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عذب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غتص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اؤ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نح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طفال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فضائيات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رقص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غني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لاعب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متلئ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مشجعين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عج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هازيج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ستراحات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براري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ملوء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متنزهين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غي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ق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اتهم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ت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ك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ادق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فس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لينظ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ح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غي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ر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ذاب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س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استغاث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اعة؟</w:t>
      </w:r>
      <w:r>
        <w:rPr>
          <w:rFonts w:cs="Traditional Arabic"/>
          <w:sz w:val="40"/>
          <w:szCs w:val="40"/>
          <w:rtl w:val="true"/>
          <w:lang w:bidi="ar-SA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حساس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مو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ئ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ئ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ماس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إخوا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ذ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نصر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موم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ني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نس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رو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خو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يماني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نتظ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ر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ذاب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اطن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ليبية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س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واح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لق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ن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طف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ور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ت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نحص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ُرم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رصاص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أس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ستخرج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وح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سرع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فار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ذ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ديد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ح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سك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اد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ط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ذابه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ل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ف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ر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جلاده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ش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م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ك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ش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تعذ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ذ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ي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فر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د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سرائي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د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بين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واق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واريخ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ورية؛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ئ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مط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ظ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ه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ن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حافظ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وري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ح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ع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سرائي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عل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ئ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ص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واريخ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د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قاوم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تش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طر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سرائيل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نفر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تدمي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ك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د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يد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لا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تا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ُقتل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آن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د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دن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راه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شاه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يوتيو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شر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قاط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في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طفا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شب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ه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ن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ثق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نحر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رواف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ح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عا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شاه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طفا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ض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رق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جساد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زقتها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شاه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جموع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فرد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مرأ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ن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جب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ضربون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ضر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رائ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بل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جلدون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سياط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ركلون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رجل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قرفص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أ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كل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ح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قب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ص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حر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ترك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لو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صرخ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نز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قط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وت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موت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ري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مت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عذاب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صراخ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ر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مرأ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م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د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قا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كت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واريخ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ري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خرجه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جل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جوار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و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د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زا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قا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مس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د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ال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يب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د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د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حر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جز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أس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ع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م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تي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وري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اشد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قاوم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صف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ج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فجرو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تهد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مت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ضرب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خا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ولا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ل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باؤ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ثر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غتصبو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ين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رأ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ؤا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فتي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اصر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يض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فت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م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إمكان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تل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فس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خ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غتصابهن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نتحارا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كث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ن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أ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ري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جوز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جها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جنت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ر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اغتصاب</w:t>
      </w:r>
      <w:r>
        <w:rPr>
          <w:rFonts w:cs="Traditional Arabic"/>
          <w:sz w:val="40"/>
          <w:szCs w:val="40"/>
          <w:rtl w:val="true"/>
          <w:lang w:bidi="ar-SA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صرخ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ه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طالب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حبو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م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ن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اجز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مايتهن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أ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ق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ا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من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اش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ل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قب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ز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ردد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ثي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أ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رائ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ت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هر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ق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قي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د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ن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رض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ك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ادث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ستعظا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ر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ذكره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قد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ج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ؤخ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رى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ه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كت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ع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مسلمين؟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ه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ك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؟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لدني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ت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دوث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كن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سيا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اريخ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ذك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طبر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داث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ن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سع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ئت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ص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قط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لو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مرأ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اشم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رش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ام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ذل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امط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دنس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رض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ريف؛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كت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مرأ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دخل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توليد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سك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امط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سألتها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بي؟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ت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مرأ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اشم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ؤل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و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تو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ذبح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ب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م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خوت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هل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ميع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ذ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ئيس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قم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د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مس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ا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رج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دفع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هروه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راد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تل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بكيت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ك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دي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ج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اده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ب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ذه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ذ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ك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حضرت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لاث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ف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ي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سل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يوف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الوا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لم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ك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دفع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تلناه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راد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تل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ضجو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دعا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ئيس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مط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سأل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بر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خبرو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ك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بعت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ذو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قيم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بعت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در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ول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ه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0/10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اث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ص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ع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ا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ش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ر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ص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رن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د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جدا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صيريين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ذل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ر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شيين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آ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ق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ا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ا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و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ريم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ثير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جال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طفاله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دنس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عرا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ائها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ف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د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؟</w:t>
      </w:r>
      <w:r>
        <w:rPr>
          <w:rFonts w:cs="Traditional Arabic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ق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ر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ل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قليمي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ما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ضطهد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ريم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رم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احب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تهم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رهاب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جد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نكوب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ك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نظم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ول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خوات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يز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لاعبات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جاوز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ه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رض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مساء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جزاء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جر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عاط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ذبح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دو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ذاج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اطف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لي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عقلاء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ق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د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عور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ص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خوان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ستكث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ن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ل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ع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؛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عي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ياس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سياسة</w:t>
      </w:r>
      <w:r>
        <w:rPr>
          <w:rFonts w:cs="Traditional Arabic"/>
          <w:sz w:val="40"/>
          <w:szCs w:val="40"/>
          <w:rtl w:val="true"/>
          <w:lang w:bidi="ar-SA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مطلو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صم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ك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كث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رود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بلاه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ننظ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ذابح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ذاب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صم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م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نين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تخذ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ق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يجاب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إنقاذ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نح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رض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دخ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ئر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ره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ول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م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ليبي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صهاين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بلنا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ر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ش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ماس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ه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ر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نضما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وافض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نصير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ان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ير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ز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يطان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ح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بص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ول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حر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اكن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م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كب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سل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رهابي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ريا</w:t>
      </w:r>
      <w:r>
        <w:rPr>
          <w:rFonts w:cs="Traditional Arabic"/>
          <w:sz w:val="40"/>
          <w:szCs w:val="40"/>
          <w:rtl w:val="true"/>
          <w:lang w:bidi="ar-SA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ح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ع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بادر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ول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طاغوت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ُن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اني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ظمت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ُنشئ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ظمات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تعدد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إذلا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سليط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م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خر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عا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ذابحه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ننظ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اقف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ذاب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جو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بوذي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هندو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صليبي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صهاين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نع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جت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شرِّ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ذبح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يذائ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طر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مكن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سوغ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حجج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تعدد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صد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كذوب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ول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نظمات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ض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إرس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س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المي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اعتداء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نصا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ظلومين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ياس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آثار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خزية</w:t>
      </w:r>
      <w:r>
        <w:rPr>
          <w:rFonts w:cs="Traditional Arabic"/>
          <w:sz w:val="40"/>
          <w:szCs w:val="40"/>
          <w:rtl w:val="true"/>
          <w:lang w:bidi="ar-SA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ا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واط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حيوان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ق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ث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فساد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واط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فا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تل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ظل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دوان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عاط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شهد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هاد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ق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ت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عاط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ؤمن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غتصب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طفا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ذبح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طعو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حرقون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ا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ا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تظ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ر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حرق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اطني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فل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تص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لم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لم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نز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حرف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قع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خزي؟</w:t>
      </w:r>
      <w:r>
        <w:rPr>
          <w:rFonts w:cs="Traditional Arabic"/>
          <w:sz w:val="40"/>
          <w:szCs w:val="40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سل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خرج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: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درك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خوان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ام</w:t>
      </w:r>
      <w:r>
        <w:rPr>
          <w:rFonts w:cs="Traditional Arabic"/>
          <w:sz w:val="40"/>
          <w:szCs w:val="40"/>
          <w:rtl w:val="true"/>
          <w:lang w:bidi="ar-SA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قذ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خوان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ر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نز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ك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قوب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ص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اطن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ياركم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نع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ثي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ت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قطوعت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ابق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من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ل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ك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سيا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تب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ص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ت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غداد؛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ست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شر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ن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ك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خاذ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صر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نكوب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نذا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ص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ت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غدا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نه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لاف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سي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فعلو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مسلم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درك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ثي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نصد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به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يك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حساس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حد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ص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خوا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ئو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؛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إ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ائ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يام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عل؟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ذ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م؟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أ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imes New Roman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قظ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قد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به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غفلة،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رف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خوان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رب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مين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لي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ثلاث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27/6/1434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ـ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hi-IN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48:00Z</dcterms:created>
  <dc:creator>m</dc:creator>
  <dc:description/>
  <cp:keywords/>
  <dc:language>en-US</dc:language>
  <cp:lastModifiedBy>m</cp:lastModifiedBy>
  <cp:lastPrinted>2013-05-05T20:54:00Z</cp:lastPrinted>
  <dcterms:modified xsi:type="dcterms:W3CDTF">2013-05-05T19:02:00Z</dcterms:modified>
  <cp:revision>24</cp:revision>
  <dc:subject/>
  <dc:title>حين تقطر الأحرف دما</dc:title>
</cp:coreProperties>
</file>