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4"/>
        <w:rPr/>
      </w:pPr>
      <w:r>
        <w:rPr>
          <w:rFonts w:ascii="宋体;SimSun" w:hAnsi="宋体;SimSun" w:cs="宋体;SimSun"/>
          <w:bCs/>
          <w:color w:val="FF0000"/>
          <w:kern w:val="0"/>
          <w:sz w:val="32"/>
          <w:szCs w:val="32"/>
        </w:rPr>
        <w:t>决胜中层</w:t>
      </w:r>
      <w:r>
        <w:rPr>
          <w:rFonts w:cs="宋体;SimSun" w:ascii="宋体;SimSun" w:hAnsi="宋体;SimSun"/>
          <w:bCs/>
          <w:color w:val="FF0000"/>
          <w:kern w:val="0"/>
          <w:sz w:val="32"/>
          <w:szCs w:val="32"/>
        </w:rPr>
        <w:t>-</w:t>
      </w:r>
      <w:r>
        <w:rPr>
          <w:rFonts w:ascii="宋体;SimSun" w:hAnsi="宋体;SimSun" w:cs="宋体;SimSun"/>
          <w:bCs/>
          <w:color w:val="FF0000"/>
          <w:kern w:val="0"/>
          <w:sz w:val="32"/>
          <w:szCs w:val="32"/>
        </w:rPr>
        <w:t>智慧打造高效团队</w:t>
      </w:r>
    </w:p>
    <w:p>
      <w:pPr>
        <w:pStyle w:val="Normal"/>
        <w:ind w:left="-178" w:firstLine="1552"/>
        <w:rPr>
          <w:rFonts w:ascii="宋体;SimSun" w:hAnsi="宋体;SimSun" w:cs="宋体;SimSun"/>
          <w:bCs/>
          <w:color w:val="FF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FF0000"/>
          <w:kern w:val="0"/>
          <w:sz w:val="32"/>
          <w:szCs w:val="32"/>
        </w:rPr>
        <w:t>从“合格”到“优秀”，成为老板的左膀右臂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━━━━━━━━━━━━━━━━━━━━━━━━━━━━━━━━━━━━━━━━━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【培训时间】</w:t>
      </w:r>
      <w:r>
        <w:rPr>
          <w:b/>
          <w:sz w:val="20"/>
          <w:szCs w:val="20"/>
        </w:rPr>
        <w:t>2011</w:t>
      </w:r>
      <w:r>
        <w:rPr>
          <w:b/>
          <w:sz w:val="20"/>
          <w:szCs w:val="20"/>
        </w:rPr>
        <w:t>年</w:t>
      </w:r>
      <w:r>
        <w:rPr>
          <w:b/>
          <w:sz w:val="20"/>
          <w:szCs w:val="20"/>
        </w:rPr>
        <w:t>12</w:t>
      </w:r>
      <w:r>
        <w:rPr>
          <w:b/>
          <w:sz w:val="20"/>
          <w:szCs w:val="20"/>
        </w:rPr>
        <w:t>月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-10</w:t>
      </w:r>
      <w:r>
        <w:rPr>
          <w:b/>
          <w:sz w:val="20"/>
          <w:szCs w:val="20"/>
        </w:rPr>
        <w:t>日上海、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</w:rPr>
        <w:t>月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- 8</w:t>
      </w:r>
      <w:r>
        <w:rPr>
          <w:b/>
          <w:sz w:val="20"/>
          <w:szCs w:val="20"/>
        </w:rPr>
        <w:t>日北京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【培训对象】企业内部管理者、中高层管理者、职能部门经理、准备被提拔的基层经理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【培训费用】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2800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元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/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人（包括资料费、午餐及上下午茶点等）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【热线电话】４００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-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６６８８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-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３２１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【深圳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/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市场部】０７５５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--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６１２８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-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 xml:space="preserve">９８２０    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【上海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/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市场部】　０２１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--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５１８７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-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０６１２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【北京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/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市场部】　０１０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--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５１２９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-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 xml:space="preserve">５４０９    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【广州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/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市场部】　０２０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--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６１１３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-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３７７５</w:t>
      </w:r>
    </w:p>
    <w:p>
      <w:pPr>
        <w:pStyle w:val="Normal"/>
        <w:tabs>
          <w:tab w:val="clear" w:pos="420"/>
          <w:tab w:val="left" w:pos="8280" w:leader="none"/>
        </w:tabs>
        <w:ind w:left="-178" w:right="-153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━━━━━━━━━━━━━━━━━━━━━━━━━━━━━━━━━━━━━━━━━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【课程背景】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作为一个中层干部，您是否会常常感到迷惑：    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为什么我每天都陷身于具体事务而忙累不堪？   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为什么我的下属总是不能胜任他的工作？    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为什么我总是扮演消防员的角色，到处救火，分身乏术？     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为什么我投入了那么多的时间，仍然达不到预期的绩效目标？    </w:t>
      </w:r>
    </w:p>
    <w:p>
      <w:pPr>
        <w:pStyle w:val="Normal"/>
        <w:tabs>
          <w:tab w:val="clear" w:pos="420"/>
          <w:tab w:val="left" w:pos="9360" w:leader="none"/>
        </w:tabs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今天的中层干部，正承受着前所未有的压力，上级希望自己执行到位，下级希望自己指挥得当，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同级希望自己多多配合。一提到现状，很多人都会用“忙、乱、累、烦”来形容。许多中层干部并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不是学管理出身，而是因工作出色，由业务骨干提拔到管理岗位上来，因此常常沿袭过去的工作和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行为模式。对于管理，他们经常依靠零散的经验和感觉，并没有真正形成系统的、科学的、实操性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的管理技能。    本认证课程给出一个中层干部管理工作的全景图，帮助中层干部全面理解管理内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涵，由内而外的提高自己的知识与技能，从而全面提升自己的管理绩效。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━━━━━━━━━━━━━━━━━━━━━━━━━━━━━━━━━━━━━━━━━━━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【课程目标】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→ 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认知中层管理者的角色和自我定位，了解自我成长的途径，培养正确的心态，做一个勇担责任，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值得信赖的管理者； 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→ 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掌握自我管理的方法，学习时间管理的方法与工具，安排好日常工作 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→ 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了解作为经理人应掌握的基本人事知识和财务知识，做好基础管理  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→ 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学会应用目标来管理团队，并将愿景转化为具体工作目标去执行 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→ 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掌握激励下属的理论和方法，点燃员工的热情，并帮助员工调整情绪，减轻压力  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→ 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掌握有效指导员工的方法，能够对员工的工作进行跟进和指导  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→ 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学会根据员工在做不同工作时的不同工作状态实施有效的领导，从而达成组织绩效  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→ 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建立团队规则，并对偏离团队目标的行为进行控制  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→ 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掌握管理技能的核心，沟通技能，学会与上司沟通，与同级沟通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━━━━━━━━━━━━━━━━━━━━━━━━━━━━━━━━━━━━━━━━━━━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【导师简介】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[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严明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]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严老师毕业于华中科技大学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,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复旦大学工商管理硕士，国际职业规划师（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GCDF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）， 高级心理咨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询师。具有十年以上企业内训和专业培训经验，是企业学习网资深的培训师，长期为多个企业提供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企业内训。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在十多年的工作经历中， 严明老师先后就职于华为技术有限公司、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UT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斯达康通讯有限公司、正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大集团、香港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FAC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设计公司、等大型企业，从事产品开发、销售、采购、行政管理、人力资源管理等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工作，历任行政经理、地区销售主管、人力资源部总监等职务，具备丰富的实践经验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,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并在近十年来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坚持不断为中、大型企业提供人力资源管理、销售及领导力等类培训及咨询。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严老师以丰富的实践经验为基础，借鉴企业与个人成功经验，结合对现代企业与管理本质的思考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,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设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计并担任《领导富有激情的一线团队》、《商务展示与呈现技巧》、《培训培训师》、 《商务文书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写作》《时间管理与生命的效率》、《沟通与人际关系的艺术》、 《管理者的关键任务》等多门课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程的培训，其课程讲求内容的系统性、可操作性和实战指导性，理念与方法并重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,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关注培训中学员的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参与，通过案例分析、角色扮演、实践练习等互动式、启发式教学，深入浅出，学有所用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,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深受学员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欢迎和好评。以上课程可以为您企业量身定做内训！！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严明女士培训过的企业有中国电信、中国移动、中国联通、中国铁通、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TCL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DELOITTE(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德勤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)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咨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询富士康、西门子、爱默生网络能源、华为、拉法基、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UT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斯达康、大唐光网络公司、达实智能、神威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药业、美国生物应用、金山软件、松下马达、文思软件、中石油、中石化、中控集团、成飞集团、白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云机场、光大银行、招商银行、民生银行、长城基金、奇仁投资、长安福特马自达、东风集团、驰宏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锌鍺、精工集团、安捷伦、恒生电子、四川长虹、南方电网、国家电网、中原地产、深信服科技、优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特公司等等。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━━━━━━━━━━━━━━━━━━━━━━━━━━━━━━━━━━━━━━━━━━━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【课程大纲】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一、管理者对角色的认知决定管理行为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1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我们的团队管理面临哪些挑战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小组讨论：我们面临的团队管理挑战有哪些？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面对挑战，改变观念，突破固有思维模式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2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管理干部在企业中的现状是什么？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是什么原因造成了这种现状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先天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Vs.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后天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3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企业的财务成功与职业经理人之间的关系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企业发展的核心竞争力由什么来决定？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什么是执行力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核心竞争力的决定性因素——管理者的管理能力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执行力与职业化的关系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职业化的组织意义与个人意义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职业经理人对组织执行力的意义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4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领导力与管理力的关系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管理是什么？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管理干部在企业架构里的位置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看清组织中三种角色关系中，抓住重点提升自我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思考：中国象棋中的管理哲学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二、管理者应担当的关键任务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1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管理团队的关键任务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分组活动：筑塔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2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团队管理者的三大关键任务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把握团队方向——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Guide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提升团队成员胜任程度——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Enabler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控制团队秩序——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Housekeeper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3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管理者修炼领导力的完整模型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基础管理素质的意义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Guide——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团队目标管理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Enabler——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团队激励管理、团队指导管理、团队权变管理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Housekeeper——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团队控制管理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实现管理者关键任务的“人本”导向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抓住职位跨越按钮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三、管理者的自我管理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1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经理人的日常工作效能管理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个人工作状态的反思：分组视频分析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什么让我们丧失了效能？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案例：困惑的客户关系经理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练习：看图移位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如何提升自我管理能力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抓住重点，分清轻重缓急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四象限方格中的数据指向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把工作分为两类：主动性任务和被动性任务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重要工作的价值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什么是重要的工作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时间管理的技巧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日常工作计划管理的步骤和工具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分组案例练习：大刘的烦恼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让我如何说“不”——拒绝的艺术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合作安排时间工具——时间管理伙伴分析表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总结：日常时间管理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TIPS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2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在日常工作中平衡长期发展要求，提升个人生命的效能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提高长期效能的工具——第二象限组织法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链接使命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还原人生必然经历的九个角色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确定目标，制定周目标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逐日调整和评估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个人练习：时间管理工具的使用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3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做一个勇担责任、让人信任的团队管理者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主动积极，承担责任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关切范围与影响范围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案例分析：停止抱怨，承担责任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Responsibility = Response + Ability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成长的三个层次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内修素质：成为一个勇担责任、值得信任的管理者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外修技能：建设一个运作高效、业绩突出的好团队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四、让员工的感觉“好”起来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分组研讨：“好”的感觉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MPRS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模型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员工绩效的乘数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管理者的魅力五角星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值得信赖意味着什么？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测试：你的可信度是多少？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在团队中建立信任的方法——利人利己的思考习惯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五、从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M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到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P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：目标管理——建立清晰的绩效期望：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1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目标管理的起源与其对于企业的意义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2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企业基本管理、效率管理与价值管理的核心任务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3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团队目标的三个层次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愿景目标：为团队增加动力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表现目标：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SMART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原则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行动目标：行动万能表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双人对练：目标精准性的挑战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4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从愿景目标到表现目标过程中常出现的问题及解决方法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案例讨论：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L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公司的问题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矩阵式的思考与工作方法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从第一级分歧走向第二级分歧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5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用参与式的目标管理创造团队的“生命体征”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团队的“生命体征”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曹操与诸葛亮的管理模式区别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塑造富有激情的团队的出发点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团队智慧三角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完全目标管理的全过程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如何提高目标执行力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双人对练：提高员工能动性的练习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6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从表现目标走向行动目标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寻找关键价值链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个人练习：行动万能表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7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用理性保证目标落实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六、从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P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到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R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：消除绩效的障碍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1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强化理论的实战应用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2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管理者的指导障碍及解除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管理者的授权危机来源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授权的基本方法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3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如何安排工作与指导工作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三人角色练习：工作安排步骤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团队成员什么时候需要指导帮助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如何让成员接受你的指导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指导团队成员完成工作的步骤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控制的六个程度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个人练习：工作再设计——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AMPES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练习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4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员工出错了如何指导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犯错时辅导的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8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个步骤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视频：如何辅导出错的员工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七、从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R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到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S——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你了解你的员工吗？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1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相关激励理论的思考及实战修订（选读资料）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2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是什么吸引与留住你的成员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分组练习：最可以激励你的成员的因素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职业锚测试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3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赞赏的力量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真诚赞赏七步法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4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符合人生发展的内在激励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人生的三种压力与幸福感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员工在职业的不同阶段面对的问题和特定的任务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5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赞赏的时机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6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 xml:space="preserve">、视频示范：赞誉的作用 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三人角色练习：七步完成真诚赞赏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八、从事倍功半到事半功倍——支持性的沟通方法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1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从功能性沟通走向激励性沟通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教练的目的：抽离、启蒙、利他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沟通在管理中的位置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2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动力对话系统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管理者必须的双赢思维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先理解别人，再表达自己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理解事实（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Fact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）和感觉（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Feeling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）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导致矛盾冲突的推论阶梯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倾听的意义在于理解而非判断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 xml:space="preserve">防止自传式回应：好为人师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Advise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 xml:space="preserve">、追根究底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Probe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 xml:space="preserve">、想当然耳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Interpret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价值判断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Evaluate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3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用提问技术有效提升自我觉察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从推论中回溯事实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从演绎中找到事实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成就导向提问法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解决问题提问法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   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如何问问题不会引起员工防卫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4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对理性表达的温习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九、结语：创造高效团队管理之路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1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团队测试：不断反省自己的管理之路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2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每天进步一点点，就是成功的开始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 xml:space="preserve">  </w:t>
      </w: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  <w:t>3</w:t>
      </w:r>
      <w:r>
        <w:rPr>
          <w:rFonts w:ascii="宋体;SimSun" w:hAnsi="宋体;SimSun" w:cs="宋体;SimSun"/>
          <w:bCs/>
          <w:color w:val="800080"/>
          <w:kern w:val="0"/>
          <w:sz w:val="20"/>
          <w:szCs w:val="20"/>
        </w:rPr>
        <w:t>、行动计划：回去以后怎么做？</w:t>
      </w:r>
    </w:p>
    <w:p>
      <w:pPr>
        <w:pStyle w:val="Normal"/>
        <w:ind w:left="-178" w:firstLine="178"/>
        <w:rPr>
          <w:rFonts w:ascii="宋体;SimSun" w:hAnsi="宋体;SimSun" w:cs="宋体;SimSun"/>
          <w:bCs/>
          <w:color w:val="800080"/>
          <w:kern w:val="0"/>
          <w:sz w:val="20"/>
          <w:szCs w:val="20"/>
        </w:rPr>
      </w:pPr>
      <w:r>
        <w:rPr>
          <w:rFonts w:cs="宋体;SimSun" w:ascii="宋体;SimSun" w:hAnsi="宋体;SimSun"/>
          <w:bCs/>
          <w:color w:val="800080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2:26:00Z</dcterms:created>
  <dc:creator>微软用户</dc:creator>
  <dc:description/>
  <cp:keywords/>
  <dc:language>en-US</dc:language>
  <cp:lastModifiedBy>微软用户</cp:lastModifiedBy>
  <dcterms:modified xsi:type="dcterms:W3CDTF">2011-12-04T12:58:00Z</dcterms:modified>
  <cp:revision>13</cp:revision>
  <dc:subject/>
  <dc:title/>
</cp:coreProperties>
</file>