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bidi w:val="0"/>
        <w:spacing w:before="0" w:after="280"/>
        <w:jc w:val="left"/>
        <w:rPr/>
      </w:pPr>
      <w:r>
        <w:rPr>
          <w:rFonts w:eastAsia="verdana" w:cs="verdana"/>
          <w:color w:val="545559"/>
          <w:sz w:val="24"/>
        </w:rPr>
        <w:t>God Of The City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>
          <w:rFonts w:eastAsia="verdana" w:cs="verdana"/>
          <w:color w:val="545559"/>
          <w:sz w:val="24"/>
        </w:rPr>
        <w:t>[Verse 1]</w:t>
        <w:br/>
        <w:t>You're the God of this City </w:t>
        <w:br/>
        <w:t>You're the King of these people </w:t>
        <w:br/>
        <w:t>You're the Lord of this nation 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>
          <w:rFonts w:eastAsia="verdana" w:cs="verdana"/>
          <w:color w:val="545559"/>
          <w:sz w:val="24"/>
        </w:rPr>
        <w:t>You are 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/>
        <w:br/>
      </w:r>
      <w:r>
        <w:rPr>
          <w:rFonts w:eastAsia="verdana" w:cs="verdana"/>
          <w:color w:val="545559"/>
          <w:sz w:val="24"/>
        </w:rPr>
        <w:t>[Verse 2]</w:t>
        <w:br/>
        <w:t>You're the Light in this darkness </w:t>
        <w:br/>
        <w:t>You're the Hope to the hopeless </w:t>
        <w:br/>
        <w:t>You're the Peace to the restless </w:t>
        <w:br/>
        <w:t>You are </w:t>
        <w:br/>
        <w:br/>
        <w:t>There is no one like our God </w:t>
        <w:br/>
        <w:t>There is no one like our God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>
          <w:rFonts w:eastAsia="verdana" w:cs="verdana"/>
          <w:color w:val="545559"/>
          <w:sz w:val="24"/>
        </w:rPr>
        <w:t>There is no one like our God </w:t>
        <w:br/>
        <w:t>There is no one like our God  </w:t>
        <w:br/>
        <w:br/>
        <w:t>[Chorus]</w:t>
        <w:br/>
        <w:t>For greater things have yet to come </w:t>
        <w:br/>
        <w:t>And greater things are still to be done in this City </w:t>
        <w:br/>
        <w:t>Greater thing have yet to come </w:t>
        <w:br/>
        <w:t>And greater things are still to be done in this City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>
          <w:rFonts w:eastAsia="verdana" w:cs="verdana"/>
          <w:color w:val="545559"/>
          <w:sz w:val="24"/>
        </w:rPr>
        <w:t>Greater thing have yet to come </w:t>
        <w:br/>
        <w:t>And greater things are still to be done in this City</w:t>
      </w:r>
      <w:r>
        <w:rPr/>
        <w:t xml:space="preserve"> </w:t>
      </w:r>
    </w:p>
    <w:p>
      <w:pPr>
        <w:pStyle w:val="Div"/>
        <w:bidi w:val="0"/>
        <w:spacing w:before="0" w:after="280"/>
        <w:jc w:val="left"/>
        <w:rPr/>
      </w:pPr>
      <w:r>
        <w:rPr>
          <w:rFonts w:eastAsia="verdana" w:cs="verdana"/>
          <w:color w:val="545559"/>
          <w:sz w:val="24"/>
        </w:rPr>
        <w:t>Greater thing have yet to come </w:t>
        <w:br/>
        <w:t>And greater things are still to be done in this City</w:t>
      </w:r>
      <w:r>
        <w:rPr>
          <w:sz w:val="24"/>
        </w:rPr>
        <w:t> 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God Of The City</dc:title>
</cp:coreProperties>
</file>