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I Need You To Survive </w:t>
      </w:r>
      <w:r>
        <w:rPr/>
        <w:br/>
      </w:r>
    </w:p>
    <w:p>
      <w:pPr>
        <w:pStyle w:val="Normal"/>
        <w:rPr/>
      </w:pPr>
      <w:r>
        <w:rPr/>
        <w:t>Verse 1</w:t>
        <w:br/>
        <w:t xml:space="preserve">I need you, you need me. </w:t>
        <w:br/>
        <w:t xml:space="preserve">We're all a part of God's body. </w:t>
        <w:br/>
        <w:t xml:space="preserve">Stand with me, agree with me. </w:t>
        <w:br/>
        <w:t xml:space="preserve">We're all a part of God's body. </w:t>
        <w:br/>
        <w:br/>
        <w:t xml:space="preserve">It is his will, that every need be supplied. </w:t>
        <w:br/>
        <w:t xml:space="preserve">You are important to me, I need you to survive. </w:t>
        <w:br/>
        <w:t xml:space="preserve">You are important to me, I need you to survive. </w:t>
        <w:br/>
        <w:t xml:space="preserve">(repeat 3X) </w:t>
        <w:br/>
        <w:t>( From: http://www.elyrics.net/read/h/hezekiah-walker-lyrics/i-need-you-to-survive-lyrics.html )</w:t>
        <w:br/>
      </w:r>
    </w:p>
    <w:p>
      <w:pPr>
        <w:pStyle w:val="Normal"/>
        <w:rPr/>
      </w:pPr>
      <w:r>
        <w:rPr/>
        <w:t>Verse 2</w:t>
        <w:br/>
        <w:t xml:space="preserve">I pray for you, You pray for me. </w:t>
        <w:br/>
        <w:t xml:space="preserve">I love you, I need you to survive. </w:t>
        <w:br/>
        <w:t xml:space="preserve">I won't harm you with words from my mouth. </w:t>
        <w:br/>
        <w:t xml:space="preserve">I love you, I need you to survive. </w:t>
        <w:br/>
        <w:t>(repeat 8 X)</w:t>
        <w:br/>
        <w:br/>
        <w:t xml:space="preserve">It is his will, that every need be supplied. </w:t>
        <w:br/>
        <w:t>You are important to me, I need you to surv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3:37:00Z</dcterms:created>
  <dc:creator>Darnisha Taylor</dc:creator>
  <dc:description/>
  <cp:keywords/>
  <dc:language>en-US</dc:language>
  <cp:lastModifiedBy>Darnisha Taylor</cp:lastModifiedBy>
  <dcterms:modified xsi:type="dcterms:W3CDTF">2010-12-06T23:38:00Z</dcterms:modified>
  <cp:revision>1</cp:revision>
  <dc:subject/>
  <dc:title>I Need You To Survive </dc:title>
</cp:coreProperties>
</file>