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Highlights of the Week:  March 8 – 12, 2010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Reading</w:t>
      </w:r>
      <w:r>
        <w:rPr>
          <w:rFonts w:cs="Comic Sans MS" w:ascii="Comic Sans MS" w:hAnsi="Comic Sans MS"/>
        </w:rPr>
        <w:t>:  The students are continuing to study comprehension strategies.  This week we learned how to identify the author’s purpose in writing a given sele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Math:</w:t>
      </w:r>
      <w:r>
        <w:rPr>
          <w:rFonts w:cs="Comic Sans MS" w:ascii="Comic Sans MS" w:hAnsi="Comic Sans MS"/>
        </w:rPr>
        <w:t xml:space="preserve">  The students worked with mixed numerals.  Friday is the end of our unit on fractions.  The unit test will be given on Mond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anguage Arts</w:t>
      </w:r>
      <w:r>
        <w:rPr>
          <w:rFonts w:cs="Comic Sans MS" w:ascii="Comic Sans MS" w:hAnsi="Comic Sans MS"/>
        </w:rPr>
        <w:t>:  The students are writing and illustrating a narrative stor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  <w:u w:val="single"/>
        </w:rPr>
        <w:t>Science</w:t>
      </w:r>
      <w:r>
        <w:rPr>
          <w:rFonts w:cs="Comic Sans MS" w:ascii="Comic Sans MS" w:hAnsi="Comic Sans MS"/>
        </w:rPr>
        <w:t xml:space="preserve">:  The students studied the rotation and revolution of the Earth.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Social:</w:t>
      </w:r>
      <w:r>
        <w:rPr>
          <w:rFonts w:cs="Comic Sans MS" w:ascii="Comic Sans MS" w:hAnsi="Comic Sans MS"/>
        </w:rPr>
        <w:t xml:space="preserve">  Dan, Rachel, and Sylvia Venberg presented a slide show about their experiences living in Chad, Africa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 are continuing to follow the Iditarod.  The students created a dog sled out of popcicle sticks and enjoyed a treat of puppy chow.  The students are participating in the Iditaread.  Each student has created a poster of Iditarod facts with a map of the race route on the back.  For each 0.5 pt. book or 25 pages read, the student advances to the next checkpoint on the map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ortant dat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day, March 15:  Return the week of March 7 – 13 on the March Madness Calend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dnesday, March 17:  Field trip to the Prairie Wetlands from 12:30 – 2:45.  Contact me if you would like to volunte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iday, March 19:  Early dismissal at 12:10.  End of the third quar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day, March 22:  No school due to teacher worksho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ＭＳ ゴシック" w:cs="Helveti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0:41:00Z</dcterms:created>
  <dc:creator/>
  <dc:description/>
  <cp:keywords/>
  <dc:language>en-US</dc:language>
  <cp:lastModifiedBy>isd 935</cp:lastModifiedBy>
  <cp:lastPrinted>2010-03-12T07:48:00Z</cp:lastPrinted>
  <dcterms:modified xsi:type="dcterms:W3CDTF">2010-03-14T18:53:00Z</dcterms:modified>
  <cp:revision>4</cp:revision>
  <dc:subject/>
  <dc:title>Highlights of the Week:  March 8 – 12, 2010</dc:title>
</cp:coreProperties>
</file>