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kobrev 8b vecka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st och främst vill vi välkomna alla tillbaka efter påsklovet, hoppas att ledigheten har varit skön och avkopp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våren på ingång ser vi nu fram emot slutklämmen av detta läså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 måndag (den 19 april) så ska klassen åka och simma i Sollentuna simhall. Samling sker klockan 08.50 vid Rotebro centrum (utanför Vi). Utöver badkläder ska eleverna ha med kläder för klädsim (exempelvis ett par mjukisbyxor och en långärmad tröja). </w:t>
      </w:r>
    </w:p>
    <w:p>
      <w:pPr>
        <w:pStyle w:val="Normal"/>
        <w:rPr/>
      </w:pPr>
      <w:r>
        <w:rPr/>
        <w:t xml:space="preserve">Klassen återgår till ordinarie schema efter luncht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vecklingssamtalen lider nu mot sitt slut och vi tackar för trevliga och givande samtal tillsammans med 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bifogar läsårsdata inför nästa läså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9835" cy="208978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42:00Z</dcterms:created>
  <dc:creator>Cajsa</dc:creator>
  <dc:description/>
  <cp:keywords/>
  <dc:language>en-US</dc:language>
  <cp:lastModifiedBy>miace_S</cp:lastModifiedBy>
  <dcterms:modified xsi:type="dcterms:W3CDTF">2010-04-15T09:42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427867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5</vt:lpwstr>
  </property>
  <property fmtid="{D5CDD505-2E9C-101B-9397-08002B2CF9AE}" pid="6" name="_PreviousAdHocReviewCycleID">
    <vt:r8>-166361298</vt:r8>
  </property>
</Properties>
</file>