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ckobrev 8b vecka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j alla föräldrar och elever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enna vecka finns inte så mycket att informera om från vårt håll utan det är vanlig verksamhet som pågår. Med ovanstående anledning så väljer vi att inte ge ut veckobrevet i pappersform denna vecka utan lägger ut det på skolans hemsida enb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vecka är rätt späckad vad gäller skolarb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 sist så vill vi önska er en glad valbor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1985" cy="38176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och Micke</w:t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6:20:00Z</dcterms:created>
  <dc:creator>Cajsa</dc:creator>
  <dc:description/>
  <cp:keywords/>
  <dc:language>en-US</dc:language>
  <cp:lastModifiedBy>miace_s</cp:lastModifiedBy>
  <dcterms:modified xsi:type="dcterms:W3CDTF">2010-05-01T06:2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7559421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7</vt:lpwstr>
  </property>
  <property fmtid="{D5CDD505-2E9C-101B-9397-08002B2CF9AE}" pid="6" name="_PreviousAdHocReviewCycleID">
    <vt:r8>649553823</vt:r8>
  </property>
</Properties>
</file>