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ckobrev V.42 Klass 8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j alla föräldrar och ungdom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en rinner iväg och höstlovet närma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sta vecka ska klassen redovisa sina rörelseprogram i idrott, redovisa nobeluppgift i bild samt skriva ett SO-prov på fred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å onsdag bjuder Gillboskolans estetprofil på en fredskonsert. Vår klass ska gå på den föreställning, som går av stapeln klockan 13.30 i Rotebrokyrkan. </w:t>
      </w:r>
    </w:p>
    <w:p>
      <w:pPr>
        <w:pStyle w:val="Normal"/>
        <w:rPr/>
      </w:pPr>
      <w:r>
        <w:rPr/>
        <w:t xml:space="preserve">Föräldrar med flera är välkomna på deras kvällsföreställning som startar klockan 19.00, fri entr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tet med nobelprojektet fortsätter och vi vill påminna om att det ska lämnas in den 3 nove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 önskar Micke och Gunil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Gillboskolorna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192 69 Sollentuna 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tabs>
        <w:tab w:val="left" w:pos="2268" w:leader="none"/>
        <w:tab w:val="left" w:pos="4536" w:leader="none"/>
        <w:tab w:val="left" w:pos="6804" w:leader="none"/>
        <w:tab w:val="lef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43375</wp:posOffset>
          </wp:positionH>
          <wp:positionV relativeFrom="paragraph">
            <wp:posOffset>212090</wp:posOffset>
          </wp:positionV>
          <wp:extent cx="1914525" cy="1152525"/>
          <wp:effectExtent l="0" t="0" r="0" b="0"/>
          <wp:wrapTight wrapText="left">
            <wp:wrapPolygon edited="0">
              <wp:start x="-105" y="0"/>
              <wp:lineTo x="-105" y="21417"/>
              <wp:lineTo x="21600" y="21417"/>
              <wp:lineTo x="21600" y="0"/>
              <wp:lineTo x="-10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04:00Z</dcterms:created>
  <dc:creator>Cajsa</dc:creator>
  <dc:description/>
  <cp:keywords/>
  <dc:language>en-US</dc:language>
  <cp:lastModifiedBy>miace_S</cp:lastModifiedBy>
  <cp:lastPrinted>2009-10-09T07:16:00Z</cp:lastPrinted>
  <dcterms:modified xsi:type="dcterms:W3CDTF">2009-10-15T09:04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308095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42</vt:lpwstr>
  </property>
</Properties>
</file>