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kobrev vecka 5 klass 8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åndagens friluftsdag blev lyckad och alla verkar nöjda. Romme bjöd på mycket snö i fina backar. Det var bara solen som saknades. Strulet med bussen klarade alla bra. Inga sura miner!</w:t>
      </w:r>
    </w:p>
    <w:p>
      <w:pPr>
        <w:pStyle w:val="Normal"/>
        <w:rPr/>
      </w:pPr>
      <w:r>
        <w:rPr/>
        <w:t>Nu är det dags för Pilen, 2010-års kundundersökning. Den undersökning föräldrarna ska svara på har skickats direkt hem och vi ber er att svara och skicka den, i igenklistrat kuvert, med er son/dotter till skolan. Viktigt att ni svarar! Eleverna svarar i sko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måndag har alla lärare i kommunen en gemensam studiedag, så det innebär lov för elev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operioden närmar sig med stormsteg, så det är bråttom för alla, som inte skaffat sig en pl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ke &amp; Gunil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28:00Z</dcterms:created>
  <dc:creator>gumaj_s</dc:creator>
  <dc:description/>
  <cp:keywords/>
  <dc:language>en-US</dc:language>
  <cp:lastModifiedBy>gumaj_s</cp:lastModifiedBy>
  <dcterms:modified xsi:type="dcterms:W3CDTF">2010-02-04T12:51:00Z</dcterms:modified>
  <cp:revision>1</cp:revision>
  <dc:subject/>
  <dc:title>Veckobrev vecka 5 klass 8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5296261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5</vt:lpwstr>
  </property>
  <property fmtid="{D5CDD505-2E9C-101B-9397-08002B2CF9AE}" pid="6" name="_PreviousAdHocReviewCycleID">
    <vt:r8>722073117</vt:r8>
  </property>
</Properties>
</file>