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-03-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ÄSÅRSDATA 2010/2011</w:t>
      </w:r>
    </w:p>
    <w:p>
      <w:pPr>
        <w:pStyle w:val="Normal"/>
        <w:rPr/>
      </w:pPr>
      <w:r>
        <w:rPr>
          <w:sz w:val="28"/>
          <w:szCs w:val="28"/>
        </w:rPr>
        <w:t>vecka 29, 30</w:t>
        <w:tab/>
        <w:tab/>
        <w:t>fritids stän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33</w:t>
        <w:tab/>
        <w:t>torsdag 19 augusti-</w:t>
        <w:tab/>
        <w:t xml:space="preserve">fritids stängt 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 xml:space="preserve">fredag 20 augusti </w:t>
        <w:tab/>
        <w:tab/>
        <w:t>fritids stäng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ÖSTTERMINEN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34</w:t>
        <w:tab/>
        <w:t>måndag 23 augusti</w:t>
        <w:tab/>
        <w:tab/>
        <w:t>upprop + första skold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425"/>
        <w:rPr/>
      </w:pPr>
      <w:r>
        <w:rPr>
          <w:sz w:val="28"/>
          <w:szCs w:val="28"/>
        </w:rPr>
        <w:t>vecka 39</w:t>
        <w:tab/>
        <w:t>onsdag 29 september</w:t>
        <w:tab/>
        <w:t xml:space="preserve">Pedagogiskt utvecklingsarbete. Alla elever slutar 12. </w:t>
      </w:r>
    </w:p>
    <w:p>
      <w:pPr>
        <w:pStyle w:val="Normal"/>
        <w:ind w:left="1425" w:hanging="1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425"/>
        <w:rPr/>
      </w:pPr>
      <w:r>
        <w:rPr>
          <w:sz w:val="28"/>
          <w:szCs w:val="28"/>
        </w:rPr>
        <w:t>vecka 43</w:t>
        <w:tab/>
        <w:t>onsdag 27 oktober</w:t>
        <w:tab/>
        <w:tab/>
        <w:t xml:space="preserve">Pedagogiskt utvecklingsarbete. Alla elever slutar 12. </w:t>
      </w:r>
    </w:p>
    <w:p>
      <w:pPr>
        <w:pStyle w:val="Normal"/>
        <w:ind w:left="1425" w:hanging="1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44</w:t>
        <w:tab/>
        <w:t xml:space="preserve">måndag 1 november- </w:t>
        <w:tab/>
        <w:t>Lovdagar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5 november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  <w:t>vecka 48</w:t>
        <w:tab/>
        <w:t>onsdag 1 december</w:t>
        <w:tab/>
        <w:t xml:space="preserve">Pedagogiskt utvecklingsarbete. Alla elever slutar 12. 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51</w:t>
        <w:tab/>
        <w:t>tisdag 21 december</w:t>
        <w:tab/>
        <w:tab/>
        <w:t>sista skoldag med julavslut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Observera! De onsdagar då eleverna slutar klockan 12 är fritids öppet för eleverna som går dä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ÖRSKOLEK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-åringar som </w:t>
      </w:r>
      <w:r>
        <w:rPr>
          <w:b/>
          <w:sz w:val="28"/>
          <w:szCs w:val="28"/>
        </w:rPr>
        <w:t>inte</w:t>
      </w:r>
      <w:r>
        <w:rPr>
          <w:sz w:val="28"/>
          <w:szCs w:val="28"/>
        </w:rPr>
        <w:t xml:space="preserve"> är heltidsinskrivna i fritidshemmet följer skolbarnens läsårsdata ( dock endast upprop den 23 augusti)</w:t>
      </w:r>
      <w:r>
        <w:br w:type="page"/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sz w:val="32"/>
          <w:szCs w:val="32"/>
        </w:rPr>
        <w:t>VÅRTERMINEN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1</w:t>
        <w:tab/>
        <w:t>fredag 7 januari</w:t>
        <w:tab/>
        <w:tab/>
        <w:t>fritids stäng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cka 2</w:t>
        <w:tab/>
        <w:t>måndag 10 januari</w:t>
        <w:tab/>
        <w:tab/>
        <w:t>första skold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3</w:t>
        <w:tab/>
        <w:t>lördag 22 januari</w:t>
        <w:tab/>
        <w:tab/>
        <w:t>Skolmässa på Stin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4</w:t>
        <w:tab/>
        <w:t>onsdag 26 januari</w:t>
        <w:tab/>
        <w:tab/>
        <w:t xml:space="preserve">Pedagogiskt utvecklingsarbete. Alla elever slutar 12. 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vecka 4 (24-28 januari)</w:t>
        <w:tab/>
        <w:t>Öppet Hus, prel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cka 6</w:t>
        <w:tab/>
        <w:t>måndag 7 februari</w:t>
        <w:tab/>
        <w:tab/>
        <w:t>lovdag, fritids öpp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8</w:t>
        <w:tab/>
        <w:t>onsdag 23 februari</w:t>
        <w:tab/>
        <w:tab/>
        <w:t>Pedagogiskt utvecklingsarbete. Alla elever slutar 12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9</w:t>
        <w:tab/>
        <w:t xml:space="preserve">måndag 1 mars - </w:t>
        <w:tab/>
        <w:tab/>
        <w:t>sportlov.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5 mars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13</w:t>
        <w:tab/>
        <w:t>onsdag 30 mars</w:t>
        <w:tab/>
        <w:tab/>
        <w:t>Pedagogiskt utvecklingsarbete. Alla elever slutar 12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16</w:t>
        <w:tab/>
        <w:t xml:space="preserve">måndag 18 april - </w:t>
        <w:tab/>
        <w:tab/>
        <w:t>påsklov.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måndag 25 april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18</w:t>
        <w:tab/>
        <w:t>onsdag 3 maj</w:t>
        <w:tab/>
        <w:tab/>
        <w:t>Pedagogiskt utvecklingsarbete. Alla elever slutar 12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Vecka 22</w:t>
        <w:tab/>
        <w:t>torsdag 2 juni</w:t>
        <w:tab/>
        <w:tab/>
        <w:t>lovdag, fritids stängt (Kristi himmelsf.)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14 maj</w:t>
        <w:tab/>
        <w:tab/>
        <w:t>lovdag, fritids öpp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cka 24</w:t>
        <w:tab/>
        <w:t>måndag 13 juni</w:t>
        <w:tab/>
        <w:tab/>
        <w:t>sista skoldag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tisdag 14 juni</w:t>
        <w:tab/>
        <w:tab/>
        <w:t>sommaravslutning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onsdag 15 juni</w:t>
        <w:tab/>
        <w:tab/>
        <w:t>PKU,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torsdag 16 juni</w:t>
        <w:tab/>
        <w:tab/>
        <w:t>PKU,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17 juni</w:t>
        <w:tab/>
        <w:tab/>
        <w:t>PKU, fritids stäng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701" w:footer="22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sz w:val="16"/>
      </w:rPr>
    </w:pPr>
    <w:r>
      <w:rPr>
        <w:caps/>
        <w:sz w:val="16"/>
      </w:rPr>
      <w:fldChar w:fldCharType="begin"/>
    </w:r>
    <w:r>
      <w:rPr>
        <w:caps/>
        <w:sz w:val="16"/>
      </w:rPr>
      <w:instrText xml:space="preserve"> FILENAME \p </w:instrText>
    </w:r>
    <w:r>
      <w:rPr>
        <w:caps/>
        <w:sz w:val="16"/>
      </w:rPr>
      <w:fldChar w:fldCharType="separate"/>
    </w:r>
    <w:r>
      <w:rPr>
        <w:caps/>
        <w:sz w:val="16"/>
      </w:rPr>
      <w:t>/tmp/in/input.doc</w:t>
    </w:r>
    <w:r>
      <w:rPr>
        <w:caps/>
        <w:sz w:val="16"/>
      </w:rPr>
      <w:fldChar w:fldCharType="end"/>
    </w:r>
  </w:p>
  <w:p>
    <w:pPr>
      <w:pStyle w:val="Footer"/>
      <w:rPr/>
    </w:pPr>
    <w:r>
      <w:rPr/>
      <w:tab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1843"/>
      <w:gridCol w:w="1417"/>
      <w:gridCol w:w="1276"/>
      <w:gridCol w:w="1134"/>
      <w:gridCol w:w="992"/>
    </w:tblGrid>
    <w:tr>
      <w:trPr>
        <w:cantSplit w:val="true"/>
      </w:trPr>
      <w:tc>
        <w:tcPr>
          <w:tcW w:w="269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söksadress</w:t>
          </w:r>
        </w:p>
      </w:tc>
      <w:tc>
        <w:tcPr>
          <w:tcW w:w="1843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adress</w:t>
          </w:r>
        </w:p>
      </w:tc>
      <w:tc>
        <w:tcPr>
          <w:tcW w:w="1417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on</w:t>
          </w:r>
        </w:p>
      </w:tc>
      <w:tc>
        <w:tcPr>
          <w:tcW w:w="1276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ax</w:t>
          </w:r>
        </w:p>
      </w:tc>
      <w:tc>
        <w:tcPr>
          <w:tcW w:w="113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giro</w:t>
          </w:r>
        </w:p>
      </w:tc>
      <w:tc>
        <w:tcPr>
          <w:tcW w:w="99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ankgiro</w:t>
          </w:r>
        </w:p>
      </w:tc>
    </w:tr>
    <w:tr>
      <w:trPr>
        <w:cantSplit w:val="true"/>
      </w:trPr>
      <w:tc>
        <w:tcPr>
          <w:tcW w:w="2694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mmunalhuset, Turebrgs torg</w:t>
          </w:r>
        </w:p>
      </w:tc>
      <w:tc>
        <w:tcPr>
          <w:tcW w:w="1843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91 86 Sollentuna</w:t>
          </w:r>
        </w:p>
      </w:tc>
      <w:tc>
        <w:tcPr>
          <w:tcW w:w="141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8-57 92 10 00</w:t>
          </w:r>
        </w:p>
      </w:tc>
      <w:tc>
        <w:tcPr>
          <w:tcW w:w="1276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8-57 92 16 44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134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 57 15-4</w:t>
          </w:r>
        </w:p>
      </w:tc>
      <w:tc>
        <w:tcPr>
          <w:tcW w:w="992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35 80 26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3" w:type="dxa"/>
      <w:jc w:val="left"/>
      <w:tblInd w:w="-98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8"/>
      <w:gridCol w:w="4956"/>
      <w:gridCol w:w="1472"/>
      <w:gridCol w:w="3347"/>
    </w:tblGrid>
    <w:tr>
      <w:trPr>
        <w:trHeight w:val="460" w:hRule="atLeast"/>
        <w:cantSplit w:val="true"/>
      </w:trPr>
      <w:tc>
        <w:tcPr>
          <w:tcW w:w="768" w:type="dxa"/>
          <w:vMerge w:val="restart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>
              <w:rFonts w:cs="Arial" w:ascii="Arial" w:hAnsi="Arial"/>
              <w:b/>
              <w:caps/>
              <w:vanish/>
              <w:sz w:val="20"/>
            </w:rPr>
          </w:r>
        </w:p>
      </w:tc>
      <w:tc>
        <w:tcPr>
          <w:tcW w:w="4956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>
              <w:sz w:val="12"/>
            </w:rPr>
            <w:t xml:space="preserve"> </w:t>
          </w:r>
        </w:p>
      </w:tc>
      <w:tc>
        <w:tcPr>
          <w:tcW w:w="4819" w:type="dxa"/>
          <w:gridSpan w:val="2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vanish/>
            </w:rPr>
          </w:pPr>
          <w:bookmarkStart w:id="0" w:name="tjunr2"/>
          <w:r>
            <w:rPr>
              <w:caps/>
              <w:vanish/>
            </w:rPr>
            <w:t>tjunr2</w:t>
          </w:r>
          <w:bookmarkEnd w:id="0"/>
          <w:r>
            <w:rPr>
              <w:caps/>
            </w:rPr>
            <w:t xml:space="preserve"> </w:t>
          </w:r>
        </w:p>
      </w:tc>
    </w:tr>
    <w:tr>
      <w:trPr>
        <w:trHeight w:val="460" w:hRule="atLeast"/>
        <w:cantSplit w:val="true"/>
      </w:trPr>
      <w:tc>
        <w:tcPr>
          <w:tcW w:w="768" w:type="dxa"/>
          <w:vMerge w:val="continue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4956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ind w:firstLine="709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caps/>
              <w:vanish/>
            </w:rPr>
          </w:pPr>
          <w:bookmarkStart w:id="1" w:name="datum2"/>
          <w:r>
            <w:rPr>
              <w:vanish/>
            </w:rPr>
            <w:t>datum2</w:t>
          </w:r>
          <w:bookmarkEnd w:id="1"/>
          <w:r>
            <w:rPr/>
            <w:t xml:space="preserve"> </w:t>
            <w:tab/>
          </w:r>
          <w:bookmarkStart w:id="2" w:name="dianr2"/>
          <w:r>
            <w:rPr>
              <w:vanish/>
            </w:rPr>
            <w:t>dianr2</w:t>
          </w:r>
          <w:bookmarkEnd w:id="2"/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caps/>
              <w:vanish/>
              <w:sz w:val="20"/>
            </w:rPr>
          </w:pPr>
          <w:r>
            <w:rPr>
              <w:caps/>
              <w:vanish/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b/>
              <w:b/>
              <w:caps/>
              <w:sz w:val="20"/>
            </w:rPr>
          </w:pPr>
          <w:r>
            <w:rPr>
              <w:rFonts w:cs="Arial" w:ascii="Arial" w:hAnsi="Arial"/>
              <w:b/>
              <w:caps/>
              <w:sz w:val="20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b/>
              <w:b/>
              <w:caps/>
              <w:sz w:val="20"/>
            </w:rPr>
          </w:pPr>
          <w:r>
            <w:rPr>
              <w:rFonts w:cs="Arial" w:ascii="Arial" w:hAnsi="Arial"/>
              <w:b/>
              <w:caps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Normal"/>
            <w:rPr>
              <w:b/>
              <w:b/>
              <w:color w:val="FF00FF"/>
              <w:sz w:val="32"/>
              <w:szCs w:val="32"/>
            </w:rPr>
          </w:pPr>
          <w:r>
            <w:rPr>
              <w:b/>
              <w:sz w:val="32"/>
              <w:szCs w:val="32"/>
            </w:rPr>
            <w:t>VÅRTERMINEN 2011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fredag 7 januari</w:t>
            <w:tab/>
            <w:tab/>
            <w:t>fritids stäng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måndag 10 januari</w:t>
            <w:tab/>
            <w:tab/>
            <w:t>första skoldag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lördag 22 januari</w:t>
            <w:tab/>
            <w:tab/>
            <w:t>Skolmässa på Stinsen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26 januari</w:t>
            <w:tab/>
            <w:tab/>
            <w:t xml:space="preserve">Pedagogiskt utvecklingsarbete. Alla elever slutar 12.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Vecka 4 (24-28 januari)</w:t>
            <w:tab/>
            <w:t xml:space="preserve">Öppet Hus, </w:t>
          </w:r>
          <w:r>
            <w:rPr>
              <w:color w:val="FF0000"/>
              <w:sz w:val="28"/>
              <w:szCs w:val="28"/>
            </w:rPr>
            <w:t>prel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måndag 8 februari</w:t>
            <w:tab/>
            <w:tab/>
            <w:t>lovdag, fritids öppe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23 februari</w:t>
            <w:tab/>
            <w:tab/>
            <w:t>Pedagogiskt utvecklingsarbete. Alla elever slutar 12.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måndag 1 mars - </w:t>
            <w:tab/>
            <w:tab/>
            <w:t>sportlov (vecka 9) (fritids öppet)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fredag 5 mars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30 mars</w:t>
            <w:tab/>
            <w:tab/>
            <w:t>Pedagogiskt utvecklingsarbete. Alla elever slutar 12.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fredag 2 april - </w:t>
            <w:tab/>
            <w:tab/>
            <w:t>påsklov (vecka 14) fritids öppet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fredag 9 april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3 maj</w:t>
            <w:tab/>
            <w:tab/>
            <w:t>Pedagogiskt utvecklingsarbete. Alla elever slutar 12.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torsdag 13 maj</w:t>
            <w:tab/>
            <w:tab/>
            <w:t>lovdag, fritids stängt (Kristi himmelsfärd)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fredag 14 maj</w:t>
            <w:tab/>
            <w:tab/>
            <w:t>lovdag, fritids öppe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torsdag 10 juni</w:t>
            <w:tab/>
            <w:tab/>
            <w:t>sista skoldag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fredag 11 juni</w:t>
            <w:tab/>
            <w:tab/>
            <w:t>sommaravslutning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måndag 14 juni</w:t>
            <w:tab/>
            <w:tab/>
            <w:t>lovdag, fritids öppe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tisdag 15 juni</w:t>
            <w:tab/>
            <w:tab/>
            <w:t>lovdag, fritids öppet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onsdag 16 juni</w:t>
            <w:tab/>
            <w:tab/>
            <w:t>lovdag, fritids stängt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4819"/>
        <w:tab w:val="left" w:pos="4820" w:leader="none"/>
        <w:tab w:val="left" w:pos="5954" w:leader="none"/>
        <w:tab w:val="right" w:pos="9071" w:leader="none"/>
      </w:tabs>
      <w:ind w:left="-14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4" w:type="dxa"/>
      <w:jc w:val="left"/>
      <w:tblInd w:w="-98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1"/>
      <w:gridCol w:w="5040"/>
      <w:gridCol w:w="4643"/>
    </w:tblGrid>
    <w:tr>
      <w:trPr>
        <w:trHeight w:val="566" w:hRule="exact"/>
        <w:cantSplit w:val="true"/>
      </w:trPr>
      <w:tc>
        <w:tcPr>
          <w:tcW w:w="761" w:type="dxa"/>
          <w:vMerge w:val="restart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/>
            <w:drawing>
              <wp:inline distT="0" distB="0" distL="0" distR="0">
                <wp:extent cx="495935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>
              <w:sz w:val="12"/>
            </w:rPr>
            <w:t xml:space="preserve"> </w:t>
          </w:r>
          <w:r>
            <w:rPr/>
            <w:drawing>
              <wp:inline distT="0" distB="0" distL="0" distR="0">
                <wp:extent cx="2588895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6" r="-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8895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3" w:type="dxa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vanish/>
            </w:rPr>
          </w:pPr>
          <w:bookmarkStart w:id="3" w:name="tjunr"/>
          <w:r>
            <w:rPr>
              <w:caps/>
              <w:vanish/>
            </w:rPr>
            <w:t>tjunr</w:t>
          </w:r>
          <w:bookmarkEnd w:id="3"/>
          <w:r>
            <w:rPr>
              <w:caps/>
            </w:rPr>
            <w:t xml:space="preserve"> </w:t>
          </w:r>
          <w:r>
            <w:rPr>
              <w:caps/>
            </w:rPr>
            <w:fldChar w:fldCharType="begin"/>
          </w:r>
          <w:r>
            <w:rPr>
              <w:caps/>
            </w:rPr>
            <w:instrText xml:space="preserve"> DATE \@"yyyy-MM-dd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2026-07-30</w:t>
          </w:r>
          <w:r>
            <w:rPr>
              <w:caps/>
            </w:rPr>
            <w:fldChar w:fldCharType="end"/>
          </w:r>
        </w:p>
      </w:tc>
    </w:tr>
    <w:tr>
      <w:trPr>
        <w:trHeight w:val="1840" w:hRule="exact"/>
        <w:cantSplit w:val="true"/>
      </w:trPr>
      <w:tc>
        <w:tcPr>
          <w:tcW w:w="761" w:type="dxa"/>
          <w:vMerge w:val="continue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sz w:val="20"/>
            </w:rPr>
          </w:pPr>
          <w:r>
            <w:rPr>
              <w:rFonts w:eastAsia="Arial" w:cs="Arial" w:ascii="Arial" w:hAnsi="Arial"/>
              <w:b/>
              <w:caps/>
              <w:sz w:val="20"/>
            </w:rPr>
            <w:t xml:space="preserve"> </w:t>
          </w:r>
          <w:bookmarkStart w:id="4" w:name="kontor"/>
          <w:r>
            <w:rPr>
              <w:rFonts w:cs="Arial" w:ascii="Arial" w:hAnsi="Arial"/>
              <w:b/>
              <w:caps/>
              <w:sz w:val="20"/>
            </w:rPr>
            <w:t>Utbildning Rotebro</w:t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/>
          </w:pPr>
          <w:r>
            <w:rPr>
              <w:rFonts w:eastAsia="Arial" w:cs="Arial" w:ascii="Arial" w:hAnsi="Arial"/>
              <w:b/>
              <w:caps/>
              <w:sz w:val="20"/>
            </w:rPr>
            <w:t xml:space="preserve"> </w:t>
          </w:r>
          <w:r>
            <w:rPr/>
            <w:t>Ebba Brahes väg 14</w:t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/>
          </w:pPr>
          <w:r>
            <w:rPr/>
            <w:t>192 69 Sollentuna</w:t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sz w:val="12"/>
            </w:rPr>
          </w:pPr>
          <w:r>
            <w:rPr/>
            <w:t>08-754 12 51</w:t>
          </w:r>
          <w:r>
            <w:rPr>
              <w:rFonts w:cs="Arial" w:ascii="Arial" w:hAnsi="Arial"/>
              <w:b/>
              <w:caps/>
              <w:vanish/>
              <w:sz w:val="20"/>
            </w:rPr>
            <w:t>kontor</w:t>
          </w:r>
          <w:bookmarkEnd w:id="4"/>
          <w:r>
            <w:rPr>
              <w:rFonts w:cs="Arial" w:ascii="Arial" w:hAnsi="Arial"/>
              <w:b/>
              <w:caps/>
              <w:vanish/>
              <w:sz w:val="20"/>
            </w:rPr>
            <w:t xml:space="preserve"> </w:t>
          </w:r>
        </w:p>
      </w:tc>
      <w:tc>
        <w:tcPr>
          <w:tcW w:w="4643" w:type="dxa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/>
          </w:pPr>
          <w:bookmarkStart w:id="5" w:name="datum"/>
          <w:r>
            <w:rPr>
              <w:vanish/>
            </w:rPr>
            <w:t>datum</w:t>
          </w:r>
          <w:bookmarkEnd w:id="5"/>
          <w:r>
            <w:rPr/>
            <w:tab/>
          </w:r>
          <w:bookmarkStart w:id="6" w:name="dianr"/>
          <w:r>
            <w:rPr/>
            <w:drawing>
              <wp:inline distT="0" distB="0" distL="0" distR="0">
                <wp:extent cx="1918970" cy="11499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1149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vanish/>
            </w:rPr>
            <w:t>dianr</w:t>
          </w:r>
          <w:bookmarkEnd w:id="6"/>
        </w:p>
      </w:tc>
    </w:tr>
  </w:tbl>
  <w:p>
    <w:pPr>
      <w:pStyle w:val="Header"/>
      <w:tabs>
        <w:tab w:val="clear" w:pos="4819"/>
        <w:tab w:val="left" w:pos="4820" w:leader="none"/>
        <w:tab w:val="left" w:pos="5954" w:leader="none"/>
        <w:tab w:val="right" w:pos="9071" w:leader="none"/>
      </w:tabs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240" w:after="120"/>
      <w:ind w:left="1418" w:hanging="0"/>
      <w:outlineLvl w:val="0"/>
    </w:pPr>
    <w:rPr>
      <w:b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120" w:after="120"/>
      <w:ind w:left="1418" w:hanging="0"/>
      <w:outlineLvl w:val="1"/>
    </w:pPr>
    <w:rPr>
      <w:b/>
      <w:i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ind w:left="1418" w:hanging="0"/>
      <w:outlineLvl w:val="2"/>
    </w:pPr>
    <w:rPr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9"/>
        <w:tab w:val="left" w:pos="4820" w:leader="none"/>
      </w:tabs>
      <w:spacing w:before="0" w:after="120"/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Text2">
    <w:name w:val="Text2"/>
    <w:basedOn w:val="Text"/>
    <w:qFormat/>
    <w:pPr>
      <w:spacing w:before="0" w:after="0"/>
    </w:pPr>
    <w:rPr/>
  </w:style>
  <w:style w:type="paragraph" w:styleId="Kantlinje">
    <w:name w:val="kantlinje"/>
    <w:basedOn w:val="Normal"/>
    <w:next w:val="Text"/>
    <w:qFormat/>
    <w:pPr>
      <w:keepNext w:val="true"/>
      <w:pBdr>
        <w:bottom w:val="single" w:sz="6" w:space="1" w:color="000000"/>
      </w:pBdr>
      <w:tabs>
        <w:tab w:val="clear" w:pos="709"/>
        <w:tab w:val="left" w:pos="4820" w:leader="none"/>
      </w:tabs>
      <w:ind w:left="1418" w:hanging="0"/>
    </w:pPr>
    <w:rPr>
      <w:b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bildning Roteb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35:00Z</dcterms:created>
  <dc:creator>Gittan Eriksson</dc:creator>
  <dc:description/>
  <cp:keywords/>
  <dc:language>en-US</dc:language>
  <cp:lastModifiedBy>liols_s</cp:lastModifiedBy>
  <cp:lastPrinted>2010-03-16T12:08:00Z</cp:lastPrinted>
  <dcterms:modified xsi:type="dcterms:W3CDTF">2010-03-25T15:35:00Z</dcterms:modified>
  <cp:revision>2</cp:revision>
  <dc:subject>w6-mallar (som ändrats för att passa i w97)</dc:subject>
  <dc:title>Brevmall - Sollentuna Komm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729664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Läsårsdata 2010/11</vt:lpwstr>
  </property>
  <property fmtid="{D5CDD505-2E9C-101B-9397-08002B2CF9AE}" pid="6" name="_PreviousAdHocReviewCycleID">
    <vt:r8>-809546039</vt:r8>
  </property>
</Properties>
</file>