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8b vecka 4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er om ursäkt för att vi gav fel information gällande vaccinationerna. 8b ska vaccineras  tisdag 17 november klockan 11.00-11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eringarna till Nobelpriset är nu klara. Grattis alla som blev nominerade! De kommande veckorna kommer de att få redovisa sina respektive arbeten för nobeljuryn. Därefter utses nobelpristagarna i de olika kategorierna. Vinnarna tillkännages i Rotebrokyrkan torsdagen den 3 december klockan 17.00. Föräldrar är hjärtligt välkomna att närvara vid ceremon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ehöver föräldrar, som kan ”vakta” utanför Gillbosalen, där nobelfesten äger rum. Vi kommer att skicka ut en anmälningsblankett. Tidsmässigt rör det sig om en halv till en timme.</w:t>
      </w:r>
    </w:p>
    <w:p>
      <w:pPr>
        <w:pStyle w:val="Normal"/>
        <w:rPr/>
      </w:pPr>
      <w:r>
        <w:rPr/>
        <w:t>Ni behövs, så vi hoppas att ni tar er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ecklingssamtalen fortskrider, men många är sjuka. Viktigt att ni hör av er om ni inte komm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Micke &amp; Gunil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05:00Z</dcterms:created>
  <dc:creator>Cajsa</dc:creator>
  <dc:description/>
  <cp:keywords/>
  <dc:language>en-US</dc:language>
  <cp:lastModifiedBy>miace_S</cp:lastModifiedBy>
  <dcterms:modified xsi:type="dcterms:W3CDTF">2009-11-12T11:05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3856021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46</vt:lpwstr>
  </property>
  <property fmtid="{D5CDD505-2E9C-101B-9397-08002B2CF9AE}" pid="6" name="_PreviousAdHocReviewCycleID">
    <vt:r8>1906330557</vt:r8>
  </property>
</Properties>
</file>